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риложение №  5</w:t>
      </w:r>
    </w:p>
    <w:p>
      <w:pPr>
        <w:pStyle w:val="Normal"/>
        <w:jc w:val="right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к решению Благовещенской</w:t>
      </w:r>
    </w:p>
    <w:p>
      <w:pPr>
        <w:pStyle w:val="Normal"/>
        <w:ind w:left="11328"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color w:val="000000"/>
          <w:sz w:val="16"/>
          <w:szCs w:val="16"/>
        </w:rPr>
      </w:pPr>
      <w:r>
        <w:rPr>
          <w:b/>
          <w:color w:val="000000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18"/>
          <w:szCs w:val="18"/>
        </w:rPr>
        <w:t xml:space="preserve">          21.02.2012  №  36 / 16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пределение бюджетных ассигнований городского бюджета  на реализацию долгосрочных  целевых программ на 2012 год</w:t>
      </w:r>
    </w:p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58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020"/>
        <w:gridCol w:w="5220"/>
        <w:gridCol w:w="900"/>
        <w:gridCol w:w="1080"/>
        <w:gridCol w:w="1080"/>
      </w:tblGrid>
      <w:tr>
        <w:trPr>
          <w:tblHeader w:val="true"/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распорядитель средств городского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жилищных условий работников муниципальных организаций города Благовещенска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ьём молодых семей на 2011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ассажирского транспорта в городе Благовещенске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нарушений общественного порядк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6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втомобильных дорог местного значения и дорожного хозяйства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бразования города Благовещенска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4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 модернизация систем коммунальной инфраструктуры города Благовещенска на 2009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окружающей среды и обеспечение экологической безопасности населения города Благовещенска на 2009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000</w:t>
            </w:r>
          </w:p>
        </w:tc>
      </w:tr>
      <w:tr>
        <w:trPr>
          <w:trHeight w:val="5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безопасности дорожного движения в городе Благовещенске на 2009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трасли культуры в городе Благовещенске на 2011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3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 0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уризма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5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дворовых территорий г. Благовещенска на 2010-2013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8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условий и охраны труда в городе Благовещенске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нергосбережение и повышение энергетической эффективности в городе Благовещенске на 2010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жилищно-коммунального хозяйства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культуры администрации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итет по управлению имуществом муниципального образован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11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потенциала молодежи города Благовещенска на 2010-2012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х мер пожарной безопасности  в границах муниципального образования города Благовещенска на 2012-2014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о делам гражданской обороны и чрезвычайным ситуациям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города Благовещен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53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и реконструкция объектов муниципальной собственности в городе Благовещенске на 2012-2015 год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Благовещенс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 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00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5 500</w:t>
            </w:r>
          </w:p>
        </w:tc>
      </w:tr>
      <w:tr>
        <w:trPr>
          <w:trHeight w:val="1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529 958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800" w:right="902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0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10:00Z</dcterms:created>
  <dc:creator>-=::ADMBLAG::=-</dc:creator>
  <dc:description/>
  <cp:keywords/>
  <dc:language>en-US</dc:language>
  <cp:lastModifiedBy>Оксана</cp:lastModifiedBy>
  <cp:lastPrinted>2012-02-21T15:16:00Z</cp:lastPrinted>
  <dcterms:modified xsi:type="dcterms:W3CDTF">2012-02-21T06:16:00Z</dcterms:modified>
  <cp:revision>14</cp:revision>
  <dc:subject/>
  <dc:title>                       Таблица 1</dc:title>
</cp:coreProperties>
</file>