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/ 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727 014 тыс. рублей  и  по расходам в сумме  3 975 566 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48 552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1 322 842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В пункте 11 слова «716 820 тыс. рублей» заменить словами «717 120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0.В пункте 13 слова «в сумме 76 590 тыс. рублей.» заменить словами « в сумме 70 275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1.Абзац 12 пункта 1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юридическим лицам, выполняющим работы, оказывающим услуги по содержанию муниципальных сетей наружного освещения и световых устройств;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1.12.</w:t>
      </w:r>
      <w:r>
        <w:rPr>
          <w:color w:val="000000"/>
          <w:sz w:val="28"/>
          <w:szCs w:val="28"/>
        </w:rPr>
        <w:t>Пункт 15 дополнить абзацем 24 следующего содержания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дприятиям коммунального комплекса на возмещение затрат в части заготовки топлива (за счет средств городского и областного бюджетов в порядке софинансирования)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3. Абзац 24 пункта 15 считать абзацем 25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2"/>
      <w:footerReference w:type="first" r:id="rId3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3:00Z</dcterms:created>
  <dc:creator>Оксана</dc:creator>
  <dc:description/>
  <cp:keywords/>
  <dc:language>en-US</dc:language>
  <cp:lastModifiedBy>Julia</cp:lastModifiedBy>
  <cp:lastPrinted>2012-03-15T16:46:00Z</cp:lastPrinted>
  <dcterms:modified xsi:type="dcterms:W3CDTF">2012-05-23T00:20:00Z</dcterms:modified>
  <cp:revision>257</cp:revision>
  <dc:subject/>
  <dc:title>                                </dc:title>
</cp:coreProperties>
</file>