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5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/ 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3 773 059 тыс. рублей  и  по расходам в сумме  4 021 042 тыс. рублей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47 983</w:t>
      </w:r>
      <w:r>
        <w:rPr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1 368 887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 В пункте 11 слова «719 098 тыс. рублей»  заменить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ловами  «716 551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9. 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Абзац 9 п.15 дополнить словами «, оборудования для участка технического обслуживания и ремонта;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2"/>
      <w:footerReference w:type="first" r:id="rId3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Julia</cp:lastModifiedBy>
  <cp:lastPrinted>2012-05-16T16:50:00Z</cp:lastPrinted>
  <dcterms:modified xsi:type="dcterms:W3CDTF">2012-05-23T00:24:00Z</dcterms:modified>
  <cp:revision>31</cp:revision>
  <dc:subject/>
  <dc:title>                                </dc:title>
</cp:coreProperties>
</file>