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Приложение №  5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к решению Благовещенской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18"/>
          <w:szCs w:val="18"/>
        </w:rPr>
        <w:t xml:space="preserve">        от 09.10.2012 № 47 / 10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5220"/>
        <w:gridCol w:w="900"/>
        <w:gridCol w:w="108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ый распорядитель средств городск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руб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жильём молодых семей на 2011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2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16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9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 22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филактика нарушений общественного порядк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х ситуаций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 74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217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284</w:t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5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 37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 336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 39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 00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58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отрасли культуры в городе Благовещенске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 27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 27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туризма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2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8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8 7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81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2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6 35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8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55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2 937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4 937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 89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60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 9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5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74 169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orient="landscape" w:w="16838" w:h="11906"/>
      <w:pgMar w:left="1797" w:right="902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31:00Z</dcterms:created>
  <dc:creator>-=::ADMBLAG::=-</dc:creator>
  <dc:description/>
  <cp:keywords/>
  <dc:language>en-US</dc:language>
  <cp:lastModifiedBy>zaharevitch</cp:lastModifiedBy>
  <cp:lastPrinted>2012-09-28T11:55:00Z</cp:lastPrinted>
  <dcterms:modified xsi:type="dcterms:W3CDTF">2012-10-09T07:31:00Z</dcterms:modified>
  <cp:revision>20</cp:revision>
  <dc:subject/>
  <dc:title>                       Таблица 1</dc:title>
</cp:coreProperties>
</file>