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 1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  решению Благовещенской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городской Думы</w:t>
      </w:r>
    </w:p>
    <w:p>
      <w:pPr>
        <w:pStyle w:val="Normal"/>
        <w:rPr/>
      </w:pPr>
      <w:r>
        <w:rPr>
          <w:sz w:val="16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 xml:space="preserve">                                                   </w:t>
      </w:r>
      <w:r>
        <w:rPr>
          <w:sz w:val="20"/>
        </w:rPr>
        <w:t xml:space="preserve">от 31.01.2013  №  53/11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и коды главных администраторов доходов  городского бюджета, </w:t>
      </w:r>
    </w:p>
    <w:p>
      <w:pPr>
        <w:pStyle w:val="Normal"/>
        <w:jc w:val="center"/>
        <w:rPr/>
      </w:pPr>
      <w:r>
        <w:rPr>
          <w:sz w:val="28"/>
          <w:szCs w:val="28"/>
        </w:rPr>
        <w:t>закрепляемые за ними виды (подвиды) доходов бюджета на 2013 год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029"/>
        <w:gridCol w:w="10081"/>
      </w:tblGrid>
      <w:tr>
        <w:trPr/>
        <w:tc>
          <w:tcPr>
            <w:tcW w:w="5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10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администратора доходов городского бюджет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 доходов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городского бюджета</w:t>
            </w:r>
          </w:p>
        </w:tc>
        <w:tc>
          <w:tcPr>
            <w:tcW w:w="10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города Благовещенск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 13 02994 04 0000 13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40 04 0000 18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 бюджетов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00 00 0000 151*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ое управление администрации города Благовещенск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40 04 0000 18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 бюджетов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1000 00 0000 151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00 00 0000 151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00 00 0000 151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00 00 0000 151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 08 04000 04 0000 180 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 19 04000 04 0000 151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9023 04 0000 151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жилищно-коммунального хозяйства администрации города Благовещенск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73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органом местного самоуправления городского округа специального 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34 04 0000 1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эксплуатации  и использования имущества автомобильных дорог, находящихся в собственности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 13 02994 04 0000 13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00 00 0000 151*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00 00 0000 151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0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по делам гражданской обороны и чрезвычайным ситуациям города Благовещенск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4 04 0000 13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 (работ) получателями средств бюджетов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образования администрации города Благовещенск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3 02994 04 0000 13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00 00 0000 151*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00 00 0000 151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00 00 0000 151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культуры администрации города Благовещенск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3 02994 04 0000 13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00 00 0000 151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итет по управлению имуществом  муниципального образования города Благовещенск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50 01 0000 11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1040 04 0000 1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1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04 0000 1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4 04 0000 1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 от продажи права на заключение договоров аренды за земли, находящиеся в  собственности 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34 04 0000 1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  органов  управления городских округов  и созданных ими учреждений 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7014 04 0000 1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 унитарных предприятий, созданных городскими округам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8040 04 0000 1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, получаемые от передачи имущества, находящегося в собственности городских округ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залог, в доверительное управление 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4 04 0000 1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использования имущества, находящегося в  собственности 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1040 04 0000 41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 от продажи квартир, находящихся в собственности городских округов 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20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3 04 0000 41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   собственности  городских округ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20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3 04 0000 4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 муниципальных унитарных 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4040 04 0000 4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  от продажи нематериальных активов, находящихся в собственности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2 04 0000 43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4 04 0000 43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>
          <w:trHeight w:val="391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о-счетная палата города Благовещенск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40 04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04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9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сударственная инспекция по надзору за техническим состоянием самоходных машин и других видов техники Амурской области (Гостехнадзор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правление Федеральной службы по надзору в сфере </w:t>
            </w:r>
            <w:r>
              <w:rPr>
                <w:b/>
                <w:bCs/>
                <w:sz w:val="28"/>
                <w:szCs w:val="28"/>
              </w:rPr>
              <w:t>природопользования  (Росприроднадзора) по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2 01010 01 0000 1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20 01 0000 1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та за выбросы загрязняющих веществ в атмосферный воздух передвижными объектам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30 01 0000 1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та за сбросы загрязняющих веществ в водные объекты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40 01 0000 1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та за размещение отходов производства и потребления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50 01 0000 1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та за иные виды негативного воздействия на окружающую среду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10 01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недрах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6 25020 01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6 25050 01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 в области охраны окружающей среды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6 25060 01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Амурское территориальное управление Федерального агентст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по рыболовству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30 01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правление Федеральной службы по ветеринарному и фитосанитарному надзору по </w:t>
            </w:r>
            <w:r>
              <w:rPr>
                <w:b/>
                <w:bCs/>
                <w:sz w:val="28"/>
                <w:szCs w:val="28"/>
              </w:rPr>
              <w:t>Забайкальскому краю и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6 25060 01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правление Федеральной службы по надзору в сфере связи, информационных технологий  и </w:t>
            </w:r>
            <w:r>
              <w:rPr>
                <w:b/>
                <w:bCs/>
                <w:sz w:val="28"/>
                <w:szCs w:val="28"/>
              </w:rPr>
              <w:t xml:space="preserve">массовых коммуникаци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о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государственного автодорожного надзора по Амурской област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Федеральной службы по надзору в сфере транспорт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6 25050 01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 в области охраны окружающей среды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30030 01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енежные взыскания (штрафы) за правонарушения в области дорожного движения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жилищная инспекция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спекция государственного строительного надзора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правление Федеральной службы по надзору в сфере защиты прав потребителей и благополучия </w:t>
            </w:r>
            <w:r>
              <w:rPr>
                <w:b/>
                <w:bCs/>
                <w:sz w:val="28"/>
                <w:szCs w:val="28"/>
              </w:rPr>
              <w:t>человека по 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8000 01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8000 01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инспекция труда в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Федеральной антимонопольной службы по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ное управление Министерства Российской Федерации по делам гражданской обороны, чрезвычайным ситуациям и ликвидации последствий стихийных бедствий по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Федеральной налоговой службы по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1 02000 01 0000 110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 02000 02 0000 110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 03000 01 0000 110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5 04010 02 0000 11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20 04 0000 11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6 06000 00 0000 110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3010 01 0000 11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9 00000 00 0000 110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и перерасчеты по отмененным налогам, сборам и иным обязательным платежам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3010 01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 налогах и сборах, предусмотренные статьями 116, 118, 119.1, пунктами 1 и 2 статьи 120, статьями 125, 126, 128, 129, 129.1, 132, 133, 134, 135, 135.1 Налогового кодекса Российской Федерации, а также штрафы, взыскание которых осуществляется на основании  ранее действовавшей статьи 117 Налогового кодекса Российской Федераци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3030 01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6000 01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Управление Министерства внутренних дел Российской Федер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8000 01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1040 04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8000 01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0013 01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 нарушение  правил перевозки крупногабаритных и тяжеловесных грузов по автомобильным дорогам общего пользования местного значения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0030 01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енежные взыскания (штрафы) за правонарушения в области дорожного движения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Федеральной миграционной службы по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Федеральной службы государственной регистрации, кадастра и картографии по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6 25060 01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льневосточное управление Федеральной службы по  экологическому, технологическом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и атомному надзору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5000 01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я законодательства Российской Федерации о промышленной безопасно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ветеринарии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инистерство строительства и архитектуры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инистерство здравоохранения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инистерство природных ресурсов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25040 01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6 25050 01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 в области охраны окружающей среды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по охране, контролю и регулированию использования объектов животного мира и среды их обитания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30 01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государственного заказа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экономического развития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транспорта и дорожного хозяйства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доходы городского бюджета, администрирование которых может осуществляться главными администраторами доходов городского бюджета в пределах их компетенци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4 04 0000 1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  органов  управления городских округов  и созданных ими учреждений 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3 02994 04 0000 13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3000 01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40 04 0000 18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00 00 0000 151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00 00 0000 151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00 00 0000 151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9023 04 0000 151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 08 04000 04 0000 180 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19 04000 04 0000 151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</w:rPr>
        <w:t xml:space="preserve">* </w:t>
      </w:r>
      <w:r>
        <w:rPr>
          <w:sz w:val="28"/>
          <w:szCs w:val="28"/>
        </w:rPr>
        <w:t>Администрирование поступлений по всем подстатьям и программам соответствующей статьи осуществляется администратором, указанным в группировочном  коде бюджетной классификации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70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6:20:00Z</dcterms:created>
  <dc:creator>Миронюк</dc:creator>
  <dc:description/>
  <cp:keywords/>
  <dc:language>en-US</dc:language>
  <cp:lastModifiedBy>zaharevitch</cp:lastModifiedBy>
  <cp:lastPrinted>2013-02-04T16:12:00Z</cp:lastPrinted>
  <dcterms:modified xsi:type="dcterms:W3CDTF">2013-02-05T06:24:00Z</dcterms:modified>
  <cp:revision>145</cp:revision>
  <dc:subject/>
  <dc:title>                                                                                                                                                                 Приложение №               </dc:title>
</cp:coreProperties>
</file>