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ояснительная записка по исполнению городского бюджета по состоянию на 01.04.2012 года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ходы городского бюджета по состоянию на 01.04.2012 г. исполнены на 20,1  процента (план 4 028 354 тыс. рублей, исполнено 808 001 тыс. рублей), в том числе налоговые и неналоговые доходы исполнены на 22,5 процента </w:t>
      </w:r>
      <w:r>
        <w:rPr/>
        <w:t>(план 2 404 172 тыс. рублей, исполнено 540 437 тыс. рублей</w:t>
      </w:r>
      <w:r>
        <w:rPr>
          <w:sz w:val="28"/>
          <w:szCs w:val="28"/>
        </w:rPr>
        <w:t>). По сравнению с аналогичным периодом 2011 года исполнение  увеличилось на 9 процентов, в том числе по налоговым и неналоговым доходам исполнение увеличилось на 0,9 процен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налоговым и неналоговым доходам на 1 квартал 2012 года по расчетам администраторов поступлений запланировано поступление доходов в сумме 521 711 тыс. рублей. Фактически    поступление  1 квартала 2012 года составило    540 437 тыс. рублей,  или 103,6 процента от кассового плана поступлений  1 квартал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в структуре доходов городского бюджета составляет  59,2 процента. В 1 квартале 2012 года по данному налогу исполнение составило 101 процент от кассового плана поступлений  1 квартала (</w:t>
      </w:r>
      <w:r>
        <w:rPr/>
        <w:t>план 286 940 тыс. рублей, исполнено  289 895 тыс. рублей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и на совокупный доход в структуре доходов городского бюджета составляют 13,3 процента. В  1 квартале 2012 года по данному налогу исполнение составило 103,5 процента от кассового плана поступлений  1 квартала (</w:t>
      </w:r>
      <w:r>
        <w:rPr/>
        <w:t>план 74 045 тыс. рублей, исполнено  76 632 тыс. рублей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логи на имущество в структуре доходов городского бюджета составляют 6,5 процента. В  1 квартале 2012 года по данному налогу исполнение составило 94,6 процента от кассового плана поступлений  1 квартала </w:t>
      </w:r>
      <w:r>
        <w:rPr/>
        <w:t>(план 34 559 тыс. рублей, исполнено  32 680 тыс. рублей)</w:t>
      </w:r>
      <w:r>
        <w:rPr>
          <w:sz w:val="28"/>
          <w:szCs w:val="28"/>
        </w:rPr>
        <w:t>, из ни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лог на имущество физических лиц исполнен на 134,5 процен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 исполнен на 92 процента. Основной причиной невыполнения данного показателя является то, что в марте не поступили запланированные  авансовые платеж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Государственная пошлина в структуре доходов городского бюджета составляет 1,4 процента. В  1 квартале 2012 года по данному налогу исполнение составило 103,8 процента от кассового плана поступлений  1 квартала </w:t>
      </w:r>
      <w:r>
        <w:rPr/>
        <w:t>(план  7 348 тыс. рублей, исполнено   7 628 тыс. рублей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налоговым доходам исполнение составило 101 процент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Доходы от использования имущества, находящегося в государственной и муниципальной собственности в структуре доходов городского бюджета составляют  5,8 процента. В  1 квартале 2012 года по данному налогу исполнение составило 118,1 процента от кассового плана поступлений  1 квартала (</w:t>
      </w:r>
      <w:r>
        <w:rPr/>
        <w:t>план 29 829 тыс. рублей, исполнено  35 214 тыс. рублей)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латежи при пользовании природными ресурсами в структуре доходов городского бюджета составляют  0,7 процента. В  1 квартале 2012 года по данному налогу исполнение составило 98,9 процента от кассового плана поступлений  1 квартала </w:t>
      </w:r>
      <w:r>
        <w:rPr/>
        <w:t xml:space="preserve">(план 3 933 тыс. рублей, исполнено  3 890 тыс. рублей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ходы от оказания платных услуг и компенсации затрат государства в структуре доходов городского бюджета составляют  1,3 процента. В  1 квартале 2012 года по данному налогу исполнение составило 140,5 процента от кассового плана поступлений  1 квартала </w:t>
      </w:r>
      <w:r>
        <w:rPr/>
        <w:t xml:space="preserve">(план 10 798 тыс. рублей, исполнено  15 167 тыс. рублей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оходы от продажи материальных и нематериальных активов в структуре доходов городского бюджета составляют  8,5 процента. В  1 квартале 2012 года по данному налогу исполнение составило 106,8 процента от кассового плана поступлений  1 квартала </w:t>
      </w:r>
      <w:r>
        <w:rPr/>
        <w:t xml:space="preserve">(план 66 646 тыс. рублей, исполнено  71 179 тыс. рублей)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Штрафы, санкции, возмещение ущерба в структуре доходов городского бюджета составляют  3,2 процента. В  1 квартале 2012 года по данному налогу исполнение составило 100,9 процента от кассового плана поступлений  1 квартала (</w:t>
      </w:r>
      <w:r>
        <w:rPr/>
        <w:t xml:space="preserve">план 7 613 тыс. рублей, исполнено   7 682 тыс. рублей)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 по неналоговым доходам исполнение составило 112,4 процен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 поступления исполнены на 16,5 процента </w:t>
      </w:r>
      <w:r>
        <w:rPr/>
        <w:t>(план 1 624 182 тыс. рублей, исполнено 267 564 тыс. рублей)</w:t>
      </w:r>
      <w:r>
        <w:rPr>
          <w:sz w:val="28"/>
          <w:szCs w:val="28"/>
        </w:rPr>
        <w:t>, в том числ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дотации бюджетам субъектов Российской Федерации и муниципальных образований  - на 50 процентов </w:t>
      </w:r>
      <w:r>
        <w:rPr/>
        <w:t>(план 3 756 тыс. рублей, исполнено 1 878  тыс. рубле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убсидии бюджетам субъектов Российской Федерации и муниципальных образований (межбюджетные субсидии) на 15,4 процента </w:t>
      </w:r>
      <w:r>
        <w:rPr/>
        <w:t>(план 400 354 тыс. рублей, исполнено 61 709  тыс. рублей)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субвенции бюджетам субъектов Российской Федерации и муниципальных образований – на 24,6 процента </w:t>
      </w:r>
      <w:r>
        <w:rPr/>
        <w:t>(план 605 171 тыс. рублей, исполнено  148 642  тыс. рублей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- иные межбюджетные трансферты – на 23,2 процента </w:t>
      </w:r>
      <w:r>
        <w:rPr/>
        <w:t>(план 614 901 тыс. рублей, исполнено  142 686  тыс. рублей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врат остатков субсидий, субвенций и иных межбюджетных трансфертов, имеющих целевое назначение, прошлых лет составил     -87 351 тыс. руб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аналогичным периодом 2011 года исполнение по безвозмездным поступлениям увеличилось на 13,2 процента.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асходам  городской бюджет за 1 квартал 2012 года исполнен на 17,6 процента (план 4 288 372  тыс. рублей, исполнено  754 745 тыс. рублей), в том числ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за счет средств городского бюджета исполнены на 17,5 процента </w:t>
      </w:r>
      <w:r>
        <w:rPr/>
        <w:t>(план 2 667 946 тыс. рублей, выполнено 466 883 тыс. рублей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ходы за счет средств, поступивших из областного бюджета исполнены на 17,6  процента (</w:t>
      </w:r>
      <w:r>
        <w:rPr/>
        <w:t>план – 1 620 426 тыс. рублей, выполнено  287 862 тыс. руб.)</w:t>
      </w:r>
      <w:r>
        <w:rPr>
          <w:sz w:val="28"/>
          <w:szCs w:val="28"/>
        </w:rPr>
        <w:t xml:space="preserve">.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городского бюдже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ходы на расходы на заработную плату и начисления на выплаты по оплате труда составили 22,7 процента </w:t>
      </w:r>
      <w:r>
        <w:rPr/>
        <w:t>(план 1 802 982 тыс. рублей, исполнено 408 451 тыс. рубле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социально-культурную сферу исполнены на 21,8 процента </w:t>
      </w:r>
      <w:r>
        <w:rPr/>
        <w:t>(план 2 637 735  тыс. рублей, исполнено    574 377 тыс. рубле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на жилищно-коммунальное хозяйство исполнены на 6,9 процента </w:t>
      </w:r>
      <w:r>
        <w:rPr/>
        <w:t>(план 705 311  тыс. рублей, исполнено   49 015 тыс. рублей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расходы на мероприятия в области национальной обороны и национальной безопасности и правоохранительной деятельности исполнены на 19,2 процента и 21,8 процента соответственн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расходы на содержание органов местного самоуправления исполнены на 20,1 процента </w:t>
      </w:r>
      <w:r>
        <w:rPr/>
        <w:t>(план 296 119  тыс. рублей, исполнено   59 456 тыс. рубл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сравнению с 1 кварталом 2011 года общий объем расходов городского бюджета увеличился на 3,7 процен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достаточным поступлением доходов  в городской бюджет исполнение  расходов в  рамках долгосрочных целевых программ  за 1 квартал 2012 года составило 3,6 процента   (</w:t>
      </w:r>
      <w:r>
        <w:rPr/>
        <w:t xml:space="preserve">план   552 316 тыс. руб.,  выполнено  19 741 тыс. рублей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1 квартале 2012 года было произведено погашение кредита Дальневосточного банка Сбербанка РФ г. Хабаровск в размере 50 000 тыс. руб., привлеченного  для финансирования дефицита  городского бюджета в 2011 году, что также  повлияло на исполнение расходной части бюдже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сроченная кредиторская задолженность учреждений, финансируемых за счет городского и  областного бюджетов, по состоянию на 01.04.2012 года  отсутству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города Благовещенска                                            Н.Э.Триш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1:47:00Z</dcterms:created>
  <dc:creator>Захаревич</dc:creator>
  <dc:description/>
  <cp:keywords/>
  <dc:language>en-US</dc:language>
  <cp:lastModifiedBy>Оксана</cp:lastModifiedBy>
  <cp:lastPrinted>2012-04-17T15:26:00Z</cp:lastPrinted>
  <dcterms:modified xsi:type="dcterms:W3CDTF">2012-05-22T06:41:00Z</dcterms:modified>
  <cp:revision>64</cp:revision>
  <dc:subject/>
  <dc:title>Информация по исполнению городского бюджета по состоянию </dc:title>
</cp:coreProperties>
</file>