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02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заседания Совета по противодействию корруп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. Благовещенск</w:t>
        <w:tab/>
        <w:tab/>
        <w:t xml:space="preserve">        ул. Ленина, 108/2</w:t>
        <w:tab/>
        <w:tab/>
        <w:tab/>
        <w:t xml:space="preserve">          19.12.2019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редседательствовал:</w:t>
      </w:r>
      <w:r>
        <w:rPr>
          <w:sz w:val="27"/>
          <w:szCs w:val="27"/>
        </w:rPr>
        <w:t xml:space="preserve"> заместитель Председателя Совета по противодействию коррупции, заместитель мэра города Благовещенска Берлинский Игорь Владимирович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рисутствовали:</w:t>
      </w:r>
      <w:r>
        <w:rPr>
          <w:sz w:val="27"/>
          <w:szCs w:val="27"/>
        </w:rPr>
        <w:t xml:space="preserve"> члены Совета по противодействию корруп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ся Викто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ководитель сектора по профилактике и противодействию коррупции отдела кадров администрации города Благовещенска (секретарь Совет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БЕ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Валер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ОЯ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пеник Ремик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доцент кафедры конституционного права юридического факультета ФГБОУ ВО «Амурский государственный университет», кандидат юридических наук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трудник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ИМ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Ц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Ви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аместитель председателя Благовещенской городской Думы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ЮХ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я Андрее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униципального бюджетного учреждения Центр развития молодежных и общественных инициатив «Выбор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ГАЧ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а Дмитри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Совета молодых юристов при Амурском региональном отделении Всероссийской общественной организации «Ассоциация юристов России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кадров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Н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едседатель Органа общественной самодеятельности «Театральный»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риглашенные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Щипун Н.Г., Пирог С.А.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8"/>
                <w:szCs w:val="28"/>
              </w:rPr>
              <w:t>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Щипун Наталья Геннадьевна – начальник экспертно-правового отдела  прав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</w:t>
            </w:r>
            <w:r>
              <w:rPr>
                <w:bCs/>
                <w:sz w:val="28"/>
                <w:szCs w:val="28"/>
              </w:rPr>
              <w:t>состоянии внутреннего финансового контроля и мерах по его совершенствов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кова Ольга Евгеньевна – начальник управления контроля в сфере закупок и финансов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 проведении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оленко Олеся Викторовна – руководитель сектора по профилактике и противодействию коррупции отдела кадров администрации города Благовещенска, секретарь Сове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 организации проведения антикоррупционной экспертизы действующих нормативных правовых актов и проектов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.4pt" to="473.6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ЕРВ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пун Н.Г., Берлинского И.В., членов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заместителя начальника </w:t>
      </w:r>
      <w:r>
        <w:rPr>
          <w:sz w:val="26"/>
          <w:szCs w:val="26"/>
        </w:rPr>
        <w:t>правового управления</w:t>
      </w:r>
      <w:r>
        <w:rPr>
          <w:sz w:val="28"/>
          <w:szCs w:val="28"/>
        </w:rPr>
        <w:t xml:space="preserve"> администрации города Благовещенска Н.Г. Щипу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 продолжить проведение антикоррупционной экспертизы действующих нормативных правовых актов и проектов нормативных правовых актов. Ответственные: руководители структурных подразделений администрации города Благовещенска, правовое управление администрации города Благовещенска (Воробьёва Е.А)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состоянии внутреннего финансового контроля и мерах по его совершенствованию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444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5pt" to="485.6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ТОР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кову О.Е., Берлинского И.В., членов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ВТОРОМУ вопросу 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к сведению информацию </w:t>
      </w:r>
      <w:r>
        <w:rPr>
          <w:sz w:val="26"/>
          <w:szCs w:val="26"/>
        </w:rPr>
        <w:t>начальника управления контроля в сфере закупок и финансов администрации города Благовещенска О.Е.Кирпиков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траслевым органам администрации города Благовещенска, имеющим подведомственные муниципальные учреждения, муниципальные предприятия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едомственного контроля проверять законность и своевременность расчетов по оплате тру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едомственного контроля проверять соблюдение подведомственными бюджетными и казенными учреждениями установленного законодательством объема закупок у единственного поставщика (подрядчика, исполнителя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ивлечению к дисциплинарной ответственности руководителей муниципальных учреждений и муниципальных предприятий в случае выявления неправомерных выплат, а также превышения установленного законодательством объема закупок у единственного поставщика (подрядчика, исполнител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рок до 01.12.2020 года представить информацию об исполнении данного пункта заместителю мэра города Благовещенска Берлинскому И.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Управлению контроля в сфере закупок и финансов администрации города Благовещенска (Кирпиковой О.Е.) в 2020 году продолжить осуществлен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его муниципального финансового контроля в сфере бюджетных правоотнош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его муниципального финансового контроля в отношении закупок товаров, работ, услу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я начальной (максимальной) цены контракта и цены контракта (договора), заключаемого с единственным поставщиком (подрядчиком, исполнителем), в случае если такая функция будет установлена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заместителей мэра города Благовещенска информацию о выявленных нарушениях в рамках осуществления внутреннего муниципального финансового контро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данного пункта представить к заседанию Совета по противодействию коррупции в декабре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 проведении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3302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2.6pt" to="474.4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РЕТЬЕ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, Берлинского И.В., членов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ТРЕТЬЕ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руководителя сектора по профилактике и противодействию коррупции отдела кадров администрации города Благовещенска, секретаря Совета О.В.Николенк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работу администрации города Благовещенска по проведению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 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города Благовещенска продолжить текущие направления работы по противодействию коррупции в 2020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 О заслушивании докладов на очередном заседании Совета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8097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4.25pt" to="473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 июне 202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ЧЕТВЕРТ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о ЧЕТВЕРТ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слушать на очередном заседании Совета в июне 2020 года доклады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итогах муниципального земельного контроля в городе Благовещенске. Ответственный за подготовку: земельное управление администрации города Благовеще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реализации Плана мероприятий по противодействию коррупции в городе Благовещенске на 2018 - 2020 годы. Ответственный за подготовку: отдел кадров администрации города Благовеще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тверждении Плана мероприятий по противодействию коррупции в городе Благовещенске на 2020 - 2021 годы. Ответственный за подготовку: отдел кадров администрации города Благовеще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тверждении Плана работы Совета по противодействию коррупции на 2020 - 2021 годы. Ответственный за подготовку: отдел кадров администраци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Членам Совета дать предложения о заслушивании докладов на очередном заседании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вета по противодействию коррупци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мэра города Благовещенска                                            И.В. Бер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/>
      </w:pPr>
      <w:r>
        <w:rPr>
          <w:sz w:val="22"/>
          <w:szCs w:val="22"/>
        </w:rPr>
        <w:t>(4162) 595-623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kadrblag@yandex.ru</w:t>
        </w:r>
      </w:hyperlink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drblag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48:00Z</dcterms:created>
  <dc:creator>Nikolenko</dc:creator>
  <dc:description/>
  <cp:keywords/>
  <dc:language>en-US</dc:language>
  <cp:lastModifiedBy>Николенко Олеся Викторовна</cp:lastModifiedBy>
  <cp:lastPrinted>2019-12-19T11:54:00Z</cp:lastPrinted>
  <dcterms:modified xsi:type="dcterms:W3CDTF">2019-12-19T02:55:00Z</dcterms:modified>
  <cp:revision>69</cp:revision>
  <dc:subject/>
  <dc:title>ПРОЕКТ</dc:title>
</cp:coreProperties>
</file>