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клад к заседанию Совета по противодействию коррупции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: О проведении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ротиводействие коррупции в администрации города Благовещенска осуществляется в соответствии с Планом мероприятий по противодействию коррупции в городе Благовещенске на 2018 - 2020 годы, утвержденным постановлением администрации города Благовещенска от 03.07.2018 № 2024 (в редакции постановления администрации города Благовещенска  от 28.06.2019 № 2041), принятыми в их исполнение муниципальными правовыми актам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антикоррупционного поведения муниципальных служащих, популяризация в обществе антикоррупционных стандартов и развитие общественного правосознания осуществляется путем проведения следующих мероприятий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антикоррупционное просвещение муниципальных служащих (ежегодно не менее двух раз в год проводятся семинары для муниципальных служащих администрации города Благовещенска, в том числе с участием преподавателей юридического факультета ФГБОУ ВО «Амурский государственный университет», ежегодно организуется дополнительное профессиональное образование должностных лиц, в чьи обязанности входит работа по профилактике коррупционных и иных правонарушений, разработаны памятки для муниципальных служащих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формирование в обществе нетерпимости к коррупционному поведению (информация о деятельности администрации города Благовещенска, в том числе по профилактике коррупции, размещается в сети «Интернет» на официальном сайте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благовещенск.рф</w:t>
        </w:r>
      </w:hyperlink>
      <w:r>
        <w:rPr>
          <w:sz w:val="27"/>
          <w:szCs w:val="27"/>
        </w:rPr>
        <w:t>, в средствах массовой информации, в администрации работает «телефон доверия» по вопросам коррупции, установлен ящик для обращений граждан, проводятся публичные слушания по вопросам местного значения, в том числе предусмотренные градостроительным и земельным законодательством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роводится ежегодно круглый стол, посвященный Международному дню борьбы с коррупцией, со студентами высших и средних учебных заведений, основной целью которого является правовое просвещение и повышение уровня знаний молодежи по профилактике коррупции, формирования нетерпимости к коррупционному поведению и популяризации антикоррупционных стандартов поведения на примере муниципальных служащих, а также воспитание и формирование активной жизненной позиции и правовой культуры молодежи города Благовещенск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иколенко Олеся Викто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сектора отдела кад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 Благовещен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(4162) 595-62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3:36:00Z</dcterms:created>
  <dc:creator>Nikolenko</dc:creator>
  <dc:description/>
  <cp:keywords/>
  <dc:language>en-US</dc:language>
  <cp:lastModifiedBy>Николенко Олеся Викторовна</cp:lastModifiedBy>
  <cp:lastPrinted>2019-12-18T12:52:00Z</cp:lastPrinted>
  <dcterms:modified xsi:type="dcterms:W3CDTF">2019-12-18T03:54:00Z</dcterms:modified>
  <cp:revision>132</cp:revision>
  <dc:subject/>
  <dc:title>Становится совершенно очевидным, что сегодня без привлечения в систему муниципального управления новых молодых и, главное, эффективных кадров нельзя представить динамичного развития в регионах</dc:title>
</cp:coreProperties>
</file>