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85280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ТОКОЛ № 01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заседания Совета по противодействию коррупции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г. Благовещенск</w:t>
        <w:tab/>
        <w:tab/>
        <w:t xml:space="preserve">        ул. Ленина, 108/2</w:t>
        <w:tab/>
        <w:tab/>
        <w:tab/>
        <w:t xml:space="preserve">          27.06.2019 г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  <w:u w:val="single"/>
        </w:rPr>
        <w:t>Председательствовал:</w:t>
      </w:r>
      <w:r>
        <w:rPr>
          <w:sz w:val="27"/>
          <w:szCs w:val="27"/>
        </w:rPr>
        <w:t xml:space="preserve"> заместитель Председателя Совета по противодействию коррупции, заместитель мэра города Благовещенска Берлинский Игорь Владимирович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  <w:u w:val="single"/>
        </w:rPr>
        <w:t>Присутствовали:</w:t>
      </w:r>
      <w:r>
        <w:rPr>
          <w:sz w:val="27"/>
          <w:szCs w:val="27"/>
        </w:rPr>
        <w:t xml:space="preserve"> члены Совета по противодействию коррупции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ИКОЛЕНКО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леся Викторовна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руководитель сектора по профилактике и противодействию коррупции отдела кадров администрации города Благовещенска (секретарь Совета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ЛЬБЕЕВА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Лариса Валерье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начальник управления организационной работы администрации города Благовещенск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АСИЛЬЕВА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арима Содномо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заместитель заведующего кафедрой конституционного права юридического факультета ФГБОУ ВО «Амурский государственный университет»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ИШНЕВСКИ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лександр Никола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председатель Контрольно-счетной палаты города Благовещенска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ОРОБЬЕВА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вгения Анатолье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- начальник правового управления администрации города Благовещенск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ЛЬИН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митрий Александр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сотрудник Управления Федеральной службы безопасности России по Амурской области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АСИМОВА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катерина Владимиро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пресс-секретарь мэра города Благовещенска управления организационной работы администрации города Благовещенск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УЗНЕЦОВ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Юрий Виктор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25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заместитель председателя Благовещенской городской Думы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УЧЕР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рина Сергеевна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директор Муниципального бюджетного учреждения Центр развития молодежных и общественных инициатив «Выбор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ШУНКОВА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катерина Николае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председатель Органа общественной самодеятельности «Театральный» 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  <w:u w:val="single"/>
        </w:rPr>
        <w:t>Приглашенные: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оцелуева, Э.Б., Гаврилко Н.П., Намаконова Е.А., Болдырева Н.Л., руководители муниципальных учреждений образования.</w:t>
      </w:r>
    </w:p>
    <w:p>
      <w:pPr>
        <w:pStyle w:val="Normal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 xml:space="preserve">ПОВЕСТКА </w:t>
      </w:r>
    </w:p>
    <w:p>
      <w:pPr>
        <w:pStyle w:val="Normal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вопро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кладч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соблюдении требований законодательства Российской Федерации о противодействии коррупции в муниципальных учреждениях в сфере обра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целуева Элина Борисовна – начальник управления образования администрации города Благовещенск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врилко Наталья Петровна – директор  МАОУ «Лицей № 11 г. Благовещенска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маконова Екатерина Алексеевна - директор МАОУ «Гимназия № 25 г. Благовещенска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лдырева Нелли Леонидовна – директор МАОУ ДО «ДЮСШ №1 г. Благовещенск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 реализации Плана мероприятий по противодействию коррупции в городе Благовещенске на 2018 - 2019 годы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коленко Олеся Викторовна – руководитель сектора по профилактике и противодействию коррупции отдела кадров администрации города Благовещенска, секретарь 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О внесении изменений в План мероприятий по противодействию коррупции в городе Благовещенске на 2018 - 2019 годы и об утверждении Плана работы Совета по противодействию коррупции на 2019 - 2020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коленко Олеся Викторовна – руководитель сектора по профилактике и противодействию коррупции отдела кадров администрации города Благовещенска, секретарь Совета</w:t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1. О соблюдении требований законодательства Российской Федерации о противодействии коррупции в муниципальных учреждениях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сфере образования</w:t>
      </w:r>
    </w:p>
    <w:p>
      <w:pPr>
        <w:pStyle w:val="Normal"/>
        <w:jc w:val="center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5080</wp:posOffset>
                </wp:positionV>
                <wp:extent cx="6057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0.4pt" to="473.6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по ПЕРВОМУ вопросу СЛУШАЛ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целуеву Э.Б., Гаврилко Н.П., Намаконову Е.А., Болдыреву Н.Л., Берлинского И.В., Николенко О.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b/>
          <w:sz w:val="27"/>
          <w:szCs w:val="27"/>
          <w:u w:val="single"/>
        </w:rPr>
        <w:t xml:space="preserve">по ПЕРВОМУ вопросу РЕШИЛИ: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 Принять к сведению информацию начальника управления образования  администрации города Благовещенска Э.Б.Поцелуевой, директора  МАОУ «Лицей № 11 г. Благовещенска» Н.П.Гаврилко, директора МАОУ «Гимназия № 25 г. Благовещенска» Е.А.Намаконовой, директора  МАОУ ДО «ДЮСШ №1 г. Благовещенска» Н.Л.Болдыревой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. Администрации города Благовещенска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1. Обеспечить информационную открытость и прозрачность деятельности образовательных организаций путем осуществления комплекса организационных и разъяснительных мер по вопросам противодействия коррупции. Ответственные: управление образования администрации города Благовещенска (Э.Б.Поцелуева). Срок исполнения: постоянно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2.</w:t>
        <w:tab/>
        <w:t>Осуществлять публичность и открытость деятельности образовательных организаций посредством размещения необходимых документов на их официальных сайтах (устав, документы по организации приема, перевода и отчисления обучающихся, проведению ГИА, планы ФХД, публичные отчеты руководителя и др.). Ответственные: управление образования администрации города Благовещенска (Э.Б.Поцелуева). Срок исполнения: постоянно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3.</w:t>
        <w:tab/>
        <w:t>Усилить контроль ответственных лиц за соблюдением требований антикоррупционной политики. Ответственные: управление образования администрации города Благовещенска (Э.Б.Поцелуева). Срок исполнения: постоянно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4.</w:t>
        <w:tab/>
        <w:t>Совершенствовать формы общественного контроля образовательных организаций путем включения представителей родительской общественности, представителей управляющего и наблюдательного советов в состав комиссий, создаваемых в учреждениях. Ответственные: управление образования администрации города Благовещенска (Э.Б.Поцелуева). Срок исполнения: не реже 1 раза в учебный год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.5.</w:t>
        <w:tab/>
        <w:t>При осуществлении контрольных мероприятий в подведомственных образовательных учреждениях обращать особое внимание на факты, имеющие признаки коррупционной деятельности. Ответственные: управление образования администрации города Благовещенска (Э.Б.Поцелуева). Срок исполнения: постоянно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 Руководителям подведомственных управлению образования администрации города Благовещенска образовательных организаций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1.</w:t>
        <w:tab/>
        <w:t>Осуществлять привлечение пожертвований и целевых взносов физических и юридических лиц, прием детей в дошкольные и общеобразовательные организации строго в соответствии с действующим законодательством. Срок исполнения: в течение учебного года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.2.</w:t>
        <w:tab/>
        <w:t>Разместить в доступном месте информацию о порядке предоставления платных услуг, привлечения спонсорской и благотворительной помощи, обжалования неправомерных действий по их привлечению. Срок исполнения: до 01 сентября 2019 года. Информацию об исполнении настоящего пункта представить в управление образования администрации города Благовещенска.  Срок исполнения: до 11 сентября 2019 года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.3.</w:t>
        <w:tab/>
        <w:t>Своевременно информировать управление образования администрации города Благовещенска о выявленных фактах коррупции в муниципальных учреждениях. Срок исполнения: постоянно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.4.</w:t>
        <w:tab/>
        <w:t>Актуализировать планы противодействия коррупции в сфере образования на 2019/2020 учебный год и обеспечить контроль их реализации.  Срок исполнения: до 01 сентября 2019 года. Информацию об исполнении настоящего пункта представить в управление образования администрации города Благовещенска. Срок исполнения: до 11 сентября 2019 года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.5.</w:t>
        <w:tab/>
        <w:t>Актуализировать информацию на сайтах образовательных организаций в разделе «Противодействие коррупции», обеспечив его наполнение информационными материалами. Срок исполнения: до 01 сентября 2019 года. Информацию об исполнении настоящего пункта представить в управление образования администрации города Благовещенска. Срок исполнения: до 11 сентября 2019 год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. Управлению образования администрации города Благовещенска представить информацию об исполнении пунктов 1 – 3 решения по первому вопросу настоящего протокола заместителю мэра города Благовещенска, заместителю председателя Совета по противодействию коррупции Берлинскому И.В. Срок исполнения: не позднее 01 декабря 2019 год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t>2. О реализации Плана мероприятий по противодействию коррупции в городе Благовещенске на 2018 - 2019 годы</w:t>
      </w:r>
    </w:p>
    <w:p>
      <w:pPr>
        <w:pStyle w:val="Normal"/>
        <w:ind w:firstLine="709"/>
        <w:jc w:val="both"/>
        <w:rPr>
          <w:b/>
          <w:b/>
          <w:sz w:val="27"/>
          <w:szCs w:val="27"/>
          <w:u w:val="single"/>
          <w:lang w:val="en-US" w:eastAsia="en-US"/>
        </w:rPr>
      </w:pPr>
      <w:r>
        <w:rPr>
          <w:b/>
          <w:sz w:val="27"/>
          <w:szCs w:val="27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3355</wp:posOffset>
                </wp:positionH>
                <wp:positionV relativeFrom="paragraph">
                  <wp:posOffset>37465</wp:posOffset>
                </wp:positionV>
                <wp:extent cx="60579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65pt,2.95pt" to="490.6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по ВТОРОМУ вопросу СЛУШАЛ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иколенко О.В., Берлинского И.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 xml:space="preserve">по ВТОРОМУ вопросу РЕШИЛИ: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 Принять к сведению информацию руководителя сектора по профилактике и противодействию коррупции отдела кадров администрации города Благовещенска, секретаря Совета О.В.Николенко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. Администрации города Благовещенска продолжить работу по реализации Плана мероприятий по противодействию коррупции в городе Благовещенске на 2018 - 2020 годы. Срок исполнения: постоянно.</w:t>
      </w:r>
    </w:p>
    <w:p>
      <w:pPr>
        <w:pStyle w:val="Normal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>3. О внесении изменений в План мероприятий по противодействию коррупции в городе Благовещенске на 2018 - 2019 годы и об утверждении Плана работы Совета по противодействию коррупции на 2019 - 2020 годы</w:t>
      </w:r>
    </w:p>
    <w:p>
      <w:pPr>
        <w:pStyle w:val="Normal"/>
        <w:ind w:firstLine="720"/>
        <w:jc w:val="center"/>
        <w:rPr>
          <w:b/>
          <w:b/>
          <w:bCs/>
          <w:sz w:val="27"/>
          <w:szCs w:val="27"/>
          <w:lang w:val="en-US" w:eastAsia="en-US"/>
        </w:rPr>
      </w:pPr>
      <w:r>
        <w:rPr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5715</wp:posOffset>
                </wp:positionV>
                <wp:extent cx="60579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.45pt" to="488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по ТРЕТЬЕМУ вопросу СЛУШАЛИ</w:t>
      </w:r>
      <w:r>
        <w:rPr>
          <w:sz w:val="27"/>
          <w:szCs w:val="27"/>
        </w:rPr>
        <w:t xml:space="preserve"> Николенко О.В.: При подготовке проекта Плана мероприятий по противодействию коррупции в городе Благовещенске на 2018-2019 годы был взят за основу План мероприятий по противодействию коррупции в городе Благовещенске на 2017-2018 годы, а также План мероприятий по противодействию коррупции в Амурской области на 2016 - 2017 годы, утвержденный распоряжением Губернатора Амурской области от 14.06.2016 № 102-р. Позже был принят Национальный план противодействия коррупции на 2018 - 2020 годы, с учетом которого подготовлен проект о внесении изменений в План мероприятий по противодействию коррупции в городе Благовещенске на 2018 - 2019 годы. Мероприятия Плана продляются на 2020 год, постановление о внесении изменений в План будет размещено на сайте администрации города Благовещенска в рубрике «Противодействие коррупции» (</w:t>
      </w:r>
      <w:hyperlink r:id="rId3">
        <w:r>
          <w:rPr>
            <w:rStyle w:val="InternetLink"/>
            <w:sz w:val="27"/>
            <w:szCs w:val="27"/>
          </w:rPr>
          <w:t>http://www.xn--80abedla9acxg1b7f.xn--p1ai/administration/stopcorrution/item/8385-sovet-po-protivodejstviyu-korruptsii</w:t>
        </w:r>
      </w:hyperlink>
      <w:r>
        <w:rPr>
          <w:sz w:val="27"/>
          <w:szCs w:val="27"/>
        </w:rPr>
        <w:t xml:space="preserve">)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едлагаем также принять проект Плана работы Совета по противодействию коррупции на 2019-2020 годы за основу (прилагается), согласно которому заслушать на очередном заседании Совета в декабре 2019 года доклады по следующим вопросам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об организации проведения антикоррупционной экспертизы действующих нормативных правовых актов и проектов нормативных правовых актов. Ответственный за подготовку: правовое управление администрации города Благовещенска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- </w:t>
      </w:r>
      <w:r>
        <w:rPr>
          <w:bCs/>
          <w:sz w:val="27"/>
          <w:szCs w:val="27"/>
        </w:rPr>
        <w:t>о состоянии внутреннего финансового контроля и мерах по его совершенствованию</w:t>
      </w:r>
      <w:r>
        <w:rPr>
          <w:sz w:val="27"/>
          <w:szCs w:val="27"/>
        </w:rPr>
        <w:t>. Ответственный за подготовку: управление контроля в сфере закупок и финансов администрации города Благовещенск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о проведении мероприятий, направленных на формирование антикоррупционного поведения муниципальных служащих, популяризацию в обществе антикоррупционных стандартов и развитие общественного правосознания. Ответственный за подготовку: отдел кадров администрации города Благовещенска.</w:t>
      </w:r>
    </w:p>
    <w:p>
      <w:pPr>
        <w:pStyle w:val="Normal"/>
        <w:ind w:firstLine="720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b/>
          <w:sz w:val="27"/>
          <w:szCs w:val="27"/>
          <w:u w:val="single"/>
        </w:rPr>
        <w:t>по ТРЕТЬЕМУ вопросу РЕШИЛИ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1. Принять проект Плана </w:t>
      </w:r>
      <w:r>
        <w:rPr>
          <w:bCs/>
          <w:sz w:val="27"/>
          <w:szCs w:val="27"/>
        </w:rPr>
        <w:t>мероприятий по противодействию коррупции в городе Благовещенске на 2018-2020 годы</w:t>
      </w:r>
      <w:r>
        <w:rPr>
          <w:sz w:val="27"/>
          <w:szCs w:val="27"/>
        </w:rPr>
        <w:t xml:space="preserve"> за основу (прилагается).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. Отделу кадров администрации города Благовещенска подготовить проект постановления администрации города Благовещенска «О внесении изменений в постановление администрации города Благовещенска от 03.07.2018 № 2024 «Об утверждении Плана мероприятий по противодействию коррупции в городе Благовещенске» в установленном порядке. Срок исполнения: 04 июля 2019 года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. Принять проект Плана работы Совета по противодействию коррупции на 2019-2020 годы за основу (прилагается)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4. Заслушать на очередном заседании Совета в декабре 2019 года доклады по следующим вопросам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об организации проведения антикоррупционной экспертизы действующих нормативных правовых актов и проектов нормативных правовых актов. Ответственный за подготовку: правовое управление администрации города Благовещенска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- </w:t>
      </w:r>
      <w:r>
        <w:rPr>
          <w:bCs/>
          <w:sz w:val="27"/>
          <w:szCs w:val="27"/>
        </w:rPr>
        <w:t>о состоянии внутреннего финансового контроля и мерах по его совершенствованию</w:t>
      </w:r>
      <w:r>
        <w:rPr>
          <w:sz w:val="27"/>
          <w:szCs w:val="27"/>
        </w:rPr>
        <w:t>. Ответственный за подготовку: управление контроля в сфере закупок и финансов администрации города Благовещенск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 проведении мероприятий, направленных на формирование антикоррупционного поведения муниципальных служащих, популяризацию в обществе антикоррупционных стандартов и развитие общественного правосознания. Ответственный за подготовку: отдел кадров администрации города Благовещенск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Заместитель Председател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вета по противодействию коррупции,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заместитель мэра города Благовещенска                                       И.В. Берли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токол вел Секретарь Совет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иколенко Олеся Викторовна </w:t>
      </w:r>
    </w:p>
    <w:p>
      <w:pPr>
        <w:pStyle w:val="Normal"/>
        <w:jc w:val="both"/>
        <w:rPr/>
      </w:pPr>
      <w:r>
        <w:rPr>
          <w:sz w:val="22"/>
          <w:szCs w:val="22"/>
        </w:rPr>
        <w:t>(4162) 595-623</w:t>
      </w:r>
    </w:p>
    <w:p>
      <w:pPr>
        <w:pStyle w:val="Normal"/>
        <w:jc w:val="both"/>
        <w:rPr/>
      </w:pPr>
      <w:hyperlink r:id="rId4">
        <w:r>
          <w:rPr>
            <w:rStyle w:val="InternetLink"/>
          </w:rPr>
          <w:t>kadrblag@yandex.ru</w:t>
        </w:r>
      </w:hyperlink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xn--80abedla9acxg1b7f.xn--p1ai/administration/stopcorrution/item/8385-sovet-po-protivodejstviyu-korruptsii" TargetMode="External"/><Relationship Id="rId4" Type="http://schemas.openxmlformats.org/officeDocument/2006/relationships/hyperlink" Target="mailto:kadrblag@yandex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6:48:00Z</dcterms:created>
  <dc:creator>Nikolenko</dc:creator>
  <dc:description/>
  <cp:keywords/>
  <dc:language>en-US</dc:language>
  <cp:lastModifiedBy>Николенко Олеся Викторовна</cp:lastModifiedBy>
  <cp:lastPrinted>2019-06-27T13:28:00Z</cp:lastPrinted>
  <dcterms:modified xsi:type="dcterms:W3CDTF">2019-06-27T04:28:00Z</dcterms:modified>
  <cp:revision>64</cp:revision>
  <dc:subject/>
  <dc:title>ПРОЕКТ</dc:title>
</cp:coreProperties>
</file>