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Докла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к Совету по противодействию коррупц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о теме «Об организации предоставлении государственных и муниципальных услуг в электронном виде, в том числе с использованием системы межведомственного электронного взаимодейств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и в многофункциональных центрах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ab/>
      </w:r>
      <w:r>
        <w:rPr>
          <w:rFonts w:cs="Times New Roman" w:ascii="Times New Roman" w:hAnsi="Times New Roman"/>
          <w:sz w:val="27"/>
          <w:szCs w:val="27"/>
        </w:rPr>
        <w:t>Предоставление государственных и муниципальных услуг, в том числе в электронном виде и на базе многофункционального центра, регулирует Федеральный закон от 27.07.2010 № 210-ФЗ «Об организации предоставления государственных и муниципальных услуг», на основании которого администрацией города Благовещенска разрабатываются и утверждаются административные регламенты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Регламенты предоставления муниципальных услуг перед принятием проходят обязательную антикоррупционную экспертизу, в том числе независимую антикоррупционную экспертизу посредством опубликования на официальном сайте администрации города Благовещенска, которые доступны для ознакомления и направления заключений в течение 15 дней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ab/>
      </w:r>
      <w:r>
        <w:rPr>
          <w:rFonts w:cs="Times New Roman" w:ascii="Times New Roman" w:hAnsi="Times New Roman"/>
          <w:sz w:val="27"/>
          <w:szCs w:val="27"/>
        </w:rPr>
        <w:t>На сегодняшний день утверждены регламенты предоставления 82 услуг, предоставляемых администрацией города Благовещенска и муниципальными учреждениями, из которых 24 услуги могут быть получены в электронном вид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В перечень услуг, предоставляемых в электронном виде, вошли наиболее востребованные услуги земельного управления, управления архитектуры и градостроительства, управления жилищно-коммунального хозяйства, комитета по управлению имуществом, управления образования, отдела опеки и охраны здоровья, муниципального учреждения «Благовещенский городской архивный и жилищный центр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Ознакомиться с услугами, предоставляемыми в электронном виде, и направить заявление об их предоставлении  гражданин может из личного кабинета на Портале государственных и муниципальных услуг (функций) Амурской области. Доступ к личному кабинету заявителя осуществляется посредством интуитивно понятной процедуры регистрации в единой системе идентификации и аутентификации (ЕСИА)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Из общего количества услуг, предоставляемых администрацией города Благовещенска и муниципальными учреждениями, 72 услуги предоставляются на базе многофункционального центра по принципу «одного окна». Многофункциональный центр оборудован 50 окнами для приёма и выдачи документов и предоставляет 87,8 % всех услуг администрации города Благовещенска. Реализация предоставления муниципальных услуг на базе многофункционального центра значительно снижает количество прямых контактов заявителей с исполнителями, что снижает риски коррупциогенных факторов, а предоставление услуг в электронном виде полностью их исключает.</w:t>
        <w:tab/>
        <w:t xml:space="preserve">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02:00:00Z</dcterms:created>
  <dc:creator>Пелевин Денис Юсупович</dc:creator>
  <dc:description/>
  <cp:keywords/>
  <dc:language>en-US</dc:language>
  <cp:lastModifiedBy>NikolenkoOV</cp:lastModifiedBy>
  <cp:lastPrinted>2018-06-28T15:48:00Z</cp:lastPrinted>
  <dcterms:modified xsi:type="dcterms:W3CDTF">2018-06-28T05:48:00Z</dcterms:modified>
  <cp:revision>7</cp:revision>
  <dc:subject/>
  <dc:title/>
</cp:coreProperties>
</file>