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9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</w:t>
      </w: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309</w:t>
        <w:tab/>
        <w:tab/>
        <w:tab/>
        <w:t>28.12.2015 г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председатель комиссии, </w:t>
      </w:r>
      <w:r>
        <w:rPr>
          <w:color w:val="000000"/>
          <w:sz w:val="26"/>
          <w:szCs w:val="26"/>
        </w:rPr>
        <w:t>заместитель мэра города Благовещенска Косолапов Олег Анатольевич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/>
        <w:t>Члены комисс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итонов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кадров администрации города Благовещенска, заместитель председателя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вягина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Николае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 Витал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разрешений на строительство и ввод объектов в эксплуатацию управления архитектуры и градостроительства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 Семен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едседатель Благовещенской городской общественной организации «Союз женщин города Благовещенска» 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тсутствует по уважительной причине в связи с нахождением в ежегодном отпуске председатель Органа общественной самодеятельности города Благовещенска «Ориентир» Яковенко Елена Владиславовна.</w:t>
      </w:r>
    </w:p>
    <w:p>
      <w:pPr>
        <w:pStyle w:val="Normal"/>
        <w:suppressAutoHyphens w:val="tru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Секретарь комиссии:</w:t>
      </w:r>
      <w:r>
        <w:rPr>
          <w:sz w:val="26"/>
          <w:szCs w:val="26"/>
        </w:rPr>
        <w:t xml:space="preserve"> консультант отдела кадров администрации города Благовещенска Николенко Олеся Викторовн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ПОВЕСТКА: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1.</w:t>
        <w:tab/>
        <w:t>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273-ФЗ «О противодействии коррупции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Об итогах работы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«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73-ФЗ «О противодействии коррупции»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СЛУШАЛ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>о поступившем в администрацию города Благовещенска уведомлении о заключении трудового договора с бывшим муниципальным служащим от АО Производственное объединение Шимановский машиностроительный завод «Кранспецбурмаш» от 23.09.2015 №93-11 (входящий от 24.09.2015 №4680) о заключении трудового договора с ФИО, замещавшей ранее должность муниципальной службы категории администрации города Благовещенска (прилагается)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И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вышеуказанное уведомление о заключении трудового договора с бывшим муниципальным служащим, принять к сведению информацию в связи с отсутствием оснований для дачи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444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«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73-ФЗ «О противодействии коррупции»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СЛУШАЛ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>с доклад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итогах работы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И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Секретаря комиссии Николенко О.В. принять к сведению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О.А.Косолап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 xml:space="preserve">           О.В.Николенк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8585</wp:posOffset>
                </wp:positionV>
                <wp:extent cx="2354580" cy="864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4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А.М.Харитон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.Н.Ловяги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Л.В.Пе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44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.С.Назар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68.1pt;mso-wrap-distance-left:9pt;mso-wrap-distance-right:0pt;mso-wrap-distance-top:0pt;mso-wrap-distance-bottom:0pt;margin-top:8.55pt;mso-position-vertical-relative:text;margin-left:3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440" w:hanging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А.М.Харитон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Н.Н.Ловяги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Л.В.Пе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44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.С.Назар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24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9:00Z</dcterms:created>
  <dc:creator>User</dc:creator>
  <dc:description/>
  <cp:keywords/>
  <dc:language>en-US</dc:language>
  <cp:lastModifiedBy>NikolenkoOV</cp:lastModifiedBy>
  <cp:lastPrinted>2015-12-28T10:54:00Z</cp:lastPrinted>
  <dcterms:modified xsi:type="dcterms:W3CDTF">2015-12-28T01:02:00Z</dcterms:modified>
  <cp:revision>41</cp:revision>
  <dc:subject/>
  <dc:title>ПРОТОКОЛ</dc:title>
</cp:coreProperties>
</file>