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01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едания комиссии по соблюдению требований к служебному поведению </w:t>
      </w:r>
      <w:r>
        <w:rPr>
          <w:b/>
          <w:bCs/>
          <w:sz w:val="26"/>
          <w:szCs w:val="26"/>
        </w:rPr>
        <w:t>муниципальных служащих и урегулированию конфликта интересов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Благовещенск</w:t>
        <w:tab/>
        <w:tab/>
        <w:t xml:space="preserve">        ул.Ленина, 133 каб. 422</w:t>
        <w:tab/>
        <w:tab/>
        <w:tab/>
        <w:t xml:space="preserve">          17.05.2017 г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редседательствовал:</w:t>
      </w:r>
      <w:r>
        <w:rPr>
          <w:sz w:val="26"/>
          <w:szCs w:val="26"/>
        </w:rPr>
        <w:t xml:space="preserve"> председатель комиссии, </w:t>
      </w:r>
      <w:r>
        <w:rPr>
          <w:color w:val="000000"/>
          <w:sz w:val="26"/>
          <w:szCs w:val="26"/>
        </w:rPr>
        <w:t>заместитель мэра города Благовещенска Косолапов Олег Анатольевич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Члены комисси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й Михайло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начальник отдела кадров администрации города Благовещенска, заместитель председателя комисс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оленк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ся Виктор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руководитель сектора по профилактике и противодействию коррупции отдела кадров администрации города Благовещенска, секретарь комисс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Ловягин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талья Николае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заместитель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тр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онид Виталье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начальник отдела разрешений на строительство и ввод объектов в эксплуатацию управления архитектуры и градостроительства администрации города Благовещенска, председатель профсоюзного комитета администрации города Благовещенск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ковенк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ена Владислав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председатель Органа общественной самодеятельности города Благовещенска «Ориентир»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ар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андра Семен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председатель Благовещенской городской общественной организации «Союз женщин города Благовещенска» 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миссии правомочно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ПОВЕСТКА: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1. О рассмотрении заявления, поступившего в комиссию по соблюдению требований к служебному поведению и урегулированию конфликта интересов 27.04.2017, от ФИО о невозможности по объективным причинам представить сведения о доходах, расходах, об имуществе и обязательствах имущественного характера своего супруга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рассмотрении уведомления о заключении трудового договора с бывшим муниципальным служащим, поступившего в администрацию города Благовещенска в соответствии со ст. 12 Федерального закона от 25.12.2008 №273-ФЗ «О противодействии коррупции»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ЕРВОМУ вопросу СЛУШАЛИ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>на имя председателя комисс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соблюдению требований к служебному поведению и урегулированию конфликта интересов 27.04.2017 года поступило письменное заявление от ФИО – должность о невозможности по объективным причинам представить сведения о доходах, расходах, об имуществе и обязательствах имущественного характера своего супруга. Из заявления ФИО следует, что в настоящее время между ней и супругом начат процесс расторжения брака в судебном порядке; сведения о доходах, о расходах, об имуществе и обязательствах имущественного характера за 2016 год супруг представить отказался, несмотря на письменную просьбу ФИО, направленную заказным письмом с простым уведомлением 20.04.2017 года. Кроме того, к заявлению приложена копия договора о возмездном оказании юридических услуг от 26.04.2017 года по юридическому сопровождению процедуры расторжения брака. В своем письменном заявлении ФИО указала просьбу рассмотреть ее заявление в ее отсутствие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ЕРВОМУ вопросу РЕШИЛИ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но п. 19. Положения о комиссии по соблюдению требований к служебному поведению муниципальных служащих и урегулированию конфликта интересов, утвержденного постановлением администрации города Благовещенска от 06.10.2010 №4442, по итогам рассмотрения вопроса признать, что причина непредставления ФИО – должность сведений о доходах, расходах, об имуществе и обязательствах имущественного характера своего супруга является объективной и уважительно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«За»: 7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ВТОРОМУ вопросу СЛУШАЛИ:</w:t>
      </w:r>
      <w:r>
        <w:rPr>
          <w:b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 xml:space="preserve">Статьей 12 Федерального закона от 25.12.2008 №273-ФЗ «О противодействия коррупции» установлены ограничения по трудоустройству бывших муниципальных служащих, а также обязанности работодателя, принимающего на работу гражданина, замещавшего должность муниципальной службы, включенную в соответствующий Перечень должностей. Работодатель при заключении трудового или гражданско-правового договора с гражданином, замещавшим должности муниципальной службы, в течение двух лет после его увольнения с муниципальной службы обязан в десятидневный срок сообщать о заключении такого договора представителю нанимателя (работодателю) муниципального служащего по последнему месту его службы. Сообщение направляется в порядке, предусмотренном постановлением Правительства Российской Федерации от 21.01.2015 № 29.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администрацию города Благовещенска поступило уведомление от ООО «СП Радио Манхэттэн Драйв» от 01.03.2017 №01 о заключении трудового договора с 28.02.2017 года с ФИО, замещавшем ранее должность, включенную в соответствующий Перечень должностей (прилагается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но п. 4 ст. 1 Федерального закона от 25.12.2008 №273-ФЗ «О противодействии коррупции» функции муниципального (административного) управления организацией – это полномочия муниципаль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 время службы в администрации города Благовещенска с 01.04.2016 по 17.02.2017 года функции муниципального (административного) управления ООО «СП Радио Манхэттэн Драйв» не входили в должностные обязанности  ФИО. Обращения от ООО «СП Радио Манхэттэн Драйв» в администрацию города Благовещенска за вышеуказанный период не поступали. Обращение от ФИО о даче согласия на замещение на условиях трудового договора должности в ООО «СП Радио Манхэттэн Драйв» в администрацию города Благовещенска не поступало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6"/>
          <w:szCs w:val="26"/>
          <w:u w:val="single"/>
        </w:rPr>
        <w:t xml:space="preserve">По ВТОРОМУ вопросу РЕШИЛИ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00000"/>
          <w:sz w:val="26"/>
          <w:szCs w:val="26"/>
        </w:rPr>
        <w:t>Положением о комиссии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города Благовещенска от 06.10.2010 №4442, р</w:t>
      </w:r>
      <w:r>
        <w:rPr>
          <w:sz w:val="26"/>
          <w:szCs w:val="26"/>
        </w:rPr>
        <w:t xml:space="preserve">ассмотрев вышеуказанное уведомление о заключении трудового договора с ФИО, принять к сведению информацию в связи с отсутствием оснований для дачи согласия на замещение на условиях трудового договора должности в организации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»: 7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                    О.А.Косолап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Секретарь комиссии</w:t>
        <w:tab/>
        <w:tab/>
        <w:tab/>
        <w:tab/>
        <w:tab/>
        <w:tab/>
        <w:tab/>
        <w:t xml:space="preserve">                 О.В.Николенко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8585</wp:posOffset>
                </wp:positionV>
                <wp:extent cx="2423160" cy="1082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6"/>
                            </w:tblGrid>
                            <w:tr>
                              <w:trPr/>
                              <w:tc>
                                <w:tcPr>
                                  <w:tcW w:w="3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ind w:left="184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А.М.Харитон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ind w:left="1843" w:hanging="0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Н.Н.Ловяги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ind w:left="1843" w:hanging="0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Л.В.Пет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ind w:left="1843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.С.Назаро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ind w:left="1843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.В.Яковен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85.25pt;mso-wrap-distance-left:9pt;mso-wrap-distance-right:0pt;mso-wrap-distance-top:0pt;mso-wrap-distance-bottom:0pt;margin-top:8.55pt;mso-position-vertical-relative:text;margin-left:30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6"/>
                      </w:tblGrid>
                      <w:tr>
                        <w:trPr/>
                        <w:tc>
                          <w:tcPr>
                            <w:tcW w:w="381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ind w:left="1843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А.М.Харитон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ind w:left="1843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Н.Н.Ловяги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ind w:left="1843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Л.В.Пет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ind w:left="1843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.С.Назаров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ind w:left="1843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.В.Яковен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24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59:00Z</dcterms:created>
  <dc:creator>User</dc:creator>
  <dc:description/>
  <cp:keywords/>
  <dc:language>en-US</dc:language>
  <cp:lastModifiedBy>NikolenkoOV</cp:lastModifiedBy>
  <cp:lastPrinted>2017-05-16T16:22:00Z</cp:lastPrinted>
  <dcterms:modified xsi:type="dcterms:W3CDTF">2017-05-19T06:45:00Z</dcterms:modified>
  <cp:revision>59</cp:revision>
  <dc:subject/>
  <dc:title>ПРОТОКОЛ</dc:title>
</cp:coreProperties>
</file>