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ротиводействию корруп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лаговещенск</w:t>
        <w:tab/>
        <w:tab/>
        <w:t xml:space="preserve">        ул.Ленина, 133 каб. 424</w:t>
        <w:tab/>
        <w:tab/>
        <w:tab/>
        <w:t>22.04.201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ствовал:</w:t>
      </w:r>
      <w:r>
        <w:rPr>
          <w:sz w:val="28"/>
          <w:szCs w:val="28"/>
        </w:rPr>
        <w:t xml:space="preserve"> заместитель Председателя Совета по противодействию коррупции, заместитель главы администрации города Благовещенска Сергей Васильевич Рыб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члены Совета по противодействию корруп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323"/>
      </w:tblGrid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им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италь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начальник правового управления администрации города Благовещенск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триш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тали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начальник Межрайонной ИФНС России №1 по Амурской области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хметь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ай Никифор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начальник ГУ УМВД России «Благовещенское» Амурской области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ент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ай Прокоп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седатель Контрольно-счетной палаты города Благовещенска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чанск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 Никола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депутат Благовещенской городской Думы </w:t>
            </w:r>
          </w:p>
          <w:p>
            <w:pPr>
              <w:pStyle w:val="Normal"/>
              <w:ind w:right="25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е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й Александр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заместитель декана историко-филологического факультета Благовещенского государственного педагогического университета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зл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ис Александр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пресс-секретарь главы администрации города Благовещенск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начальник подразделения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а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ячеслав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ервый заместитель руководителя следственного отдела по городу Благовещенску следственного управления Следственного комитета по Амурской области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кретарь Совета:</w:t>
      </w:r>
      <w:r>
        <w:rPr>
          <w:sz w:val="28"/>
          <w:szCs w:val="28"/>
        </w:rPr>
        <w:t xml:space="preserve"> консультант отдела кадров администрации города Благовещенска Олеся Викторовна Нико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глашенные:</w:t>
      </w:r>
      <w:r>
        <w:rPr>
          <w:sz w:val="28"/>
          <w:szCs w:val="28"/>
        </w:rPr>
        <w:t xml:space="preserve"> сотрудник Управления ФСБ России по Амурской области Полтаробатько Андрей Валерьевич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О работе администрации города Благовещенска по противодействию коррупции за 2010 год, 1 квартал 2011 года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76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секретарь Совета, члены 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секретаря Совета о работе администрации города Благовещенска по противодействию коррупции за 2010 год, 1 квартал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а Благовещенска обеспечить размещение на официальном сайте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нформации о работе администрации города Благовещенска по противодействию коррупции, протокола заседаний Совета и иных решений, направленных на противодействие коррупции, принимаемых администрацией города Благовещенска, совещательными органами, образованными при администрации города Благовещ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608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4pt" to="476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2. «Об утверждении Плана работы Совета по противодействию коррупции на 2011-2012 годы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заместитель Председателя Совета, члены Совет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Плана работы Совета по противодействию коррупции на 2011-2012 годы за основу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608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4pt" to="476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3. «О рассмотрении Плана мероприятий по противодействию коррупции в городе Благовещенске на 2011-2012 годы»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заместитель Председателя Совета, Батришина Н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И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Плана мероприятий по противодействию коррупции в городе Благовещенске на 2011-2012 годы за основу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администрации города Благовещенска утвердить План мероприятий по противодействию коррупции в городе Благовещенске на 2011-2012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и города Благовещенска разработать форму согласия муниципальных служащих на проверку предоставляемых сведений о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С.В.Рыб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Совета 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Kovalevskaya</cp:lastModifiedBy>
  <cp:lastPrinted>2011-04-22T12:12:00Z</cp:lastPrinted>
  <dcterms:modified xsi:type="dcterms:W3CDTF">2011-04-26T05:40:00Z</dcterms:modified>
  <cp:revision>7</cp:revision>
  <dc:subject/>
  <dc:title>ПРОЕКТ</dc:title>
</cp:coreProperties>
</file>