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ом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токол №1 от 22.04.2011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Благовеще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407"/>
        <w:gridCol w:w="1796"/>
        <w:gridCol w:w="251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о-правовые меры по формированию механ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противодействия коррупц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Анализ результатов работы администрации города Благовещенска по реализации мер, направленных на противодействие коррупции в рамках Национальной стратегии противодействия коррупции и Национального плана противодействия коррупции. Подготовка отчетов по противодействию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территориальными органами федеральных государственных органов исполнительной власти, органами государственной власти Амурской об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вопросам противодействия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структурных подразделений администрации города Благовещенска, </w:t>
            </w:r>
          </w:p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по рассмотрению обращений граждан на действия (бездействия) муниципальных служащих администрации города Благовещен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по документационному обеспечению управления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функций администрации города Благовещенска. Разработка административных регламентов по предоставлению муниципальных усл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вовой экспертизы проектов муниципальных правовых актов, договоров, соглашений на предмет их коррупциоген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авовое управление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Информирование населения о мерах, принимаемых в рамках противодействия коррупции (через СМИ, на официальном сайте администрации города Благовещенска (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blag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внутренних систем выявления и профилактики коррупционных рисков в администрации города Благовещен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 июня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1 года,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 декабря 2011 год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ивание докладов в рамках противодействия коррупции на заседании Совета по противодействию коррупци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1 года, март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2 год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Изучение законодательства, передового отечественного и зарубежного опыта в сфере профилактики и противодействия  коррупции. 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муниципальных  правовых актов в рамках противодействия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 xml:space="preserve">2. Противодействие коррупции в рамках реализации законодательства о муниципальной службе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кадрового резерва муниципальных служащих администрации города Благовещенска, а также обеспечение его эффективного исполь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еспечение проведения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ка достоверности и полноты сведений, предоставляемых гражданином при поступлении на муниципальную службу и сведений о доходах, об имуществе и обязательствах имущественного характера в порядке, предусмотренном Положением о порядке провер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 для проверк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Рассмотрение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Контроль за соблюдением Кодекса этики и служебного поведения муниципальных служащих администрации города Благовещен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повышения квалификации муниципальных служащих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Совершенствование организации деятельност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размещению муниципального заказ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мониторинга размещения муниципальных заказов в соответствии с требованиями Федерального закона от 21.07.2005 №94-ФЗ, цен закупаемой продукции, эффективности и целевого расходования бюджетных средств при проведении закупок для муниципальных нуж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муниципального заказа администрации города Благовещенска, муниципальные заказчик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в установленном порядке обязательной антикоррупционной экспертизы документов, связанных с размещением муниципальных заказа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заказа администрации города Благовещенска, муниципальные заказчики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 и усиление финансового контроля за использованием средств городского бюджета, в том числе субсидий и субвенций, выделяемых из областного и федерального бюджето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инансовое управление администрации города Благовещенска, контрольное управление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и усиление контроля в сфере использования муниципальной собственно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митет по управлению имуществом администрации города Благовещенска, контрольное управление администрации города Благовещенска</w:t>
            </w:r>
          </w:p>
        </w:tc>
      </w:tr>
      <w:tr>
        <w:trPr/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 Формирование нетерпимого отношения к проявлениям коррупц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и проведение «прямых линий», брифингов, интервью для формирования антикоррупционного поведения и нетерпимого отношения к проявлениям коррупци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убликация статей, организация репортажей в печатных и электронных СМИ по вопросам противодействия коррупции. Мониторинг С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работы через СМИ по просвещению и агитации населения в целях формирования навыков антикоррупционного пове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сс-секретарь главы администрации города Благовещенск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36:00Z</dcterms:created>
  <dc:creator>Nikolenko</dc:creator>
  <dc:description/>
  <cp:keywords/>
  <dc:language>en-US</dc:language>
  <cp:lastModifiedBy>Nikolenko</cp:lastModifiedBy>
  <cp:lastPrinted>2011-04-25T17:42:00Z</cp:lastPrinted>
  <dcterms:modified xsi:type="dcterms:W3CDTF">2011-04-25T07:43:00Z</dcterms:modified>
  <cp:revision>9</cp:revision>
  <dc:subject/>
  <dc:title>ПРОЕКТ</dc:title>
</cp:coreProperties>
</file>