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Совета по противодействию коррупции,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_____________________ С. В. Рыбаков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«____» _______________ 2011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вета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2.04.2011</w:t>
        <w:tab/>
        <w:tab/>
        <w:tab/>
        <w:tab/>
        <w:t>11.00 час., 424 каб.</w:t>
        <w:tab/>
        <w:tab/>
        <w:t>г. Благовещен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работе администрации города Благовещенска по противодействию коррупции за 2010 год, 1 квартал 2011 года. Докладчик: Секретарь Совета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лана работы Совета по противодействию коррупции на 2011-2012 годы. Докладчик: Заместитель Председателя Сове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лана мероприятий по противодействию коррупции в городе Благовещенске на 2011-2012 годы. Докладчик: Заместитель Председателя Сове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но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23:07:00Z</dcterms:created>
  <dc:creator>Nikolenko</dc:creator>
  <dc:description/>
  <cp:keywords/>
  <dc:language>en-US</dc:language>
  <cp:lastModifiedBy>Kovalevskaya</cp:lastModifiedBy>
  <dcterms:modified xsi:type="dcterms:W3CDTF">2011-04-20T22:47:00Z</dcterms:modified>
  <cp:revision>4</cp:revision>
  <dc:subject/>
  <dc:title/>
</cp:coreProperties>
</file>