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«Об организации антикоррупционного просвещения населения и создания в обществе нетерпимого отношения к коррупционным проявлениям» на заседание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9.02.2009 №8-ФЗ «Об обеспечении доступа к информации о деятельности государственных органов и органов местного самоуправления», Уставом муниципального образования города Благовещенска администрация города Благовещенска, в том числе пресс-служба ведет работу по информированию населения о деятельности органов местного самоуправления, осуществляет антикоррупционное просвещение населения, воспитание нетерпимого отношения к коррупционным проявлени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 задействованы все информационные ресурсы: печатные СМИ, теле- и радио- эфиры, официальный сайт администрации города Благовещенска (</w:t>
      </w:r>
      <w:hyperlink r:id="rId2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  <w:szCs w:val="28"/>
        </w:rPr>
        <w:t>), сайты информационных агент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тановимся на официальном сайте администрации г. Благовещенска. Там есть целый раздел – противодействие коррупции. Где во – первых, в форме обратной связи можно сообщить анонимно о фактах коррупции. Также и муниципальный служащий может обратиться к работодателю с сообщением </w:t>
      </w:r>
      <w:r>
        <w:rPr>
          <w:rStyle w:val="Applestylespan"/>
          <w:color w:val="111111"/>
          <w:sz w:val="28"/>
          <w:szCs w:val="28"/>
        </w:rPr>
        <w:t xml:space="preserve">о случаях обращения к нему лиц в целях склонения его к совершению коррупционных правонарушений. </w:t>
      </w:r>
      <w:r>
        <w:rPr>
          <w:sz w:val="28"/>
          <w:szCs w:val="28"/>
        </w:rPr>
        <w:t xml:space="preserve">Во – вторых, на сайте предоставлена подробная информация о деятельности совета по противодействию коррупции: отчеты, протоколы заседаний, планы. В-третьих, в данном разделе сайта опубликована вся нормативно-правовая база по противодействию коррупции, начиная от федеральных законов, заканчивая постановлениями главы администрации г. Благовещенс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о касается средств массовой информации, то надо сказать, что тема коррупции всегда освещается ими охотно, а вот антикоррупции как то проседает. Итак, в СМИ основной акцент информационных сообщений сделан на освещении выявленных фактов коррупции и последствиях коррупционных правонарушений. По данной теме с мая 2011 года вышло порядка 35 информационных материалов, из которых 12 телевизионных сюжетов в эфирах местных телекомпаний, 8 газетных статей и 14 интернет-сообщений. Большая часть из них касалась возбуждения уголовных дел о даче взяток должностным лицам (14), или о вымогательстве в получении взятки (3), а также громких коррупционных дел (18).</w:t>
      </w:r>
    </w:p>
    <w:p>
      <w:pPr>
        <w:pStyle w:val="Normal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женедельно в газете «Комсомольская правда» выходит рубрика «К вам идут», где публикуются списки предприятий, в которых планируются проверки различными госструктурами, в том числе и по профилактике и предупреждению корруп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для недопущения фактов коррупции, в СМИ периодически выходит информация о деятельности должностных лиц различного уровня и форм власти, планах их деятельности, материалы, посвященные ФЗ N 94 от 21.07.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средства массовой информации организована «прямая и обратная связь» с населением: «горячие» и «прямые» линии, круглые столы, «телефоны доверия», брифинги и пресс-конференции, освещение деятельности правозащитных организаций, оказывающих помощь и консультирование населения города Благовещен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рамках антикоррупционного просвещения населения осуществляется информирование  о важных социально-политических и финансовых вопросах органов местного самоуправления, регулярно ведется информирование горожан о публичных слушаниях. Всего вышло по данной теме с мая 2011 года 14 сообщений, из них 6 интернет-сообщений, 1 газетная статья и 7 телевизионных сюжетов. Во всех официальных источниках размещены контактные телефоны должностных лиц администрации города Благовещен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с мая 2011 года в местных средствах массовой информации в виде публикаций в печатных СМИ и телевизионных сюжетов вышло 49 материалов антикоррупционной направ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официальном сайте администрации города Благовещенск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разработана рубрика «Противодействие коррупции», которая регулярно пополняется необходимой информа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Для более эффективной борьбы с коррупционными явления предлагаем создать единый телефон по городу Благовещенску для населения, по которому можно сообщать о фактах коррупции. Также,  учитывая опыт других регионов, можно объявить конкурс среди местных СМИ на лучший антикоррупционный материал. При наличии средств можно создать социальную рекламу антикоррупционной направленности — ролики, баннеры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антикоррупционному просвещению населения через СМИ будет продолж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атериалы антикоррупционной направлен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— </w:t>
      </w:r>
      <w:r>
        <w:rPr>
          <w:b/>
          <w:i/>
          <w:sz w:val="28"/>
          <w:szCs w:val="28"/>
        </w:rPr>
        <w:t xml:space="preserve">о возбуждении уголовных дел, о даче взяток должностным лицам: 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10 мая 2011 г</w:t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</w:rPr>
          <w:t>http://portamur.ru/news/detail/116069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льневосточным следственным управлением на транспорте СК России возбуждено уголовное дело в отношении приемосдатчика багажного вагона, подозреваемого в покушении на дачу взятки должностному лицу»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</w:rPr>
        <w:t>20 мая 2011 г</w:t>
      </w:r>
    </w:p>
    <w:p>
      <w:pPr>
        <w:pStyle w:val="Normal"/>
        <w:jc w:val="both"/>
        <w:rPr>
          <w:b/>
          <w:b/>
        </w:rPr>
      </w:pPr>
      <w:hyperlink r:id="rId5">
        <w:r>
          <w:rPr>
            <w:rStyle w:val="InternetLink"/>
            <w:b/>
          </w:rPr>
          <w:t>http://portamur.ru/news/detail/117878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вановский районный суд вынес обвинительный приговор 39-летнему безработному жителю по имени Адилжон Исмаилов. Он осужден за покушение на дачу взятки должностному лицу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26 мая 2011 г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b/>
          </w:rPr>
          <w:t>http://portamur.ru/news/detail/118959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+ «МК на Амуре». «Врачи продавали инвалидности». И. Карта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ближайшее время на скамье подсудимых окажутся врач и бывший руководитель амурского филиала бюро медико-социальной экспертизы. Они обвиняются в получении взятки за оформление инвалидности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2 ноября 2011 г</w:t>
      </w:r>
    </w:p>
    <w:p>
      <w:pPr>
        <w:pStyle w:val="Normal"/>
        <w:jc w:val="both"/>
        <w:rPr>
          <w:b/>
          <w:b/>
        </w:rPr>
      </w:pPr>
      <w:hyperlink r:id="rId7">
        <w:r>
          <w:rPr>
            <w:rStyle w:val="InternetLink"/>
            <w:b/>
          </w:rPr>
          <w:t>http://www.amur.info/news/2011/11/02/22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 </w:t>
      </w:r>
      <w:hyperlink r:id="rId8">
        <w:r>
          <w:rPr>
            <w:rStyle w:val="InternetLink"/>
            <w:b/>
          </w:rPr>
          <w:t>http://portamur.ru/news/detail/152951/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</w:rPr>
        <w:t>3 ноября 2011 г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осковский комсомолец». «Бизнес-вумен из Белогорска попалась на взятке</w:t>
      </w:r>
      <w:r>
        <w:rPr/>
        <w:t>» .</w:t>
      </w:r>
      <w:r>
        <w:rPr>
          <w:sz w:val="28"/>
          <w:szCs w:val="28"/>
        </w:rPr>
        <w:t>«Амурский следственный отдел Восточно-Сибирского следственного управления на транспорте возбудил уголовное дело в отношении директора белогорского филиала ОАО «Арт-Маркет». Тамара Кулай пыталась подкупить сотрудника транспортной полиции взяткой в 50 0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—</w:t>
      </w:r>
      <w:r>
        <w:rPr>
          <w:b/>
          <w:i/>
          <w:sz w:val="28"/>
          <w:szCs w:val="28"/>
        </w:rPr>
        <w:t xml:space="preserve"> о вымогательстве в получении взятки: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21 июня 2011г.</w:t>
      </w:r>
    </w:p>
    <w:p>
      <w:pPr>
        <w:pStyle w:val="Normal"/>
        <w:jc w:val="both"/>
        <w:rPr/>
      </w:pPr>
      <w:r>
        <w:rPr>
          <w:b/>
        </w:rPr>
        <w:t>«Амурская правда». «Налоговики попались на взятке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400 тысяч рублей оценили свои услуги специалисты Межрайонной налоговой инспекции № 7 по Амурской области, которая обслуживает северные районы Приамурья. За эти деньги они пообещали индивидуальному предпринимателю из Скоровородина уменьшить сумму доначисленных налогов»,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6 июля 2011 г</w:t>
      </w:r>
    </w:p>
    <w:p>
      <w:pPr>
        <w:pStyle w:val="Normal"/>
        <w:jc w:val="both"/>
        <w:rPr/>
      </w:pPr>
      <w:r>
        <w:rPr>
          <w:b/>
        </w:rPr>
        <w:t>«Амурская правда». «На директора благовещенского рынка завели 8 дел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+ </w:t>
      </w:r>
      <w:hyperlink r:id="rId9">
        <w:r>
          <w:rPr>
            <w:rStyle w:val="InternetLink"/>
            <w:b/>
          </w:rPr>
          <w:t>http://www.portamur.ru/news/detail/125621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семь уголовных дел возбуждено в отношении экс-директора центрального рынка Благовещенска Евгения Бахтина, которого подозревают в коммерческом подкупе и мошенничестве. Подследственный по-прежнему находится в СИЗО, в конце июля дела будут переданы в суд. Напомним, первое уголовное дело за коммерческий подкуп было возбуждено против Евгения Бахтина в конце марта после обыска в его кабинете. Тогда сотрудники областного управления по борьбе с экономическими преступлениями обнаружили в ящике директорского стола 20 тысяч рублей, которые он, по предварительной информации, взял с предпринимателя за содействие в предоставлении торгового ме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— громкие коррупционные дела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8 июня 2011 г</w:t>
      </w:r>
    </w:p>
    <w:p>
      <w:pPr>
        <w:pStyle w:val="Normal"/>
        <w:jc w:val="both"/>
        <w:rPr>
          <w:b/>
          <w:b/>
        </w:rPr>
      </w:pPr>
      <w:hyperlink r:id="rId10">
        <w:r>
          <w:rPr>
            <w:rStyle w:val="InternetLink"/>
            <w:b/>
          </w:rPr>
          <w:t>http://portamur.ru/news/detail/120612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П Благовещенск. «Амурские налоговики «кинули» свою контору на 800 тысяч рублей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льфа. Нов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сколько дней назад в Приамурье был вынесен приговор государственному налоговому инспектору Татьяне Кириенко. Она обвиняется в мошенничестве, сообщает областная прокуратура. Прошедший суд закрыл серию из трех однотипных дел.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15 июня 2011 г.</w:t>
      </w:r>
    </w:p>
    <w:p>
      <w:pPr>
        <w:pStyle w:val="Normal"/>
        <w:jc w:val="both"/>
        <w:rPr/>
      </w:pPr>
      <w:r>
        <w:rPr>
          <w:b/>
        </w:rPr>
        <w:t>«Телепорт». «Двоих обвинили, третий - свидетель»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13 июля 2011 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Телепорт». «Олега Габу и его защиту «загнали» в рам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ывший зам мэра Благовещенска Олег Габа и экс-директор «Благдорстроя» Николай Поправко знакомятся с материалами своих уголовных дел»;</w:t>
      </w:r>
    </w:p>
    <w:p>
      <w:pPr>
        <w:pStyle w:val="Normal"/>
        <w:jc w:val="right"/>
        <w:rPr>
          <w:b/>
          <w:b/>
        </w:rPr>
      </w:pPr>
      <w:r>
        <w:rPr>
          <w:b/>
        </w:rPr>
        <w:t>19 сентября 2011</w:t>
      </w:r>
    </w:p>
    <w:p>
      <w:pPr>
        <w:pStyle w:val="Normal"/>
        <w:jc w:val="both"/>
        <w:rPr/>
      </w:pPr>
      <w:hyperlink r:id="rId11">
        <w:r>
          <w:rPr>
            <w:rStyle w:val="InternetLink"/>
            <w:b/>
          </w:rPr>
          <w:t>http://portamur.ru/news/detail/142410/</w:t>
        </w:r>
      </w:hyperlink>
      <w:r>
        <w:rPr>
          <w:b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вление антимонопольной службы в Амурской области выявило нарушения в действиях мэрии Благовещенска при размещении заказов на покупку жилья для детей-сирот. Контрольно-счетная палата (КСП). Приамурья в ходе проверок расходования средств бюджета выявила, что власти Благовещенска приобретали жилье для детей-сирот по завышенным ценам»;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ab/>
      </w:r>
      <w:r>
        <w:rPr>
          <w:b/>
        </w:rPr>
        <w:t>13 июля 2011 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Телепорт». «Обыск по делу Мигул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мурские следователи провели обыск в фирмах, названия которых фигурируют в уголовном деле, возбужденном в отношении экс-мэра Благовещенска Александра Мигули.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 xml:space="preserve">17 сентября 2011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Амурская правда». «Дело директора сельхозтехникума закрыли»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иректор Амурского аграрного кол</w:t>
        <w:softHyphen/>
        <w:t>леджа, несколько месяцев выдававший зарплату несуществующему сотруднику, избежал реального наказания.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19 сентября 2011</w:t>
      </w:r>
    </w:p>
    <w:p>
      <w:pPr>
        <w:pStyle w:val="Normal"/>
        <w:jc w:val="both"/>
        <w:rPr/>
      </w:pPr>
      <w:hyperlink r:id="rId12">
        <w:r>
          <w:rPr>
            <w:rStyle w:val="InternetLink"/>
            <w:b/>
          </w:rPr>
          <w:t>http://portamur.ru/news/detail/142410/</w:t>
        </w:r>
      </w:hyperlink>
      <w:r>
        <w:rPr>
          <w:b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я муниципалитета подозревают в превышении должностных полномочий. Как установлено в ходе следствия, 17 ноября 2010 года глава городского поселения Завитинск Павел Аверьянов предоставил муниципальную квартиру в бессрочное владение лицу, которое не было признано нуждающимся в улучшении жилищных условий.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11 ноября 2011 г</w:t>
      </w:r>
    </w:p>
    <w:p>
      <w:pPr>
        <w:pStyle w:val="Normal"/>
        <w:jc w:val="both"/>
        <w:rPr>
          <w:b/>
          <w:b/>
        </w:rPr>
      </w:pPr>
      <w:hyperlink r:id="rId13">
        <w:r>
          <w:rPr>
            <w:rStyle w:val="InternetLink"/>
            <w:b/>
          </w:rPr>
          <w:t>http://www.amur.info/news/2011/11/11/19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ледователи ФСБ возбудили дело против руководителя одного из государственных учреждений Тындинского района. Начальник присвоил себе почти миллион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— о деятельности должностных лиц различного уровня и форм власти, планах их деятельности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29 июня 2011 г</w:t>
      </w:r>
    </w:p>
    <w:p>
      <w:pPr>
        <w:pStyle w:val="Normal"/>
        <w:jc w:val="both"/>
        <w:rPr>
          <w:b/>
          <w:b/>
        </w:rPr>
      </w:pPr>
      <w:hyperlink r:id="rId14">
        <w:r>
          <w:rPr>
            <w:rStyle w:val="InternetLink"/>
            <w:b/>
          </w:rPr>
          <w:t>http://www.amur.info/news/2011/06/29/28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куратура Амурской области подвела итоги работы за пять месяцев текущего года. Так, по сведениям прокурорских работников, в Приамурье отмечено вдвое больше прежнего фактов коррупции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30 июня 2011 г</w:t>
      </w:r>
    </w:p>
    <w:p>
      <w:pPr>
        <w:pStyle w:val="Normal"/>
        <w:jc w:val="both"/>
        <w:rPr>
          <w:b/>
          <w:b/>
        </w:rPr>
      </w:pPr>
      <w:hyperlink r:id="rId15">
        <w:r>
          <w:rPr>
            <w:rStyle w:val="InternetLink"/>
            <w:b/>
          </w:rPr>
          <w:t>http://portamur.ru/news/detail/124779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диниться в борьбе против коррупции — с таким предложением к общественным организациям города обратился вчера на заседании круглого стола начальник отдела по надзору за исполнением законодательства и противодействия коррупции Дмитрий Неговора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1 июля 2011 г</w:t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</w:rPr>
          <w:t>http://www.portamur.ru/news/detail/125106/</w:t>
        </w:r>
      </w:hyperlink>
      <w:r>
        <w:rPr>
          <w:b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иновники смогут безнаказанно высказывать с помощью СМИ «предложения по усовершенствованию деятельности госоргана или должностного лица» и сведения о коррупции, не боясь потерять свою должность. Такая гласность поможет выявлению случаев взяточничества и неправомерных действий со стороны чиновни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—о важных социально-политических и финансовых вопросах, о публичных слушаниях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27 мая 2011 г</w:t>
      </w:r>
    </w:p>
    <w:p>
      <w:pPr>
        <w:pStyle w:val="Normal"/>
        <w:jc w:val="both"/>
        <w:rPr>
          <w:b/>
          <w:b/>
        </w:rPr>
      </w:pPr>
      <w:hyperlink r:id="rId17">
        <w:r>
          <w:rPr>
            <w:rStyle w:val="InternetLink"/>
            <w:b/>
          </w:rPr>
          <w:t>http://portamur.ru/news/detail/119019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 </w:t>
      </w:r>
      <w:hyperlink r:id="rId18">
        <w:r>
          <w:rPr>
            <w:rStyle w:val="InternetLink"/>
            <w:b/>
          </w:rPr>
          <w:t>http://amur.net/news/index.php?option=com_news&amp;task=view&amp;id=13975</w:t>
        </w:r>
      </w:hyperlink>
    </w:p>
    <w:p>
      <w:pPr>
        <w:pStyle w:val="Normal"/>
        <w:rPr>
          <w:b/>
          <w:b/>
        </w:rPr>
      </w:pPr>
      <w:r>
        <w:rPr>
          <w:b/>
        </w:rPr>
        <w:t>+ Вести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куратура Благовещенского района Амурской области во взаимодействии с УФСБ по Амурской области провела проверку соблюдения требований законодательства о противодействии коррупции, бюджетного законодательства в деятельности администрации Чигиринского сельсовета при расходовании денежных средств, выделенных в 2009 году в рамках Федерального закона от 21.07.2007 № 185-ФЗ «О фонде содействия реформированию жилищно-коммунального хозяйства»»;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</w:rPr>
        <w:t>27 октября 2011 г</w:t>
      </w:r>
    </w:p>
    <w:p>
      <w:pPr>
        <w:pStyle w:val="Normal"/>
        <w:jc w:val="both"/>
        <w:rPr>
          <w:b/>
          <w:b/>
        </w:rPr>
      </w:pPr>
      <w:hyperlink r:id="rId19">
        <w:r>
          <w:rPr>
            <w:rStyle w:val="InternetLink"/>
            <w:b/>
          </w:rPr>
          <w:t>http://www.amur.info/news/2011/10/27/13.html</w:t>
        </w:r>
      </w:hyperlink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</w:rPr>
        <w:t>2 ноября 2011 г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Телепорт». «Строитель тратит, бюджет платит»</w:t>
      </w:r>
      <w:r>
        <w:rPr/>
        <w:t xml:space="preserve">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sz w:val="28"/>
          <w:szCs w:val="28"/>
        </w:rPr>
        <w:t>«Амурское бюджетное учреждение «Строитель» неправомерно потратило 51,9 миллиона рублей, считают эксперты контрольно-счетной палаты области. Руководство учреждения объясняет выявленные на</w:t>
        <w:softHyphen/>
        <w:t>рушения несвоевременным и не</w:t>
        <w:softHyphen/>
        <w:t>правильным оформлением документов. Результаты аудиторской проверки направ</w:t>
        <w:softHyphen/>
        <w:t>лены в Следственный комитет. Результаты проверки контрольно-счетной палаты Амурской области деятельности государ</w:t>
        <w:softHyphen/>
        <w:t>ственного бюджетного учреждения «Строитель» за 2010 год стали предметом рассмотрения депутатов на сессии Законодательного собрания Приамурья, которая прошла 27 октября.»;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portamur.ru/news/detail/116069/" TargetMode="External"/><Relationship Id="rId5" Type="http://schemas.openxmlformats.org/officeDocument/2006/relationships/hyperlink" Target="http://portamur.ru/news/detail/117878/" TargetMode="External"/><Relationship Id="rId6" Type="http://schemas.openxmlformats.org/officeDocument/2006/relationships/hyperlink" Target="http://portamur.ru/news/detail/118959/" TargetMode="External"/><Relationship Id="rId7" Type="http://schemas.openxmlformats.org/officeDocument/2006/relationships/hyperlink" Target="http://www.amur.info/news/2011/11/02/22.html" TargetMode="External"/><Relationship Id="rId8" Type="http://schemas.openxmlformats.org/officeDocument/2006/relationships/hyperlink" Target="http://portamur.ru/news/detail/152951/" TargetMode="External"/><Relationship Id="rId9" Type="http://schemas.openxmlformats.org/officeDocument/2006/relationships/hyperlink" Target="http://www.portamur.ru/news/detail/125621/" TargetMode="External"/><Relationship Id="rId10" Type="http://schemas.openxmlformats.org/officeDocument/2006/relationships/hyperlink" Target="http://portamur.ru/news/detail/120612/" TargetMode="External"/><Relationship Id="rId11" Type="http://schemas.openxmlformats.org/officeDocument/2006/relationships/hyperlink" Target="http://portamur.ru/news/detail/142410/" TargetMode="External"/><Relationship Id="rId12" Type="http://schemas.openxmlformats.org/officeDocument/2006/relationships/hyperlink" Target="http://portamur.ru/news/detail/142410/" TargetMode="External"/><Relationship Id="rId13" Type="http://schemas.openxmlformats.org/officeDocument/2006/relationships/hyperlink" Target="http://www.amur.info/news/2011/11/11/19.html" TargetMode="External"/><Relationship Id="rId14" Type="http://schemas.openxmlformats.org/officeDocument/2006/relationships/hyperlink" Target="http://www.amur.info/news/2011/06/29/28.html" TargetMode="External"/><Relationship Id="rId15" Type="http://schemas.openxmlformats.org/officeDocument/2006/relationships/hyperlink" Target="http://portamur.ru/news/detail/124779/" TargetMode="External"/><Relationship Id="rId16" Type="http://schemas.openxmlformats.org/officeDocument/2006/relationships/hyperlink" Target="http://www.portamur.ru/news/detail/125106/" TargetMode="External"/><Relationship Id="rId17" Type="http://schemas.openxmlformats.org/officeDocument/2006/relationships/hyperlink" Target="http://portamur.ru/news/detail/119019/" TargetMode="External"/><Relationship Id="rId18" Type="http://schemas.openxmlformats.org/officeDocument/2006/relationships/hyperlink" Target="http://amur.net/news/index.php?option=com_news&amp;task=view&amp;id=13975" TargetMode="External"/><Relationship Id="rId19" Type="http://schemas.openxmlformats.org/officeDocument/2006/relationships/hyperlink" Target="http://www.amur.info/news/2011/10/27/13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47:00Z</dcterms:created>
  <dc:creator>Nikolenko</dc:creator>
  <dc:description/>
  <cp:keywords/>
  <dc:language>en-US</dc:language>
  <cp:lastModifiedBy>Nikolenko</cp:lastModifiedBy>
  <cp:lastPrinted>2011-12-26T17:05:00Z</cp:lastPrinted>
  <dcterms:modified xsi:type="dcterms:W3CDTF">2011-12-26T08:59:00Z</dcterms:modified>
  <cp:revision>3</cp:revision>
  <dc:subject/>
  <dc:title>Доклад «Об организации антикоррупционного просвещения населения и создания в обществе нетерпимого отношения к коррупционным проявлениям» на заседание Совета по противодействию коррупции</dc:title>
</cp:coreProperties>
</file>