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Об организации проведения антикоррупционной экспертизы действующих нормативных правовых актов и проектов нормативных правовых актов на предмет их коррупциогенности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 xml:space="preserve">Федеральный закон </w:t>
      </w:r>
      <w:r>
        <w:rPr>
          <w:rFonts w:eastAsia="Times New Roman"/>
          <w:szCs w:val="28"/>
          <w:lang w:eastAsia="ru-RU"/>
        </w:rPr>
        <w:t>от 25.12.2008 N 273-ФЗ</w:t>
      </w:r>
      <w:r>
        <w:rPr/>
        <w:t xml:space="preserve"> «О противодействии коррупции» в качестве одной из основных мер по профилактике коррупции называет антикоррупционную экспертизу правовых актов и их проектов. Правовые и организационные основы осуществления антикоррупционной экспертизы установлены Федеральным законом от 17 июля 2009 г.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autoSpaceDE w:val="false"/>
        <w:ind w:firstLine="540"/>
        <w:rPr/>
      </w:pPr>
      <w:r>
        <w:rPr/>
        <w:t>Экспертиза муниципальных нормативных правовых актов и проектов муниципальных нормативных правовых актов осуществляется в соответствии с указанным Федеральным законом и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Normal"/>
        <w:ind w:firstLine="540"/>
        <w:rPr/>
      </w:pPr>
      <w:r>
        <w:rPr/>
        <w:t>Проведение антикоррупционной экспертизы муниципальных нормативных правовых актов и проектов муниципальных нормативных правовых актов осуществляется при проведении правовой экспертизы указанных актов, как  юридическими службами структурных подразделений администрации, так и правовым управлением администрации согласно постановлению администрации города Благовещенска от 26.03.2010 № 1217.</w:t>
      </w:r>
    </w:p>
    <w:p>
      <w:pPr>
        <w:pStyle w:val="Normal"/>
        <w:ind w:firstLine="540"/>
        <w:rPr/>
      </w:pPr>
      <w:r>
        <w:rPr/>
        <w:t>Антикоррупционная экспертиза на стадии разработки и принятия проекта нормативного правового акта всегда является наиболее эффективной с точки зрения устранения условий, создающих «почву» для коррупции.</w:t>
      </w:r>
    </w:p>
    <w:p>
      <w:pPr>
        <w:pStyle w:val="Normal"/>
        <w:ind w:firstLine="540"/>
        <w:rPr/>
      </w:pPr>
      <w:r>
        <w:rPr/>
        <w:t>За истекший период 2011 проведена антикоррупционная экспертиза 364 проектов муниципальных нормативных правовых актов. По результатам антикоррупционной экспертизы коррупциогенные факторы, выявленные в проектах нормативных правовых актов, устранялись ответственными за подготовку проекта в рабочем порядке.</w:t>
      </w:r>
    </w:p>
    <w:p>
      <w:pPr>
        <w:pStyle w:val="Normal"/>
        <w:ind w:firstLine="540"/>
        <w:rPr/>
      </w:pPr>
      <w:r>
        <w:rPr/>
        <w:t>Проведение антикоррупционной экспертизы ранее принятых нормативных правовых актов осуществляется при мониторинге их применения, при внесении изменений в правовые акты.</w:t>
      </w:r>
    </w:p>
    <w:p>
      <w:pPr>
        <w:pStyle w:val="Normal"/>
        <w:ind w:firstLine="540"/>
        <w:rPr>
          <w:color w:val="FF6600"/>
        </w:rPr>
      </w:pPr>
      <w:r>
        <w:rPr/>
        <w:t>Внесение изменений инициируется также по результатам рассмотрения актов прокурорского реагирования, в которых указываются выявляемые прокуратурой коррупциогенные факторы. Направляемые прокуратурой города требования об изменении нормативного правового акта с целью исключения выявленных коррупциогенных факторов подлежали обязательному рассмотрению администрацией города в установленный срок. Так, в 2011 году администрацией было рассмотрено и удовлетворено 9 требований</w:t>
      </w:r>
      <w:r>
        <w:rPr>
          <w:color w:val="FF6600"/>
        </w:rPr>
        <w:t xml:space="preserve"> </w:t>
      </w:r>
      <w:r>
        <w:rPr/>
        <w:t>об изменении нормативного правового акта с целью исключения выявленных коррупциогенных факторов</w:t>
      </w:r>
      <w:r>
        <w:rPr>
          <w:color w:val="FF6600"/>
        </w:rPr>
        <w:t>.</w:t>
      </w:r>
    </w:p>
    <w:p>
      <w:pPr>
        <w:pStyle w:val="Normal"/>
        <w:ind w:firstLine="540"/>
        <w:rPr/>
      </w:pPr>
      <w:r>
        <w:rPr/>
        <w:t xml:space="preserve">Также взаимодействие с прокуратурой города Благовещенска в данной сфере осуществляется в рамках Соглашения об информационном сотрудничестве от 06.04.2011 № 96. Взаимодействие осуществляется в форме направления для изучения проектов муниципальных правовых актов. Данное взаимодействие позволяет выявлять и устранять коррупциогенные факторы еще на стадии подготовки проектов, до принятия нормативных правовых актов. Так за истекший период 2011 года в прокуратуру для изучения направлено 18 проектов муниципальных правовых актов. </w:t>
      </w:r>
    </w:p>
    <w:p>
      <w:pPr>
        <w:pStyle w:val="Normal"/>
        <w:ind w:firstLine="540"/>
        <w:rPr/>
      </w:pPr>
      <w:r>
        <w:rPr/>
        <w:t>При проведении антикоррупционной экспертизы муниципальных правовых актов и их проектов наиболее часто выявляются следующие коррупциогенные фактор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 </w:t>
      </w:r>
      <w:r>
        <w:rPr/>
        <w:t xml:space="preserve">1) факторы, </w:t>
      </w:r>
      <w:r>
        <w:rPr>
          <w:rFonts w:eastAsia="Times New Roman"/>
          <w:szCs w:val="28"/>
          <w:lang w:eastAsia="ru-RU"/>
        </w:rPr>
        <w:t>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широта дискрецио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определение компетенции по формуле «вправе»;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ие нормативного правового акта за пределами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выборочное изменение объема пра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) ф</w:t>
      </w:r>
      <w:r>
        <w:rPr>
          <w:rFonts w:eastAsia="Times New Roman"/>
          <w:szCs w:val="28"/>
          <w:lang w:eastAsia="ru-RU"/>
        </w:rPr>
        <w:t>акторы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личие завышенных требований к лицу, предъявляемых для реализации принадлежащего ему права,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юридико-лингвистическая неопределенность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Необходимо отметить, что случаев неустранения коррупциогенных факторов, содержащихся в нормативных правовых актах и проектах нормативных правовых актах, не имеется.</w:t>
      </w:r>
    </w:p>
    <w:p>
      <w:pPr>
        <w:pStyle w:val="Normal"/>
        <w:ind w:firstLine="540"/>
        <w:rPr/>
      </w:pPr>
      <w:r>
        <w:rPr>
          <w:szCs w:val="28"/>
        </w:rPr>
        <w:t>Также взаимодействие в указанной сфере осуществляется и с иными органами исполнительной власти, например, администрация города Благовещенска принимала участие в проводимом Управлением Министерства юстиции Российской Федерации круглом столе по теме «Проведение антикоррупционной экспертизы нормативных правовых актов, принятых на территории Амурской области».</w:t>
      </w:r>
    </w:p>
    <w:p>
      <w:pPr>
        <w:pStyle w:val="Normal"/>
        <w:ind w:firstLine="540"/>
        <w:rPr/>
      </w:pPr>
      <w:r>
        <w:rPr/>
        <w:t xml:space="preserve">Новым институтом в сфере борьбы с коррупцией является проведение антикоррупционной экспертизы независимыми эксперт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8"/>
          <w:lang w:eastAsia="ru-RU"/>
        </w:rPr>
        <w:t>В целях обеспечения возможности проведения независимой антикоррупционной экспертизы проектов нормативных правовых актов органов местного самоуправления, затрагивающих права, свободы и обязанности человека и гражданина, разработчики проектов нормативных правовых актов в течение рабочего дня, соответствующего дню направления указанных проектов на рассмотрение в юридическую службу должны размещать эти проекты на официальном сайте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ind w:firstLine="900"/>
        <w:rPr/>
      </w:pPr>
      <w:r>
        <w:rPr/>
        <w:t xml:space="preserve">В настоящее  время разработчики проектов нормативных правовых актов администрации города не осуществляют размещение на официальном сайте администрации города указанных проектов. 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rFonts w:eastAsia="Times New Roman"/>
          <w:szCs w:val="28"/>
          <w:lang w:eastAsia="ru-RU"/>
        </w:rPr>
        <w:t>Предоставление проекта нормативного правового акта всеобщему обозрению позволяет проводить одновременно несколько независимых экспертиз, предлагать различные варианты решения проблемы в случае выявления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8"/>
          <w:lang w:eastAsia="ru-RU"/>
        </w:rPr>
        <w:t>Вместе с тем, необходимо отметить о пассивности независимых экспертов при проведении антикоррупционной экспертизы действующих нормативных правовых актов. С момента принятия закона и до настоящего времени в администрацию города заключения по результатам независимой антикоррупционной экспертизы о выявленных в нормативном правовом акте коррупциогенных факторах и предложения о способах их устранения не поступали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/>
        <w:t>Все вышесказанное подтверждает необходимость и важность проведения антикоррупционной экспертизы правовых актов всеми участниками этого процесса, так как это положительно отражается на качестве и «чистоте» принимаемых правов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37:00Z</dcterms:created>
  <dc:creator>Shipun</dc:creator>
  <dc:description/>
  <cp:keywords/>
  <dc:language>en-US</dc:language>
  <cp:lastModifiedBy>Nikolenko</cp:lastModifiedBy>
  <cp:lastPrinted>2011-12-26T17:03:00Z</cp:lastPrinted>
  <dcterms:modified xsi:type="dcterms:W3CDTF">2011-12-26T08:03:00Z</dcterms:modified>
  <cp:revision>7</cp:revision>
  <dc:subject/>
  <dc:title>Федеральный закон от 25</dc:title>
</cp:coreProperties>
</file>