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ЛА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 Совету по противодействию коррупции на 2011-2012 годы по те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анализе обращений граждан, содержащих сообщ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коррупционных проявлен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дательством от 02.05.2012 №59-ФЗ «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w:t>
      </w:r>
    </w:p>
    <w:p>
      <w:pPr>
        <w:pStyle w:val="Normal"/>
        <w:spacing w:lineRule="auto" w:line="240" w:before="0" w:after="0"/>
        <w:ind w:firstLine="709"/>
        <w:jc w:val="both"/>
        <w:rPr/>
      </w:pPr>
      <w:r>
        <w:rPr>
          <w:rFonts w:cs="Times New Roman" w:ascii="Times New Roman" w:hAnsi="Times New Roman"/>
          <w:sz w:val="28"/>
          <w:szCs w:val="28"/>
        </w:rPr>
        <w:t xml:space="preserve">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r>
        <w:rPr>
          <w:rFonts w:cs="Times New Roman" w:ascii="Times New Roman" w:hAnsi="Times New Roman"/>
          <w:sz w:val="28"/>
          <w:szCs w:val="28"/>
          <w:u w:val="single"/>
        </w:rPr>
        <w:t>(</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r>
        <w:rPr>
          <w:rFonts w:cs="Times New Roman" w:ascii="Times New Roman" w:hAnsi="Times New Roman"/>
          <w:sz w:val="28"/>
          <w:szCs w:val="28"/>
        </w:rPr>
        <w:t xml:space="preserve"> через рубрику «Задать вопрос» в разделе «Обратная связь», на личном приеме граждан должностными лицами администрации города Благовещенска. Исполнение обращений граждан можно отследить посредством  личного посещения администрации города Благовещенска, на официальном сайте через рубрику «Исполнение обращений граждан» в разделе «Обратная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1 год и 1 квартал 2012 года в адрес администрации города поступило и рассмотрено 4136 письменных обращений. Общее количество обращений по сравнению с 2010 годом увеличилось на 16%. Все обращения были взяты на контроль, по каждому да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ывает, что 14,8% обращений составляют письма, затрагивающие жилищные вопросы и права граждан: предоставление жилья, обмен жилья, расширение жилой площади и другие.</w:t>
      </w:r>
    </w:p>
    <w:p>
      <w:pPr>
        <w:pStyle w:val="Normal"/>
        <w:spacing w:lineRule="auto" w:line="240" w:before="0" w:after="0"/>
        <w:ind w:firstLine="709"/>
        <w:jc w:val="both"/>
        <w:rPr/>
      </w:pPr>
      <w:r>
        <w:rPr>
          <w:rFonts w:cs="Times New Roman" w:ascii="Times New Roman" w:hAnsi="Times New Roman"/>
          <w:sz w:val="28"/>
          <w:szCs w:val="28"/>
        </w:rPr>
        <w:t>33,4% поступивших обращений составили заявления граждан по вопросам жилищно-коммунального хозяйства: ремонт многоквартирных жилых домов, начисление оплаты за жилищно-коммунальные услуги, некачественное предоставление жилищно-коммунальных услуг, работа управляющих компаний и обслуживающи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рес администрации поступило 147 обращений касающиеся сферы образования, большая часть обращений связана с предоставлением мест в дошкольные образователь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в области торговли, связи и транспорта на рассмотрение в администрацию поступило 201 обращение. Данные обращения связаны с нарушением общественного порядка и санитарных правил на прилегающих территориях предприятий торговли и общественного питания. По данным обращениям граждан проведены проверки по соблюдению правил внешнего благоустройства и Законов РФ от 10.07.2001№87-ФЗ «Об ограничении курения табака», от 07.03.2005 «Об ограничениях розничной продажи и потреблении (распития) пива и напитков, изготавливаемых на его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уменьшается и количество обращений и жалоб граждан по земельным и градостроительным вопросам, всего поступило и рассмотрено за 2011 год и за 1 квартал 2012 года 874 обращения. Жителей города волновали проблемы самовольного захвата земельных участков, предоставление земельных участков в собственность, незаконное строительство жилых домов гостиничного типа, снос жилья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оступившие обращения граждан, можно сделать вывод, что характер обращений, рассматриваемых в администрации города, по сравнению с 2010 годам практически не изменился. Сохранилось и направление вопросов в рамках полномочий администрации города Благовещен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й за 2011 год и 1 квартал 2012 года в адрес администрации города о коррупционных проявлениях не поступило.</w:t>
      </w:r>
      <w:bookmarkStart w:id="0" w:name="_GoBack"/>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Д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а Благовещенска                                          С.А.Кобе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imes New Roman" w:hAnsi="Times New Roman" w:cs="Times New Roman"/>
      <w:sz w:val="2"/>
      <w:szCs w:val="2"/>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35:00Z</dcterms:created>
  <dc:creator>Пользователь</dc:creator>
  <dc:description/>
  <cp:keywords/>
  <dc:language>en-US</dc:language>
  <cp:lastModifiedBy>Julia</cp:lastModifiedBy>
  <cp:lastPrinted>2012-03-26T10:16:00Z</cp:lastPrinted>
  <dcterms:modified xsi:type="dcterms:W3CDTF">2012-06-15T06:35:00Z</dcterms:modified>
  <cp:revision>2</cp:revision>
  <dc:subject/>
  <dc:title/>
</cp:coreProperties>
</file>