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о противодействию корруп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Благовещенск</w:t>
        <w:tab/>
        <w:tab/>
        <w:t xml:space="preserve">        ул.Ленина, 133 каб. 424</w:t>
        <w:tab/>
        <w:tab/>
        <w:tab/>
        <w:t>06.04.2012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седательствовал:</w:t>
      </w:r>
      <w:r>
        <w:rPr>
          <w:sz w:val="28"/>
          <w:szCs w:val="28"/>
        </w:rPr>
        <w:t xml:space="preserve"> заместитель Председателя Совета по противодействию коррупции, заместитель главы администрации города Благовещенска Сергей Васильевич Рыб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сутствовали:</w:t>
      </w:r>
      <w:r>
        <w:rPr>
          <w:sz w:val="28"/>
          <w:szCs w:val="28"/>
        </w:rPr>
        <w:t xml:space="preserve"> члены Совета по противодействию корруп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чан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андр Николае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депутат Благовещенской городской Думы </w:t>
            </w:r>
          </w:p>
          <w:p>
            <w:pPr>
              <w:pStyle w:val="Normal"/>
              <w:ind w:right="25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ее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й Александро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заместитель декана историко-филологического факультета Благовещенского государственного педагогического университет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вяги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талья Николаев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исполняющий обязанности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гее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ман Михайло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начальник подразделения Управления Федеральной службы безопасности России по Амурской област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ши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ната Олегов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есс-секретарь главы администрации города Благовещенс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ак Вячеслав Николае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зам. руководителя следственного отдела по городу. Благовещенску следственного управления Следственного комитета по Амурской област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Михайло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чальник отдела кадров администрации города Благовещенс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екретарь Совета:</w:t>
      </w:r>
      <w:r>
        <w:rPr>
          <w:sz w:val="28"/>
          <w:szCs w:val="28"/>
        </w:rPr>
        <w:t xml:space="preserve"> консультант отдела кадров администрации города Благовещенска Олеся Викторовна Никол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ВЕСТКА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опро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работы по противодействию коррупции в рамках предварительного, текущего и последующего финансового контроля за использованием средств городск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зыченко Ирина Викторовна – исполняющий обязанности начальника финансового управления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мерах, принимаемых по противодействию коррупции в сфере управления и распоряжения муниципальным имуществ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дошина Елена Викторовна – исполняющий обяза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я Комитета по управлению имуществом муниципального образования города Благовещенс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мерах, принимаемых администрацией города по противодействию коррупции при размещении муниципального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ина Лариса Викторовна – начальник управления муниципального заказа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анализе обращений граждан, содержащих сообщения о коррупционных проявления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елева Светлана Александровна – начальник управления по документационному обеспечению управления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амятки муниципальному служащему, замещавшему должность муниципальной службы в администрации города Благовещенска, включенную в перечень должностей в соответствии с постановлением администрации города Благовещенска от 30.01.2012 №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енко Олеся Викторовна – консультант отдела кадров администрации города Благовещенска, секретарь 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Совета по противодействию коррупции на 2012-2013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ыбаков Сергей Васильевич – заместитель главы администрации города Благовещенска, заместитель Председателя Совета 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1. «Об организации работы по противодействию коррупции в рамках предварительного, текущего и последующего финансового контроля за использованием средств городского бюджета»</w:t>
      </w:r>
    </w:p>
    <w:p>
      <w:pPr>
        <w:pStyle w:val="Normal"/>
        <w:ind w:firstLine="720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76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(Музыченко Ирина Викторовна, члены Со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 ПЕРВОМУ вопросу РЕШИ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информацию исполняющего обязанности начальника финансового управления администрации города Благовещенска И.В.Музыченк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овать администрации города Благовещенс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одолжать работу в целях предупреждения коррупционных проявлений в финансовой сфере, в том числе в рамках текущего контроля в ходе исполнения городского бюджета. Ответственный: начальник финансового управления. Срок исполнения: постоя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При формировании бюджета, подготовки нормативных и правовых актов, относящихся к вопросам бюджетной и налоговой политики, учитывать положения Федерального закона от 25.12.2008 №273-ФЗ «О противодействии коррупции». Ответственные: участники бюджетного процесса. Срок исполнения: постоян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надлежащий контроль за целевым использованием бюджетных средств. Ответственные: главные распорядители бюджетных средств. Срок исполнения: постоя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Обеспечить взаимодействие с Контрольно-счетной палатой города Благовещенска по предупреждению коррупционных проявлений в сфере финансового контроля в рамках запланированных проверок муниципальных предприятий и учреждений города Благовещенска. Ответственный: начальник финансового управления. Срок исполнения: постоян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 «</w:t>
      </w:r>
      <w:r>
        <w:rPr>
          <w:b/>
          <w:bCs/>
          <w:sz w:val="28"/>
          <w:szCs w:val="28"/>
        </w:rPr>
        <w:t>О мерах, принимаемых по противодействию коррупции в сфере управления и распоряжения муниципальным имуществом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476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Кулдошина Елена Викторовна, члены Совет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по ВТОРОМУ вопросу РЕШ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информацию исполняющего обязанности председателя Комитета по управлению имуществом муниципального образования города Благовещенска Е.В.Кулдоши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города Благовещенска в случае выявления причин, способствующих проявлению коррупции, своевременно принимать меры по их устранению. Ответственные: руководители структурных подразделений администрации города Благовещенска. Срок исполнения: постоя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</w:t>
      </w:r>
      <w:r>
        <w:rPr>
          <w:b/>
          <w:bCs/>
          <w:sz w:val="28"/>
          <w:szCs w:val="28"/>
        </w:rPr>
        <w:t>О мерах, принимаемых администрацией города по противодействию коррупции при размещении муниципального заказа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55pt" to="48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(Лыжина Лариса Викторовна, члены Со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 ТРЕТЬЕМУ вопросу РЕШИ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информацию начальника управления муниципального заказа администрации города Благовещенска Л.В.Лыжи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города Благовещенск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отать проект постановления администрации города Благовещенска о повышении ответственности заказчиков за исполнением заключенных муниципальных контрактов (договоров). Ответственный: начальник управления муниципального заказа. Срок исполнения: 01.06.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отать проект постановления администрации города Благовещенска об обязанности установления в документации об аукционе (конкурсной документации) требования об обеспечении исполнения муниципального контракта (договора) во всех случаях, когда начальная (максимальная) цена муниципального контракта (договора) превышает 1 млн. руб. Ответственный: начальник управления муниципального заказа. Срок исполнения: 01.06.201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ть вопрос по созданию комиссии по рассмотрению проектов технических заданий, разработанных муниципальными заказчиками.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4. «</w:t>
      </w:r>
      <w:r>
        <w:rPr>
          <w:b/>
          <w:bCs/>
          <w:sz w:val="28"/>
          <w:szCs w:val="28"/>
        </w:rPr>
        <w:t>Об анализе обращений граждан, содержащих сообщения о коррупционных проявлениях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76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белева Светлана Александровна, члены Со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 ЧЕТВЕРТОМУ вопросу РЕШИ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начальника управления по документационному обеспечению управления администрации города Благовещенска С.А.Кобелево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5. «Об утверждении Памятки муниципальному служащему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вшему должность муниципальной службы в администрации города Благовещенска, включенную в перечень должностей в соответствии с постановлением администрации города Благовещенс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1.2012 №300».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2065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5pt" to="494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(секретарь Со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 ПЯТОМУ вопросу РЕШИ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 12 Федерального закона от 25.12.2008 №273-ФЗ «О противодействии коррупции» (в ред. от 21.11.2011 №329-ФЗ) утвердить Памятку муниципальному служащему, замещавшему должность муниципальной службы в администрации города Благовещенска, включенную в перечень должностей в соответствии с постановлением администрации города Благовещенска от 30.01.2012 №3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должностей муниципальной службы, связанных с ограничениями, налагаемыми на гражданина, замещавшего должность муниципальной службы в администрации города Благовещенска, при заключении им трудового или гражданско-правового догово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6. «</w:t>
      </w:r>
      <w:r>
        <w:rPr>
          <w:b/>
          <w:bCs/>
          <w:sz w:val="28"/>
          <w:szCs w:val="28"/>
        </w:rPr>
        <w:t>Об утверждении Плана работы Совета по противодействию коррупции на 2012-2013 годы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76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меститель председателя Совета, члены Совета)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ШЕСТОМУ вопросу РЕШИЛ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нять проект Плана работы Совета по противодействию коррупции на 2012-2013 годы за основу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города Благовещенска                                                                        С.В.Рыб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 Секретарь Сов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оленко Олеся Викто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95-623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48:00Z</dcterms:created>
  <dc:creator>Nikolenko</dc:creator>
  <dc:description/>
  <cp:keywords/>
  <dc:language>en-US</dc:language>
  <cp:lastModifiedBy>Nikolenko</cp:lastModifiedBy>
  <cp:lastPrinted>2012-04-06T16:18:00Z</cp:lastPrinted>
  <dcterms:modified xsi:type="dcterms:W3CDTF">2012-04-06T06:18:00Z</dcterms:modified>
  <cp:revision>12</cp:revision>
  <dc:subject/>
  <dc:title>ПРОЕКТ</dc:title>
</cp:coreProperties>
</file>