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УТВЕРЖДАЮ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Совета по противодействию коррупции,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____________________ С.В.Рыбаков</w:t>
      </w:r>
    </w:p>
    <w:p>
      <w:pPr>
        <w:pStyle w:val="Normal"/>
        <w:ind w:left="4500" w:hanging="0"/>
        <w:rPr/>
      </w:pPr>
      <w:r>
        <w:rPr>
          <w:sz w:val="26"/>
          <w:szCs w:val="26"/>
        </w:rPr>
        <w:t>«___»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ВЕСТ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Совета по противодействию корруп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6.04.2012</w:t>
        <w:tab/>
        <w:tab/>
        <w:tab/>
        <w:tab/>
        <w:t>11.00 час. , 424 каб.</w:t>
        <w:tab/>
        <w:tab/>
        <w:t>г. Благовещенс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боты по противодействию коррупции в рамках предварительного, текущего и последующего финансового контроля за использованием средств городск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шина Наталья Эдуардовна – начальник финансового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мерах, принимаемых по противодействию коррупции в сфере управления и распоряжения муниципальным имуществ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дошина Елена Викторовна – исполняющий обяза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я Комитета по управлению имуществом муниципального образования города Благовещенс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мерах, принимаемых администрацией города по противодействию коррупции при размещении муниципального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ина Лариса Викторовна – начальник управления муниципального заказа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анализе обращений граждан, содержащих сообщения о коррупционных проявления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елева Светлана Александровна – начальник управления по документационному обеспечению управления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амятки муниципальному служащему, замещавшему должность муниципальной службы в администрации города Благовещенска, включенную в перечень должностей в соответствии с постановлением администрации города Благовещенска от 30.01.2012 №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енко Олеся Викторовна – консультант отдела кадров администрации города Благовещенска, секретарь 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Совета по противодействию коррупции на 2012-2013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ыбаков Сергей Васильевич – заместитель главы администрации города Благовещенска, заместитель Председателя Сове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07:00Z</dcterms:created>
  <dc:creator>Nikolenko</dc:creator>
  <dc:description/>
  <cp:keywords/>
  <dc:language>en-US</dc:language>
  <cp:lastModifiedBy>Nikolenko</cp:lastModifiedBy>
  <cp:lastPrinted>2012-03-27T17:03:00Z</cp:lastPrinted>
  <dcterms:modified xsi:type="dcterms:W3CDTF">2012-03-27T07:08:00Z</dcterms:modified>
  <cp:revision>13</cp:revision>
  <dc:subject/>
  <dc:title/>
</cp:coreProperties>
</file>