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лаговещенска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7.2012 №3229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лан мероприятий по противодейств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и в городе Благовещенск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– 2012 годы, утвержден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 от 22.04.2011 №1785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«О противодействии корруп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протоколом №4 внеочередного Совета по противодействию коррупции от 11.07.2012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мероприятий по противодействию коррупции в городе Благовещенске на 2011 – 2012 годы, утвержденный постановлением администрации города Благовещенска от 22.04.2011 №1785, дополнения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 в газете «Благовеще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лаговещенска С.В.Рыба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 xml:space="preserve">          В.А.Константинов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Благовещенске на 2011 – 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1. Организационно-правовые меры по формированию механизма противодействия коррупции</w:t>
      </w:r>
      <w:r>
        <w:rPr>
          <w:sz w:val="28"/>
          <w:szCs w:val="28"/>
        </w:rPr>
        <w:t xml:space="preserve"> пунктом 1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ого правового акта, обязывающего муниципальных служащих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-месячный срок после принятия соответствующего федерального нормативного ак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2. Противодействие коррупции в рамках реализации законодательства о муниципальной службе</w:t>
      </w:r>
      <w:r>
        <w:rPr>
          <w:sz w:val="28"/>
          <w:szCs w:val="28"/>
        </w:rPr>
        <w:t xml:space="preserve"> пунктами 7-1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дров администрации города Благовещенска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ведения до лиц, замещающих должности муниципальной службы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ятки, об увольнении в связи с утратой доверия, о порядке проверки сведений, представляемых муниципальными служащими, в соответствии с законодательство Российской Федерации о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5. Формирование нетерпимого отношения к проявлениям коррупции</w:t>
      </w:r>
      <w:r>
        <w:rPr>
          <w:sz w:val="28"/>
          <w:szCs w:val="28"/>
        </w:rPr>
        <w:t xml:space="preserve"> пунктом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8:00Z</dcterms:created>
  <dc:creator>Nikolenko</dc:creator>
  <dc:description/>
  <cp:keywords/>
  <dc:language>en-US</dc:language>
  <cp:lastModifiedBy>Nikolenko</cp:lastModifiedBy>
  <cp:lastPrinted>2012-07-11T13:38:00Z</cp:lastPrinted>
  <dcterms:modified xsi:type="dcterms:W3CDTF">2012-07-12T06:05:00Z</dcterms:modified>
  <cp:revision>24</cp:revision>
  <dc:subject/>
  <dc:title>О создании комиссии по </dc:title>
</cp:coreProperties>
</file>