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ого заседания Совета по противодействию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Благовещенск</w:t>
        <w:tab/>
        <w:tab/>
        <w:t xml:space="preserve">        ул.Ленина, 133 каб. 424</w:t>
        <w:tab/>
        <w:tab/>
        <w:tab/>
        <w:t>11.07.201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седательствовал:</w:t>
      </w:r>
      <w:r>
        <w:rPr>
          <w:sz w:val="28"/>
          <w:szCs w:val="28"/>
        </w:rPr>
        <w:t xml:space="preserve"> заместитель Председателя Совета по противодействию коррупции, заместитель главы администрации города Благовещенска Сергей Васильевич Рыба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сутствовали:</w:t>
      </w:r>
      <w:r>
        <w:rPr>
          <w:sz w:val="28"/>
          <w:szCs w:val="28"/>
        </w:rPr>
        <w:t xml:space="preserve"> члены Совета по противодействию корруп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6323"/>
      </w:tblGrid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ыбак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гей Василь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меститель главы администрации города Благовещенска, заместитель председателя Совет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триш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талия Виктор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чальник Межрайонной ИФНС России №1 по Амурской области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ент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ай Прокопь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едседатель Контрольно-счетной палаты города Благовещенска (по согласованию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вяг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талья Николае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исполняющий обязанности начальника правового управления администрации города Благовещенск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гее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н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чальник подразделения Управления Федеральной службы безопасности России по Амурской области (по согласованию)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сенк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анил Андре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руководитель следственного отдела по городу. Благовещенску следственного управления Следственного комитета по Амурской области (по согласованию) 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чальник отдела кадров администрации города Благовещенск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екретарь Совета:</w:t>
      </w:r>
      <w:r>
        <w:rPr>
          <w:sz w:val="28"/>
          <w:szCs w:val="28"/>
        </w:rPr>
        <w:t xml:space="preserve"> консультант отдела кадров администрации города Благовещенска Олеся Викторовна Никол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дополнений в План мероприятий по профилактике и противодействию коррупции в городе Благовещенске на 2011 – 2012 годы в соответствии с Указом Президента Российской Федерации от 13.03.2012 №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енко Олеся Викторовна – консультант отдела кадров администрации города Благовещенска, секретарь  Сове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. «О внесении дополнений в План мероприятий по профилактике и противодействию коррупции в городе Благовещенске на 2011 – 2012 годы в соответствии с Указом Президента Российской Федерации от 13.03.2012 №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»</w:t>
      </w:r>
    </w:p>
    <w:p>
      <w:pPr>
        <w:pStyle w:val="Normal"/>
        <w:ind w:firstLine="720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76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(секретарь Совета, члены Со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ПЕРВОМУ вопросу РЕШИ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дополнений в План мероприятий по противодействию коррупции в городе Благовещенске на 2011-2012 годы за основу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 администрации города Благовещенска внести дополнения в План мероприятий по противодействию коррупции в городе Благовещенске на 2011-2012 годы, утверждены постановлением администрации города Благовещенска от 22.04.2011 №17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города Благовещенска                                                                        С.В.Рыб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 Секретарь Сов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оленко Олеся Викто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95-623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48:00Z</dcterms:created>
  <dc:creator>Nikolenko</dc:creator>
  <dc:description/>
  <cp:keywords/>
  <dc:language>en-US</dc:language>
  <cp:lastModifiedBy>Nikolenko</cp:lastModifiedBy>
  <cp:lastPrinted>2012-07-11T13:43:00Z</cp:lastPrinted>
  <dcterms:modified xsi:type="dcterms:W3CDTF">2012-07-11T03:44:00Z</dcterms:modified>
  <cp:revision>17</cp:revision>
  <dc:subject/>
  <dc:title>ПРОЕКТ</dc:title>
</cp:coreProperties>
</file>