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2 №5709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по противодейств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ррупции в городе Благовещенск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 – 2014 годы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№273-ФЗ «О противодействии коррупции», Указом Президента РФ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протоколом №5 Совета по противодействию коррупции от 27.12.2012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лан мероприятий по противодействию коррупции в городе Благовещенске на 2013 – 201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 в газете «Благовещен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Благовещенска С.В.Рыба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 xml:space="preserve">         В.А. Константинов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Благовещенск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Благовеще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– 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137"/>
        <w:gridCol w:w="2126"/>
        <w:gridCol w:w="248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</w:tr>
      <w:tr>
        <w:trPr/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о-правовые меры по формированию механиз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противодействия коррупци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Анализ результатов работы администрации города Благовещенска по реализации мер, направленных на противодействие коррупции в рамках Национальной стратегии противодействия коррупции и Национального плана противодействия коррупции. Подготовка отчетов по противодействию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действие с территориальными органами федеральных государственных органов исполнительной власти, органами государственной власти Амурской области, средствами массовой информации, организациями, в том числе общественными объединениями, участвующими в реализации антикоррупционной политики, по вопросам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структурных подразделений администрации города Благовещенска, </w:t>
            </w:r>
          </w:p>
          <w:p>
            <w:pPr>
              <w:pStyle w:val="Normal"/>
              <w:jc w:val="center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боты по рассмотрению обращений граждан на действия (бездействия) муниципальных служащих администрации города Благовеще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равление по документационному обеспечению управления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функций администрации города Благовещенска. Разработка административных регламентов по предоставлению муниципальных усл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вовой экспертизы проектов муниципальных правовых актов, договоров, соглашений на предмет их коррупциог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авовое управление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Информирование населения о мерах, принимаемых в рамках противодействия коррупции (через СМИ, на официальном сайте администрации города Благовещенска (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blag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секретарь главы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внутренних систем выявления и профилактики коррупционных рисков в администрации города Благовеще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1 июня,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01 декабря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шивание докладов в рамках противодействия коррупции на заседании Совета по противодействию корруп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 члены Совет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законодательства, передового отечественного и зарубежного опыта в сфере профилактики и противодействия  коррупции. Изучение состояния работы по выявлению причин и условий, способствующих проявлению коррупции, принятию мер по их устра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 члены Совет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униципальных  правовых актов в рамках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униципального правового акта, обязывающего муниципальных служащих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3-месячный срок после принятия соответствующего федерального нормативного ак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Противодействие коррупции в рамках реализации законодательства о муниципальной службе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ирование резерва управленческих кадров муниципальных служащих администрации города Благовещенска, а также обеспечение его эффективного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еспечение проведения заседан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рка достоверности и полноты сведений, предоставляемых гражданином при поступлении на муниципальную службу и сведений о доходах, об имуществе и обязательствах имущественного характера в порядке, предусмотренном Положением о порядке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 и при наличии оснований для провер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 и при наличии основа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а соблюдением Кодекса этики и служебного поведения муниципальных служащих администрации города Благовеще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повышения квалификации муниципальных служащих, в том числе в должностные обязанности которых входит участие в противодействии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мплекса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адров администрации города Благовещенска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роверки в порядке, предусмотренном нормативными правовыми актами, по каждому случаю несоблюдения ограничений, запретов и неисполнения обязанностей установленных в целях противодействия коррупции, нарушения ограничений, касающихся получения подарков, и порядка сдачи подарка, и применение соответствующих мер юридической ответств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при наличии основа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ведения до лиц, замещающих должности муниципальной службы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ятки, об увольнении в связи с утратой доверия, о порядке проверки сведений, представляемых муниципальными служащими, в соответствии с законодательство Российской Федерации о противодействии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– 2014 гг.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 Совершенствование организации деятельности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размещению муниципального заказ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мониторинга размещения муниципальных заказов в соответствии с требованиями Федерального закона от 21.07.2005 №94-ФЗ, цен закупаемой продукции, эффективности и целевого расходования бюджетных средств при проведении закупок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равление муниципального заказа администрации города Благовещенска, муниципальные заказчики</w:t>
            </w:r>
          </w:p>
        </w:tc>
      </w:tr>
      <w:tr>
        <w:trPr/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вершенствование  и усиление финансового контроля за использованием средств городского бюджета, в том числе субсидий и субвенций, выделяемых из областного и федерального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инансовое управление администрации города Благовещенска, контрольное управление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вершенствование и усиление контроля в сфере использования муниципальной собств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митет по управлению имуществом администрации города Благовещенска, контрольное управление администрации города Благовещенска</w:t>
            </w:r>
          </w:p>
        </w:tc>
      </w:tr>
      <w:tr>
        <w:trPr/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 Формирование нетерпимого отношения к проявлениям коррупци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работы через СМИ по просвещению и агитации населения в целях формирования навыков антикоррупционного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сс-секретарь главы администрации города Благовещенс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формированию негативного отношения к дарению подарков муниципальны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3 – 2014 гг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секретарь главы администрации города Благовещ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рассылки </w:t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становлению администрации г.Благовещенска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b/>
          <w:sz w:val="28"/>
          <w:szCs w:val="28"/>
        </w:rPr>
        <w:t>от ____________ 2012 г. № ________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b/>
          <w:sz w:val="28"/>
          <w:szCs w:val="28"/>
        </w:rPr>
        <w:t>«Об утверждении Плана мероприятий по противодействию</w:t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и в городе Благовещенске</w:t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– 2014 годы»</w:t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Заместитель главы администрации г. Благовещенска (Рыбаков С.В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с-секретарь главы администрации (Р.О.Трушина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Правовое управление (Ловягина Н.Н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 кадров (Харитонов А.М.) – 8 эк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города Благовещенс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ета «Благовещенск»</w:t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58:00Z</dcterms:created>
  <dc:creator>Nikolenko</dc:creator>
  <dc:description/>
  <cp:keywords/>
  <dc:language>en-US</dc:language>
  <cp:lastModifiedBy>Nikolenko</cp:lastModifiedBy>
  <cp:lastPrinted>2012-12-27T10:33:00Z</cp:lastPrinted>
  <dcterms:modified xsi:type="dcterms:W3CDTF">2012-12-29T04:12:00Z</dcterms:modified>
  <cp:revision>24</cp:revision>
  <dc:subject/>
  <dc:title>О создании комиссии по </dc:title>
</cp:coreProperties>
</file>