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85280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а по противодействию корруп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.Благовещенск</w:t>
        <w:tab/>
        <w:tab/>
        <w:t xml:space="preserve">        ул.Ленина, 133 каб. 424</w:t>
        <w:tab/>
        <w:tab/>
        <w:tab/>
        <w:t>27.12.2012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Председательствовал:</w:t>
      </w:r>
      <w:r>
        <w:rPr>
          <w:sz w:val="26"/>
          <w:szCs w:val="26"/>
        </w:rPr>
        <w:t xml:space="preserve"> заместитель Председателя Совета по противодействию коррупции, заместитель главы администрации города Благовещенска Сергей Васильевич Рыба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Присутствовали:</w:t>
      </w:r>
      <w:r>
        <w:rPr>
          <w:sz w:val="26"/>
          <w:szCs w:val="26"/>
        </w:rPr>
        <w:t xml:space="preserve"> члены Совета по противодействию корруп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6323"/>
      </w:tblGrid>
      <w:tr>
        <w:trPr/>
        <w:tc>
          <w:tcPr>
            <w:tcW w:w="35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ентье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й Прокопьевич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председатель Контрольно-счетной палаты города Благовещенска 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чанск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 Николаевич</w:t>
            </w:r>
          </w:p>
        </w:tc>
        <w:tc>
          <w:tcPr>
            <w:tcW w:w="6323" w:type="dxa"/>
            <w:tcBorders/>
          </w:tcPr>
          <w:p>
            <w:pPr>
              <w:pStyle w:val="Normal"/>
              <w:ind w:right="2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депутат Благовещенской городской Думы </w:t>
            </w:r>
          </w:p>
          <w:p>
            <w:pPr>
              <w:pStyle w:val="Normal"/>
              <w:ind w:right="2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вяг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алья Николаевна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исполняющий обязанности начальника правового управления администрации города Благовещенска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ьм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й Геннадьевич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начальник отдела экономической безопасности и противодействия коррупции ГУ МОМВД России «Благовещенский» Амурской области 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 Михайлович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начальник подразделения Управления Федеральной службы безопасности России по Амурской области 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ш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ната Олеговна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ресс-секретарь главы администрации города Благовещенска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сен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ил Андреевич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руководитель следственного отдела по городу. Благовещенску следственного управления Следственного комитета по Амурской области 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ритон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ей Михайлович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ачальник отдела кадров администрации города Благовещенск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u w:val="single"/>
        </w:rPr>
        <w:t>Секретарь Совета:</w:t>
      </w:r>
      <w:r>
        <w:rPr/>
        <w:t xml:space="preserve"> консультант отдела кадров администрации города Благовещенска Олеся Викторовна Николенко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ВЕСТКА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опро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ч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частии институтов гражданского общества в противодействии корруп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еева Лариса Валерьевна – начальник отдела информационной и организационной работы администрации города Благовещен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работы администрации города Благовещенска по противодействию коррупции в 2012 год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енко Олеся Викторовна – консультант отдела кадров администрации города Благовещенска, секретарь Совета по противодействию корруп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</w:t>
            </w:r>
            <w:r>
              <w:rPr>
                <w:bCs/>
              </w:rPr>
              <w:t>Плана мероприятий по противодействию коррупции в городе Благовещенске на 2013-2014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енко Олеся Викторо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ереносе доклада «Об организации электронного взаимодействия органов местного самоуправления с гражданами и организациями в рамках оказания муниципальных услуг» на 2013 г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енко Олеся Викторо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/>
      </w:pPr>
      <w:r>
        <w:rPr>
          <w:b/>
        </w:rPr>
        <w:t>1. «Об участии институтов гражданского общества в противодействии коррупции»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4445</wp:posOffset>
                </wp:positionV>
                <wp:extent cx="6057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35pt" to="476.9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Альбеева Лариса Валерьевна, члены Совета)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 xml:space="preserve">РЕШИЛИ: </w:t>
      </w:r>
    </w:p>
    <w:p>
      <w:pPr>
        <w:pStyle w:val="Normal"/>
        <w:ind w:firstLine="720"/>
        <w:jc w:val="both"/>
        <w:rPr/>
      </w:pPr>
      <w:r>
        <w:rPr/>
        <w:t>1. Принять к сведению информацию начальника отдела информационной и организационной работы администрации города Благовещенска Л.В.Альбеевой.</w:t>
      </w:r>
    </w:p>
    <w:p>
      <w:pPr>
        <w:pStyle w:val="Normal"/>
        <w:ind w:firstLine="720"/>
        <w:jc w:val="both"/>
        <w:rPr/>
      </w:pPr>
      <w:r>
        <w:rPr/>
        <w:t>2. Рекомендовать администрации города Благовещенска включать в состав совещательных органов, создаваемых при администрации города Благовещенска, представителей общественности.</w:t>
      </w:r>
    </w:p>
    <w:p>
      <w:pPr>
        <w:pStyle w:val="Normal"/>
        <w:ind w:firstLine="720"/>
        <w:jc w:val="both"/>
        <w:rPr/>
      </w:pPr>
      <w:r>
        <w:rPr/>
        <w:t>3. Включить в состав Совета по противодействию коррупции представителей общественности. Срок: февраль 2013 года. Ответственный: Секретарь Совет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2. Об итогах работы администрации города Благовещенска по противодействию коррупции в 2012 году</w:t>
      </w:r>
    </w:p>
    <w:p>
      <w:pPr>
        <w:pStyle w:val="Normal"/>
        <w:ind w:firstLine="720"/>
        <w:jc w:val="center"/>
        <w:rPr>
          <w:b/>
          <w:b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4765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95pt" to="485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Николенко Олеся Викторовна, члены Совета)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 xml:space="preserve">РЕШИЛИ: </w:t>
      </w:r>
    </w:p>
    <w:p>
      <w:pPr>
        <w:pStyle w:val="Normal"/>
        <w:ind w:firstLine="720"/>
        <w:jc w:val="both"/>
        <w:rPr/>
      </w:pPr>
      <w:r>
        <w:rPr/>
        <w:t>1. Принять к сведению информацию секретаря Совета Николенко О.В.</w:t>
      </w:r>
    </w:p>
    <w:p>
      <w:pPr>
        <w:pStyle w:val="Normal"/>
        <w:ind w:firstLine="720"/>
        <w:jc w:val="both"/>
        <w:rPr/>
      </w:pPr>
      <w:r>
        <w:rPr/>
        <w:t>2. Признать работу администрации города Благовещенска по противодействию коррупции в 2012 году удовлетворительной.</w:t>
      </w:r>
    </w:p>
    <w:p>
      <w:pPr>
        <w:pStyle w:val="Normal"/>
        <w:ind w:firstLine="720"/>
        <w:jc w:val="both"/>
        <w:rPr/>
      </w:pPr>
      <w:r>
        <w:rPr/>
        <w:t xml:space="preserve">3. Рекомендовать администрации города Благовещенска продолжить текущие направления работы по противодействию коррупции в 2013 году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 xml:space="preserve">3. «Об утверждении Плана </w:t>
      </w:r>
      <w:r>
        <w:rPr>
          <w:b/>
          <w:bCs/>
        </w:rPr>
        <w:t>мероприятий по противодействию коррупции в городе Благовещенске на 2013-2014 годы</w:t>
      </w:r>
      <w:r>
        <w:rPr>
          <w:b/>
        </w:rPr>
        <w:t>»</w:t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445</wp:posOffset>
                </wp:positionV>
                <wp:extent cx="6057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5pt" to="476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Николенко Олеся Викторовна, члены Совета)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РЕШИЛИ:</w:t>
      </w:r>
    </w:p>
    <w:p>
      <w:pPr>
        <w:pStyle w:val="Normal"/>
        <w:ind w:firstLine="720"/>
        <w:jc w:val="both"/>
        <w:rPr/>
      </w:pPr>
      <w:r>
        <w:rPr/>
        <w:t>Принять проект Плана работы Совета по противодействию коррупции на 2013-2014 годы за основу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4. «О переносе доклада «Об организации электронного взаимодействия органов местного самоуправления с гражданами и организациями в рамках оказания муниципальных услуг» на 2013 год»</w:t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-4445</wp:posOffset>
                </wp:positionV>
                <wp:extent cx="6057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0.35pt" to="485.9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 Николенко Олеся Викторовна)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 xml:space="preserve">РЕШИЛИ: </w:t>
      </w:r>
    </w:p>
    <w:p>
      <w:pPr>
        <w:pStyle w:val="Normal"/>
        <w:ind w:firstLine="720"/>
        <w:jc w:val="both"/>
        <w:rPr/>
      </w:pPr>
      <w:r>
        <w:rPr/>
        <w:t>Перенести доклад «Об организации электронного взаимодействия органов местного самоуправления с гражданами и организациями в рамках оказания муниципальных услуг» на 2013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</w:t>
      </w:r>
    </w:p>
    <w:p>
      <w:pPr>
        <w:pStyle w:val="Normal"/>
        <w:rPr/>
      </w:pPr>
      <w:r>
        <w:rPr/>
        <w:t>Совета по противодействию коррупции,</w:t>
      </w:r>
    </w:p>
    <w:p>
      <w:pPr>
        <w:pStyle w:val="Normal"/>
        <w:rPr/>
      </w:pPr>
      <w:r>
        <w:rPr/>
        <w:t>заместитель главы администрации</w:t>
      </w:r>
    </w:p>
    <w:p>
      <w:pPr>
        <w:pStyle w:val="Normal"/>
        <w:rPr/>
      </w:pPr>
      <w:r>
        <w:rPr/>
        <w:t>города Благовещенска                                                                                                С.В.Рыб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токол ве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 Совета Николенко Олеся Викторо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95-623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6:48:00Z</dcterms:created>
  <dc:creator>Nikolenko</dc:creator>
  <dc:description/>
  <cp:keywords/>
  <dc:language>en-US</dc:language>
  <cp:lastModifiedBy>Nikolenko</cp:lastModifiedBy>
  <cp:lastPrinted>2012-12-27T11:02:00Z</cp:lastPrinted>
  <dcterms:modified xsi:type="dcterms:W3CDTF">2012-12-27T02:03:00Z</dcterms:modified>
  <cp:revision>14</cp:revision>
  <dc:subject/>
  <dc:title>ПРОЕКТ</dc:title>
</cp:coreProperties>
</file>