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 С.В.Рыбак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»_______________ 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го 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06.2013</w:t>
        <w:tab/>
        <w:tab/>
        <w:tab/>
        <w:tab/>
        <w:t>10.00 час. , 424 каб.</w:t>
        <w:tab/>
        <w:tab/>
        <w:t>г. Благовещенс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реализации законодательства о муниципальной службе в части предоставления сведений о доходах, об имуществе и обязательствах имущественного харак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ко Олеся Викторовна – консультант отдела кадров администрации города Благовещенска, секретарь 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устранению «бытовой корруп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елева Светлана Александровна – начальник управления по документационному обеспечению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мерах, принимаемых по противодействию коррупции в сфере управления и распоряжения земельными участ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горьев Евгений Витальевич – начальник земельн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вета по противодействию коррупции на 2013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Сергей Васильевич – заместитель главы администрации города Благовещенска, заместитель Председателя 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7:00Z</dcterms:created>
  <dc:creator>Nikolenko</dc:creator>
  <dc:description/>
  <cp:keywords/>
  <dc:language>en-US</dc:language>
  <cp:lastModifiedBy>Nikolenko</cp:lastModifiedBy>
  <cp:lastPrinted>2012-07-04T10:50:00Z</cp:lastPrinted>
  <dcterms:modified xsi:type="dcterms:W3CDTF">2013-06-13T01:18:00Z</dcterms:modified>
  <cp:revision>20</cp:revision>
  <dc:subject/>
  <dc:title/>
</cp:coreProperties>
</file>