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клад к заседанию Совета по противодействию коррупции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мерах по реализации законодательства о муниципальной службе в части предоставления сведений о доходах, об имуществе и обязательствах имущественного характера»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5 Федерального закона от 02.03.2007 №25-ФЗ «О муниципальной службе в Российской Федерации»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администрации города Благовещенска от 21.03.2013 №1385 утвержден перечень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опубликовано в газете «Благовещенск» №11 (1212) 22-28 марта 2013 года)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05 апреля 2013 года был проведен семинар-практикум, в рамках которого были доведены методические рекомендации по заполнению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муниципальными служащими администрации города Благовещенска предоставлены в срок до 30 апреля 2013 год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лучаев непредставления муниципальными служащими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е был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шеуказанные сведения размещены в информационно-телекоммуникационной сети Интернет на официальном сайте администрации города Благовещенска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 основании вышеизложенного можно считать работу администрации города Благовещенска по реализации законодательства о муниципальной службе в части предоставления сведений о доходах, об имуществе и обязательствах имущественного характера в целом удовлетворительной и продолжить текущее направление работы по противодействию коррупции в 2013 – 2014 год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ленко Олес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сультант отдела кад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орода Благовещен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4162) 595-62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42:00Z</dcterms:created>
  <dc:creator>Nikolenko</dc:creator>
  <dc:description/>
  <cp:keywords/>
  <dc:language>en-US</dc:language>
  <cp:lastModifiedBy>Nikolenko</cp:lastModifiedBy>
  <cp:lastPrinted>2013-06-19T17:01:00Z</cp:lastPrinted>
  <dcterms:modified xsi:type="dcterms:W3CDTF">2013-07-05T00:57:00Z</dcterms:modified>
  <cp:revision>2</cp:revision>
  <dc:subject/>
  <dc:title>Доклад к заседанию Совета по противодействию коррупции</dc:title>
</cp:coreProperties>
</file>