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6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чередного заседания Совета по противодействию корруп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.Благовещенск</w:t>
        <w:tab/>
        <w:tab/>
        <w:t xml:space="preserve">        ул.Ленина, 133 каб. 424</w:t>
        <w:tab/>
        <w:tab/>
        <w:tab/>
        <w:t>20.06.2013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Председательствовал:</w:t>
      </w:r>
      <w:r>
        <w:rPr>
          <w:sz w:val="26"/>
          <w:szCs w:val="26"/>
        </w:rPr>
        <w:t xml:space="preserve"> заместитель Председателя Совета по противодействию коррупции, заместитель главы администрации города Благовещенска Сергей Васильевич Рыбак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рисутствовали:</w:t>
      </w:r>
      <w:r>
        <w:rPr>
          <w:sz w:val="26"/>
          <w:szCs w:val="26"/>
        </w:rPr>
        <w:t xml:space="preserve"> члены Совета по противодействию корруп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6323"/>
      </w:tblGrid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к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й Василь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меститель главы администрации города Благовещенска, заместитель председателя 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й Михайл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чальник отдела кадров администрации города Благовещенска, заместитель председателя 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енк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еся Виктор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нсультант отдела кадров администрации города Благовещенска, секретарь 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риши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ия Виктор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чальник Межрайонной ИФНС России №1 по Амурской области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ент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й Прокопь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седатель Контрольно-счетной палаты города Благовещенска (по согласованию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яги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ья Николае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аместитель начальника правового управления администрации города Благовещенск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зоро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дмила Федор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едатель Органа общественной самодеятельности «Искра»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ши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ата Олег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сс-секретарь главы администрации управления информационной политики администрации города Благовещенск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сенк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 Андре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уководитель следственного отдела по городу. Благовещенску следственного управления Следственного комитета по Амурской области (по согласованию)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белева С.А., Плешкевич А.В., Ефимов А.М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ПОВЕСТКА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по реализации законодательства о муниципальной службе в части предоставления сведений о доходах, об имуществе и обязательствах имущественного характ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ко Олеся Викторовна – консультант отдела кадров администрации города Благовещенска, секретарь 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по устранению «бытовой коррупц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Светлана Александровна – начальник управления по документационному обеспечению управления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 переносе доклада «О мерах, принимаемых по противодействию коррупции в сфере управления и распоряжения земельными участками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Сергей Васильевич – заместитель главы администрации города Благовещенска, заместитель Председателя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работы Совета по противодействию коррупции на 2013-2014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аков Сергей Васильевич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975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5pt" to="476.95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>1. «О мерах по реализации законодательства о муниципальной службе в части предоставления сведений о доходах, об имуществе и обязательствах имущественного характера»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(секретарь Совета, Батришина Н.В., Дементьев Н.П., Харитонов А.М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 xml:space="preserve">по ПЕРВОМУ вопросу РЕШИЛ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Принять к сведению информацию секретаря Совета О.В.Николенко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города Благовещенска взять на особый контроль выполнение мероприятий по соблюдению муниципальными служащими законодательства о муниципальной службе в части предоставления сведений о доходах, об имуществе и обязательствах имущественного характе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«О мерах по устранению «бытовой коррупции»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76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Кобелева С.А., члены Совета)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о ВТОРОМУ вопросу РЕШИ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информацию начальника управления по документационному обеспечению управления администрации города Благовещенска С.А.Кобелевой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3.  О переносе доклада «</w:t>
      </w:r>
      <w:r>
        <w:rPr>
          <w:b/>
          <w:bCs/>
          <w:sz w:val="26"/>
          <w:szCs w:val="26"/>
        </w:rPr>
        <w:t>О мерах, принимаемых по противодействию коррупции в сфере управления и распоряжения земельными участками</w:t>
      </w:r>
      <w:r>
        <w:rPr>
          <w:b/>
          <w:sz w:val="26"/>
          <w:szCs w:val="26"/>
        </w:rPr>
        <w:t>»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76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Рыбаков С.В., члены Совета)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о ТРЕТЬЕМУ вопросу РЕШИ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еренести доклад «Об организации электронного взаимодействия органов местного самоуправления с гражданами и организациями в рамках оказания муниципальных услуг» на очередное заседание Совета (по согласованию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«Об утверждении Плана работы Совета по противодействию коррупции на 2013-2014 годы»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76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(секретарь Совета, члены Совета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о ЧЕТВЕРТОМУ вопросу РЕШИЛИ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ринять проект Плана работы Совета по противодействию коррупции на 2013-2014 годы за основу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а по противодействию коррупци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/>
      </w:pPr>
      <w:r>
        <w:rPr>
          <w:sz w:val="26"/>
          <w:szCs w:val="26"/>
        </w:rPr>
        <w:t>города Благовещенска                                                                                    С.В.Рыб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 Секретарь Сов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оленко Олеся Викто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95-62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48:00Z</dcterms:created>
  <dc:creator>Nikolenko</dc:creator>
  <dc:description/>
  <cp:keywords/>
  <dc:language>en-US</dc:language>
  <cp:lastModifiedBy>Nikolenko</cp:lastModifiedBy>
  <cp:lastPrinted>2013-06-25T13:00:00Z</cp:lastPrinted>
  <dcterms:modified xsi:type="dcterms:W3CDTF">2013-06-25T03:00:00Z</dcterms:modified>
  <cp:revision>22</cp:revision>
  <dc:subject/>
  <dc:title>ПРОЕКТ</dc:title>
</cp:coreProperties>
</file>