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3575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О.А.Косолап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6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05.2016</w:t>
        <w:tab/>
        <w:tab/>
        <w:tab/>
        <w:tab/>
        <w:t>15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вершенствовании работы в сфере использования муниципальной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Ольга Альбертовна – председатель комитета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верждении плана мероприятий по противодействию коррупции в городе Благовещенске на 2016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ко Олеся Викторовна, секретарь 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по противодействию коррупции на 2016-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Андрей Михайлович – начальник отдела кадров администрации города Благовещенска, заместитель Председателя 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OV</cp:lastModifiedBy>
  <cp:lastPrinted>2016-05-18T11:22:00Z</cp:lastPrinted>
  <dcterms:modified xsi:type="dcterms:W3CDTF">2016-05-31T23:44:00Z</dcterms:modified>
  <cp:revision>27</cp:revision>
  <dc:subject/>
  <dc:title/>
</cp:coreProperties>
</file>