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ом заседания Совета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2016 №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о противодействию коррупции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620"/>
        <w:gridCol w:w="3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подготовку</w:t>
            </w:r>
          </w:p>
        </w:tc>
      </w:tr>
      <w:tr>
        <w:trPr/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ие вопросов на заседаниях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 состоянии внутреннего финансового контроля и мерах по его совершенств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6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результатах работы администрации города Благовещенска по противодействию коррупции и задачах по повышению ее 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работы институтов гражданского общества по антикоррупционному просвещ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 соблюдении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заказа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7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 по управлению имуществом муниципального образования города Благовещенска, земельн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мерах по предотвращению и урегулированию конфликта интересов, принятых лицами, замещающими должности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6"/>
                <w:szCs w:val="26"/>
              </w:rPr>
              <w:t>Утверждение плана мероприятий по противодействию коррупции в городе Благовещенске на 2017 – 2018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7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ие плана работы Совета по противодействию коррупции на 2017-2018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7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ая работа Сов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законодательства, отечественного и зарубежного опыта в сфере противодействия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редставление и заслушивание информации по реализации мероприятий, направленных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на заседаниях Сов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деятельности администрации города Благовещенска по реализации мероприятий в сфере противодействия коррупции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6:00Z</dcterms:created>
  <dc:creator>Nikolenko</dc:creator>
  <dc:description/>
  <cp:keywords/>
  <dc:language>en-US</dc:language>
  <cp:lastModifiedBy>NikolenkoOV</cp:lastModifiedBy>
  <cp:lastPrinted>2016-05-30T10:44:00Z</cp:lastPrinted>
  <dcterms:modified xsi:type="dcterms:W3CDTF">2016-05-31T23:56:00Z</dcterms:modified>
  <cp:revision>35</cp:revision>
  <dc:subject/>
  <dc:title>ПРОЕКТ</dc:title>
</cp:coreProperties>
</file>