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к заседанию Совета по противодействию коррупци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мерах по предотвращению и урегулированию конфликта интересов, принятых лицами, замещающими должности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й службы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. 1 ст. 10 Федерального закона от 25.12.2008 № 273-ФЗ «О противодействии коррупции» под конфликтом интересов на муниципальной служб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личной заинтересованностью понимается возможность получения доходов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 в ви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нег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ого имущества, в том числе имущественных прав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луг имущественного характер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ов выполненных работ или каких-либо выгод (преимущест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язанность принимать меры по предотвращению и урегулированию конфликта интересов возлагается на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мерам по предотвращению и урегулированию конфликта интересов муниципальными служащими администрации города Благовещенска можно отнести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ведомление в порядке, установленном постановлением администрации города Благовещенска от 20.02.2016 № 530 «Об утверждении Положения о порядке сообщения муниципальными служащими администрации города Благовещенска о возникновении личной заинтересованности при исполнении должностных обязанностей, которая приводит или может привести к конфликту интересов», о возникшем конфликте интересов или о возможности его возникновения, как только ему станет об этом извест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дача принадлежащих ценных бумаг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недопущения конфликта интересов на муниципальной службе в администрации города Благовещенска муниципальные служащие ознакомлены под роспись с Положением о порядке сообщения муниципальными служащими администрации города Благовещенска о возникновении личной заинтересованности при исполнении должностных обязанностей, которая приводит или может привести к конфликту интересов, разработана памятка «Конфликт интересов на муниципальной службе», используется памятка по конфликту интересов, разработанная отделом по профилактике коррупционных и иных правонарушений аппарата губернатора и правительства Амурской области, в рамках аттестации обязательными являются вопросы на антикоррупционную тематику. В 2016 году, истекшем периоде 2017 года случаев конфликта интересов в администрации города Благовещенска допущено не бы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енко Олеся Викт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сектора отдела кад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орода Благовещен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4162) 595-623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2:36:00Z</dcterms:created>
  <dc:creator>Nikolenko</dc:creator>
  <dc:description/>
  <cp:keywords/>
  <dc:language>en-US</dc:language>
  <cp:lastModifiedBy>NikolenkoOV</cp:lastModifiedBy>
  <cp:lastPrinted>2017-06-21T11:31:00Z</cp:lastPrinted>
  <dcterms:modified xsi:type="dcterms:W3CDTF">2017-06-21T01:31:00Z</dcterms:modified>
  <cp:revision>113</cp:revision>
  <dc:subject/>
  <dc:title>Становится совершенно очевидным, что сегодня без привлечения в систему муниципального управления новых молодых и, главное, эффективных кадров нельзя представить динамичного развития в регионах</dc:title>
</cp:coreProperties>
</file>