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33575</wp:posOffset>
            </wp:positionH>
            <wp:positionV relativeFrom="paragraph">
              <wp:posOffset>-11430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Совета по противодействию коррупции,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меститель мэр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 О.А.Косолапов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>«___»_______________ 201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ого заседания Совета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6.07.2017</w:t>
        <w:tab/>
        <w:tab/>
        <w:tab/>
        <w:tab/>
        <w:t>11.00 час. , 424 каб.</w:t>
        <w:tab/>
        <w:tab/>
        <w:t>г. Благовещенс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вопро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ладч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 соблюдении требований законодательства Российской Федерации о противодействии коррупции в сфере закупок товаров, работ, услуг для обеспечения муниципальных нуж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бедева Евгения Германовна – исполняющий обязанности начальника управления муниципального заказа администрации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соблюдении требований законодательства Российской Федерации о противодействии коррупции при распоряжении земельными участками, находящимися в государственной и муниципальной собствен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дорова Юлия Игоревна – начальник земельного управ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тникова Ирина Владимировна – исполняющий обязанности председателя комитета по управлению имуществом муниципального образования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предотвращению и урегулированию конфликта интересов, принятых лицами, замещающими должности муниципальной служб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енко Олеся Викторовна – руководитель сектора по профилактике и противодействию коррупции отдела кадров, секретарь 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 отверждении плана мероприятий по противодействию коррупции в городе Благовещенске на 2017 – 2018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ленко Олеся Викторовна, секретарь Сове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работы Совета по противодействию коррупции на 2017-2018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итонов Андрей Михайлович – начальник отдела кадров администрации города Благовещенска, заместитель Председателя Сов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23:07:00Z</dcterms:created>
  <dc:creator>Nikolenko</dc:creator>
  <dc:description/>
  <cp:keywords/>
  <dc:language>en-US</dc:language>
  <cp:lastModifiedBy>NikolenkoOV</cp:lastModifiedBy>
  <cp:lastPrinted>2016-05-18T11:22:00Z</cp:lastPrinted>
  <dcterms:modified xsi:type="dcterms:W3CDTF">2017-06-16T01:33:00Z</dcterms:modified>
  <cp:revision>28</cp:revision>
  <dc:subject/>
  <dc:title/>
</cp:coreProperties>
</file>