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лад по тем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соблюдении требований законодательства Российской Федерации о противодействии коррупции в сфере закупок товаров, работ, услуг для обеспечения муниципальных нужд»</w:t>
      </w:r>
    </w:p>
    <w:p>
      <w:pPr>
        <w:pStyle w:val="TextBody"/>
        <w:shd w:fill="auto" w:val="clear"/>
        <w:spacing w:lineRule="auto" w:line="240" w:before="0" w:after="0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ом Президента РФ от 01.04.2016 N 147 утвержден Национальный план противодействия коррупции на 2016-2017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Плана является - повышение эффективности противодействия коррупции при осуществлении закупок товаров, работ, услуг для обеспечения государственных и муниципальных нужд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закон от 05.04.2013 N 44-ФЗ "О контрактной системе в сфере закупок товаров, работ, услуг для обеспечения государственных и муниципальных нужд" (далее – 44-ФЗ) регулирует отношения, направленные на обеспечение государственных и муниципальных нужд в целях повышения эффективности закупок товаров, работ, услуг, обеспечения их гласности и прозрачности, предотвращения коррупции и других злоупотреблений в части, касающейся контроля за соблюдением законодательства Российской Федерации и иных нормативных правовых актов о контрактной системе. </w:t>
      </w:r>
    </w:p>
    <w:p>
      <w:pPr>
        <w:pStyle w:val="ConsPlusNormal"/>
        <w:ind w:firstLine="540"/>
        <w:jc w:val="both"/>
        <w:rPr/>
      </w:pPr>
      <w:bookmarkStart w:id="0" w:name="sub_400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п. 12 ст. 7 Федерального закона от 25 декабря 2008 года № 273-ФЗ (ред. от 03.04.2017) «О противодействии коррупции» (далее – 273-ФЗ) основным направлением деятельности государственных органов по повышению эффективности противодействия коррупции в сфере закупок является обеспечение добросовестности, открытости, добросовестной конкуренции и объективности при осуществлении закупок товаров, работ, услуг для обеспечения государственных или муниципальн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коррупции в сфере осуществления закупок достигается реализацией отдельных положений, предусмотренных в нормах 44-ФЗ, а также принятых в соответствии с ним подзаконных нормативных правовых а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мер по противодействию коррупции   администрацией города Благовещенска проводя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едующие мероприяти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1" w:name="sub_400"/>
      <w:bookmarkEnd w:id="1"/>
      <w:r>
        <w:rPr>
          <w:rFonts w:eastAsia="Calibri"/>
          <w:sz w:val="28"/>
          <w:szCs w:val="28"/>
        </w:rPr>
        <w:t xml:space="preserve">1. Все закупки товаров, работ, услуг осуществляются в соответствии с нормами 44-ФЗ, 135-ФЗ, в соответствии с решением Благовещенской городской Думы от 20.02.2014 № 72/08 «О наделении администрации города Благовещенска полномочиями по определению поставщиков (подрядчиков, исполнителей) для муниципальных заказчиков муниципального образования города Благовещенска» через уполномоченный орган – управление </w:t>
      </w:r>
      <w:r>
        <w:rPr>
          <w:rFonts w:eastAsia="Calibri"/>
          <w:sz w:val="28"/>
          <w:szCs w:val="28"/>
          <w:lang w:eastAsia="en-US"/>
        </w:rPr>
        <w:t xml:space="preserve">муниципального заказа </w:t>
      </w:r>
      <w:r>
        <w:rPr>
          <w:rFonts w:eastAsia="Calibri"/>
          <w:sz w:val="28"/>
          <w:szCs w:val="28"/>
        </w:rPr>
        <w:t>администрации города Благовещенска (далее – управление муниципального заказа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Главным принципом 44-ФЗ способствующим противодействию коррупционных проявлений при осуществлении закупочной деятельности - является обеспечение гласности и прозрачности при осуществлении закупок. </w:t>
      </w:r>
      <w:r>
        <w:rPr>
          <w:sz w:val="28"/>
          <w:szCs w:val="28"/>
        </w:rPr>
        <w:t xml:space="preserve">Вся информация об осуществлении муниципальных закупок заказчиков муниципального образования города Благовещенска, начиная с этапа планирования и заканчивая заключением и исполнением муниципальных контрактов, публикуется в Единой информационной системе, в настоящее время представленной официальным сайтом Российской Федерации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(далее – ЕИС) и региональную информационную систему «Централизованная информационно-техническая платформа «АЦК-Госзаказ», через которую осуществляется контроль размещаем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иболее приоритетным остается способ осуществления закупок путем проведения аукционов в электронной форме. Главной особенностью данного способа является изолированность заказчиков от потенциальных подрядчиков (поставщиков, исполнителей) при определении победителя, что, несомненно, предотвращает коррупционные проявления, а также исключает сговор участников закупок. Все аукционы в электронной форме муниципального образования город Благовещенск проводятся на электронной торговой площадке ООО «РТС-тендер» -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 2016 году муниципальными заказчиками и уполномоченным органом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город Благовещенск осуществлено закупок (заключено </w:t>
      </w:r>
      <w:r>
        <w:rPr>
          <w:color w:val="000000"/>
          <w:spacing w:val="3"/>
          <w:sz w:val="28"/>
          <w:szCs w:val="28"/>
        </w:rPr>
        <w:t>договоров и контрактов) на общую сумму 1,4</w:t>
      </w:r>
      <w:r>
        <w:rPr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млрд. руб., из </w:t>
      </w:r>
      <w:r>
        <w:rPr>
          <w:color w:val="000000"/>
          <w:spacing w:val="1"/>
          <w:sz w:val="28"/>
          <w:szCs w:val="28"/>
        </w:rPr>
        <w:t>них путем проведения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5"/>
          <w:sz w:val="28"/>
          <w:szCs w:val="28"/>
        </w:rPr>
        <w:t xml:space="preserve">аукциона в электронной форме – 1,2 </w:t>
      </w:r>
      <w:r>
        <w:rPr>
          <w:color w:val="000000"/>
          <w:spacing w:val="3"/>
          <w:sz w:val="28"/>
          <w:szCs w:val="28"/>
        </w:rPr>
        <w:t>млрд.</w:t>
      </w:r>
      <w:r>
        <w:rPr>
          <w:color w:val="000000"/>
          <w:spacing w:val="15"/>
          <w:sz w:val="28"/>
          <w:szCs w:val="28"/>
        </w:rPr>
        <w:t xml:space="preserve"> руб. (82,9%)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просов котировок  –  8,84 млн. руб. (0,6%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купки у единственного поставщика (подрядчика, исполнителя) – 229,57 млн. руб. (16,5%).</w:t>
      </w:r>
    </w:p>
    <w:p>
      <w:pPr>
        <w:pStyle w:val="1"/>
        <w:shd w:fill="auto" w:val="clear"/>
        <w:spacing w:lineRule="auto" w:line="24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rFonts w:eastAsia="Calibri"/>
          <w:sz w:val="28"/>
          <w:szCs w:val="28"/>
          <w:lang w:eastAsia="en-US"/>
        </w:rPr>
        <w:t xml:space="preserve">В целях минимизации допускаемых муниципальными заказчиками нарушений при осуществлении </w:t>
      </w:r>
      <w:r>
        <w:rPr>
          <w:sz w:val="28"/>
          <w:szCs w:val="28"/>
        </w:rPr>
        <w:t xml:space="preserve">закупок без участия уполномоченного органа постановлением администрации города Благовещенска от 26.03.2015  № 1209 «Об организации </w:t>
      </w:r>
      <w:r>
        <w:rPr>
          <w:rFonts w:eastAsia="Calibri"/>
          <w:sz w:val="28"/>
          <w:szCs w:val="28"/>
          <w:lang w:eastAsia="en-US"/>
        </w:rPr>
        <w:t xml:space="preserve">контроля </w:t>
      </w:r>
      <w:r>
        <w:rPr>
          <w:rFonts w:eastAsia="Calibri"/>
          <w:sz w:val="28"/>
          <w:szCs w:val="28"/>
        </w:rPr>
        <w:t>в сфере закупок товаров, работ, услуг</w:t>
      </w:r>
      <w:r>
        <w:rPr>
          <w:sz w:val="28"/>
          <w:szCs w:val="28"/>
        </w:rPr>
        <w:t>» утвержден порядок осуществления предварительного контроля в сфере закупок товаров, работ, услуг. За время действия указанного постановления число допускаемых муниципальными заказчиками нарушений существенно сократилось.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1"/>
        <w:shd w:fill="auto" w:val="clear"/>
        <w:spacing w:lineRule="auto" w:line="240"/>
        <w:ind w:firstLine="708"/>
        <w:jc w:val="both"/>
        <w:rPr/>
      </w:pPr>
      <w:r>
        <w:rPr>
          <w:color w:val="000000"/>
          <w:sz w:val="28"/>
          <w:szCs w:val="28"/>
          <w:lang w:bidi="ru-RU"/>
        </w:rPr>
        <w:t xml:space="preserve">Так в 2016 году рассмотрено 110 пакетов документов от заказчиков на сумму 138,7 млн. руб., в том числе запросов котировок - 55 на сумму 6,7 млн. руб., у единственного поставщика (подрядчика, исполнителя) - 55 на сумму 132,0 млн. руб. По результатам рассмотрения 102 пакета согласовано, 8 пакетов получили отказ (6 по запросу котировок и 2 по единственному). В 2017 году рассмотрено 35 пакетов документов от заказчиков на сумму 4,9 млн. руб., в том числе запросов котировок - 32 на сумму 4,2 млн. руб., у единственного поставщика (подрядчика, исполнителя) - 3 на сумму 0,7 млн. руб. По результатам рассмотрения 32 пакета согласовано, 3 пакета получили отказ (запрос котировок).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сновным показателем результативности осуществления закупок является экономия бюджетных средств. За 2016 год и пять месяцев 2017 года по результатам проведения торгов экономия бюджетных средств составила 62,15 млн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Наибольшие коррупционные риски возможны на стадии разработки документации при формировании описания объекта закупки. Чаще всего - это «заточенность» аукционного, конкурсного задания под конкретного поставщика, то есть формирование описания объекта закупки и условий контракта под возможности поставщика, с которым хотел бы работать заказчик. И как результат такой закупки - отсутствие конкуренции и заключение контракта по начальной (максимальной) це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м муниципального заказа продолжает проводиться экспертиза описания объекта закупки с целью выявления признаков его формирования под конкретного поставщика, по результатам которой заявка на закупку принимается в обработку или же возвращается заказчику для устранения замеч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ринимаемые меры позволяют минимизировать коррупционные риски на первой стадии закупочного цикла; определенные коррупционные риски могут иметь место при включении в проект муниципального контракта условий, учитывающих интересы поставщика, с которым хотел бы работать заказч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В целях жесткого контроля за эффективным расходованием бюджетных средств и более целесообразным использованием внебюджетных средств и, как следствие, предупреждения коррупционных факторов, в соответствии с постановлением администрации города Благовещенска от 27.01.2017  № 215 «О мерах по реализации решения Благовещенской городской Думы «О городском бюджете на 2017 год и плановый период 2018 и 2019 годов»  продолжается работа о предварительном согласовании и проведении экспертизы обоснования начальной (максимальной) цены контрактов (договоров), заключаемых с единственным поставщиком (подрядчиком, исполнителем) закупок, осуществляемых автономными, казенными и бюджетными учреждениями города Благовещ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троля в сфере закупок и финансов совместно с управлением муниципального заказа осуществляют проверку обоснованности определения начальной (максимальной) цены муниципального контракта и цены контракта (гражданско-правового договора), заключаемого с единственным поставщиком (подрядчиком, исполнителем) и согласования закупки по результатам мониторинга цен путем ведения реестра плановых закупок. Введение данного механизма согласования цены контракта (договора) не дает возможности заказчикам сознательно завышать ц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рамках повышения эффективности осуществления закупок, расширению конкуренции управлением муниципального заказа продолжена работа по укрупнению закупок отдельных видов товаров, работ, услуг в соответствии с постановлением администрации города Благовещенска от 05.02.2015 № 361 «О порядке проведения совместных конкурсов или аукционов для нужд муниципального образования города Благовещенска» (ред. от 09.03.2016). Так например, экономия бюджетных средств от проведения совместных аукционов на оказание услуг подвижной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>радиотелефонной связи (сотовая связь) при начальной (максимальной) цене контракта единицы услуги - 4,8 руб., цена по результатам торгов составила 0,41 руб., за единицу услуги, экономия – 4,39 руб. за  единицу услуги (91,5%); на оказание услуг по заправке и ремонту картриджей, ремонту оргтехники: начальная (максимальная) цена контракта  единицы услуги  - 289 111,29 руб., цена по результатам торгов – 101 188,81 руб., за единицу услуги, экономия – 187 922,48 руб. за единицу услуги (65,0%)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7. Все закупки планируются заранее исходя из их целей путем формирования планов-закупок и планов графиков. </w:t>
      </w:r>
      <w:r>
        <w:rPr>
          <w:rFonts w:eastAsia="Calibri"/>
          <w:sz w:val="28"/>
          <w:szCs w:val="28"/>
          <w:lang w:eastAsia="en-US"/>
        </w:rPr>
        <w:t>Начиная с 01 января 2017 года в соответствии с ч. 5 ст. 99 44-ФЗ на финансовое управление администрации города Благовещенска возложен контроль за соответствием информации об объеме финансового обеспечения, включенной в планы - закупок, планы-графики, извещения, в условия проектов контрактов и в реестр контрактов, заключенных заказчик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в отношении указанных документов и информации осуществляется через систему ЕИС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 01января 2017 года сотрудниками финансового управления проверено 1 727 документов, из них 204 документа не прошли контроль на первом этапе, так как сумма закупок, указанная в плане-графике не соответствует сумме плана-закупок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Мероприятия по обеспечению законности и добросовестности в сфере закупок обеспечивает управление контроля в сфере закупок и финансов, осуществляя так называемый антикоррупционный контроль. 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осуществлено 12 плановых проверок. В основном выявлены следующие </w:t>
      </w:r>
      <w:r>
        <w:rPr>
          <w:color w:val="000000"/>
          <w:sz w:val="28"/>
          <w:szCs w:val="28"/>
          <w:lang w:bidi="ru-RU"/>
        </w:rPr>
        <w:t>нарушения: несоблюдение сроков внесения информации в реестр закупок и отчет заказчика, внесение недостоверной информации. По итогам проверок выдано 5 предписаний об устранении выявленных нарушений, из которых 4 исполнено, 1 - исполнено части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 Еще одним из мероприятий можно отнести регулярное проведение обучающих семинаров, «круглых столов», участие заказчиков в форумах и вебинарах. Консультационная, правовая и методическая помощь не только повышает правовую грамотность, но и позволяет снизить количество нарушений при осуществлении закупок, способствует развитию добросовестной конкуренции. </w:t>
      </w:r>
      <w:r>
        <w:rPr>
          <w:color w:val="000000"/>
          <w:sz w:val="28"/>
          <w:szCs w:val="28"/>
        </w:rPr>
        <w:t xml:space="preserve">В течение 2016 года специалистами управления подготовлено и проведено 7 обучающих семинаров, рабочих встреч для муниципальных заказчиков, </w:t>
      </w:r>
      <w:r>
        <w:rPr>
          <w:sz w:val="28"/>
          <w:szCs w:val="28"/>
        </w:rPr>
        <w:t>направлено 195 информационных писем</w:t>
      </w:r>
      <w:r>
        <w:rPr>
          <w:color w:val="000000"/>
          <w:sz w:val="28"/>
          <w:szCs w:val="28"/>
        </w:rPr>
        <w:t xml:space="preserve"> по вопросам особенностей осуществления закупок товаров, работ, услуг для обеспечения муниципальных нужд в рамках нового законодательств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 Знак"/>
    <w:qFormat/>
    <w:rPr>
      <w:spacing w:val="20"/>
      <w:sz w:val="24"/>
      <w:szCs w:val="24"/>
      <w:lang w:bidi="ar-SA"/>
    </w:rPr>
  </w:style>
  <w:style w:type="character" w:styleId="Blk">
    <w:name w:val="blk"/>
    <w:qFormat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0" w:before="0" w:after="300"/>
      <w:jc w:val="both"/>
    </w:pPr>
    <w:rPr>
      <w:spacing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1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02:00Z</dcterms:created>
  <dc:creator>Pacinyak</dc:creator>
  <dc:description/>
  <cp:keywords/>
  <dc:language>en-US</dc:language>
  <cp:lastModifiedBy>NikolenkoOV</cp:lastModifiedBy>
  <cp:lastPrinted>2017-06-14T12:10:00Z</cp:lastPrinted>
  <dcterms:modified xsi:type="dcterms:W3CDTF">2017-07-06T02:35:00Z</dcterms:modified>
  <cp:revision>49</cp:revision>
  <dc:subject/>
  <dc:title/>
</cp:coreProperties>
</file>