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0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Совета по противодействию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Благовещенск</w:t>
        <w:tab/>
        <w:tab/>
        <w:t xml:space="preserve">        ул.Ленина, 133 каб. 424</w:t>
        <w:tab/>
        <w:tab/>
        <w:tab/>
        <w:t>06.07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седательствовал:</w:t>
      </w:r>
      <w:r>
        <w:rPr>
          <w:sz w:val="28"/>
          <w:szCs w:val="28"/>
        </w:rPr>
        <w:t xml:space="preserve"> заместитель Председателя Совета по противодействию коррупции, заместитель мэра города Благовещенска Косолапов Олег Анато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 xml:space="preserve"> члены Совета по противодействию корруп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ндрей Михайл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ачальник отдела кадров администрации города Благовещенска, заместитель председателя Сов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иколенко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леся Викто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консультант отдела кадров администрации города Благовещенска, секретарь Сов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льбеев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ариса Валерь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ачальник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тришин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талия Викто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начальник Межрайонной ИФНС России №1 по Амурской област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динин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рина Серге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пресс-секретарь мэра города Благовещенска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узнецов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Юрий Ви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заместитель председателя Благовещенской городской Думы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овягин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талья Никола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хров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лег Валер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председатель Контрольно-счетной палаты города Благовещенск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рофеев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митрий Владимирович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начальник отделения Управления Федеральной службы безопасности России по Амурской област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Фисенко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нил Андре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руководитель следственного отдела по городу. Благовещенску следственного управления Следственного комитета по Амурской област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глашен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дорова Ю.И., Лебедева Е.Г., Плотникова И.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6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соблюдении требований законодательства Российской Федерации о противодействии коррупции в сфере закупок товаров, работ, услуг для обеспечения муниципальных нужд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бедева Евгения Германовна – исполняющий обязанности начальника управления муниципального заказа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соблюдении требований законодательства Российской Федерации о противодействии коррупции при распоряжении земельными участками, находящимися в государственной и муниципальной собственност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а Юлия Игоревна – начальник земельного 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икова Ирина Владимировна – исполняющий обязанности председателя комитета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редотвращению и урегулированию конфликта интересов, принятых лицами, замещающими должности муниципальной служб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енко Олеся Викторовна – руководитель сектора по профилактике и противодействию коррупции отдела кадров, секретарь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отверждении Плана мероприятий по противодействию коррупции в городе Благовещенске на 2017 – 2018 год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енко Олеся Викторовна, секретарь Сов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Совета по противодействию коррупции на 2017-2018 год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тонов Андрей Михайлович – начальник отдела кадров администрации города Благовещенска, заместитель Председателя Сове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соблюдении требований законодательства Российской Федерации о противодействии коррупции в сфере закупок товар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</wp:posOffset>
                </wp:positionH>
                <wp:positionV relativeFrom="paragraph">
                  <wp:posOffset>1905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5pt" to="481.4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слуг для обеспечения муниципальных нуж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ПЕРВ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едеву Е.Г., Косолапова О.А., Дорофеева В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ПЕРВОМУ вопросу 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исполняющего обязанности начальника управления муниципального заказа администрации города Благовещенска Е.Г.Лебеде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Благовещенска продолжить соблюдение  требований законодательства Российской Федерации о противодействии коррупции в сфере закупок товаров, работ, услуг для обеспечения муниципальных нужд</w:t>
      </w:r>
      <w:bookmarkStart w:id="0" w:name="_GoBack"/>
      <w:bookmarkEnd w:id="0"/>
      <w:r>
        <w:rPr>
          <w:sz w:val="28"/>
          <w:szCs w:val="28"/>
        </w:rPr>
        <w:t>. Ответственные: руководители структурных подразделений администрации города Благовещенска, управление муниципального заказа администрации города Благовещенска (Т.А.Калашникова). Срок исполнения: постоянно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80454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63.35pt" to="469.9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2. О соблюдении требований законодательства Российской Федерации о противодействии коррупции при распоряжении земельными участками, находящимися в государственной и 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ВТОР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у Ю.И., Плотникову И.В., Косолапова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ВТОРОМУ вопросу 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исполняющего обязанности председателя комитета по управлению имуществом муниципального образования города Благовещенска И.В.Плотниковой, начальника земельного управления администрации города Благовещенска Ю.И.Сидорово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управлению имуществом муниципального образования города Благовещенска продолжить работу по заключению договоров купли-продажи, аренды земельных участков, соглашений о перераспределении земельных участков, по проведению аукционов по продаже земельных участков, аукционов на право заключения договоров аренды земельных участков в соответствии с предусмотренным законодательством порядком. Срок исполнения: постоя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емельному управлению администрации города Благовещенска  продолжить основные направления работы по соблюдению требований законодательства Российской Федерации о противодействии коррупции при распоряжении земельными участками, находящимися в муниципальной собственности, и предоставлении земельных участков, государственная собственность на которые не разграничена. Срок исполнения: постоя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управлению имуществом муниципального образования города Благовещенска, земельному управлению администрации города Благовещенска в случае выявления причин, способствующих проявлению коррупции, своевременно принимать меры по их устранению. Срок исполнения: постоя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 мерах по предотвращению и урегулированию конфликта интересов, принятых лицами, замещающими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3302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2.6pt" to="474.4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ТРЕТЬЕ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енко О.В., Косолапова О.А., Харитонов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ТРЕТЬЕМУ вопросу 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руководителя сектора по профилактике и противодействию коррупции отдела кадров, секретаря Совета О.В.Николен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Благовещенска продолжить основные направления работы по предотвращению и урегулированию конфликта интересов, принятых лицами, замещающими должности муниципальной службы.  Срок исполнения: постоянно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Об утверждении </w:t>
      </w:r>
      <w:r>
        <w:rPr>
          <w:b/>
          <w:bCs/>
          <w:sz w:val="28"/>
          <w:szCs w:val="28"/>
        </w:rPr>
        <w:t>Плана мероприятий по противодействию коррупции в городе Благовещенске на 2017-2018 год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715</wp:posOffset>
                </wp:positionV>
                <wp:extent cx="6057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45pt" to="48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ЧЕТВЕРТ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енко О.В., Харитонова А.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ЧЕТВЕРТОМУ вопросу 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проект Плана </w:t>
      </w:r>
      <w:r>
        <w:rPr>
          <w:bCs/>
          <w:sz w:val="28"/>
          <w:szCs w:val="28"/>
        </w:rPr>
        <w:t>мероприятий по противодействию коррупции в городе Благовещенске на 2017-2018 годы</w:t>
      </w:r>
      <w:r>
        <w:rPr>
          <w:sz w:val="28"/>
          <w:szCs w:val="28"/>
        </w:rPr>
        <w:t xml:space="preserve"> за основу (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кадров администрации города Благовещенска подготовить проект постановления администрации города Благовещенска «Об утверждении Плана мероприятий по противодействию коррупции в городе Благовещенске на 2017 – 2018 годы» в установленном порядке. Срок исполнения: 14 июля 2017 год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б утверждении Плана работы Совета по противодейств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и на 2017-2018 г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7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ПЯТ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енко О.В., Харитонова А.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ПЯТОМУ вопросу РЕШИЛИ: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нять проект Плана работы Совета по противодействию коррупции на 2017-2018 годы за основу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6.  О заслушивании докладов на очередном заседании Совета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80975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4.25pt" to="473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 декабре 2017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ШЕСТ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енко О.В., Харитонова А.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по ШЕСТОМУ вопросу 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ть на очередном заседании Совета в декабре 2017 года доклады по следующим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рганизации проведения антикоррупционной экспертизы действующих нормативных правовых актов и проектов нормативных правовых актов. Ответственный за подготовку: правовое управлени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 состоянии внутреннего финансового контроля и мерах по его совершенствованию</w:t>
      </w:r>
      <w:r>
        <w:rPr>
          <w:sz w:val="28"/>
          <w:szCs w:val="28"/>
        </w:rPr>
        <w:t>. Ответственный за подготовку: управление контроля в сфере закупок и финансов администрации города Благовещ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работы администрации города Благовещенска по противодействию коррупции и задачах по повышению ее эффективности. Ответственный за подготовку: отдел кадров администрации города Благовещ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эра города Благовещенска                                          О.А.Косола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 Секретарь 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48:00Z</dcterms:created>
  <dc:creator>Nikolenko</dc:creator>
  <dc:description/>
  <cp:keywords/>
  <dc:language>en-US</dc:language>
  <cp:lastModifiedBy>NikolenkoOV</cp:lastModifiedBy>
  <cp:lastPrinted>2017-07-06T11:46:00Z</cp:lastPrinted>
  <dcterms:modified xsi:type="dcterms:W3CDTF">2017-07-06T01:46:00Z</dcterms:modified>
  <cp:revision>48</cp:revision>
  <dc:subject/>
  <dc:title>ПРОЕКТ</dc:title>
</cp:coreProperties>
</file>