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к заседанию Совета по противодействию коррупции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 результатах работы администрации города Благовещенска по противодействию коррупции и задачах по повышению ее эффективно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целях предотвращения нарушений законодательства Российской Федерации о муниципальной службе и коррупции в администрации города приняты и действуют 20 муниципальных правовых актов, направленных на противодействие коррупции на муниципальной службе, в том чис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 администрации города Благовещенска от 20.02.2016 №530 «Об утверждении Положения о порядке сообщения муниципальными служащими администрации города Благовещенска о возникновении 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 администрации города Благовещенска от 17.11.2016 № 3720 «Об утверждении Порядка применения взысканий за несоблюдение муниципальным служащим администрации города Благовещенск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ое просвещение муниципальных служащих осуществляется посредством консультаций по разъяснению законодательства о муниципальной службе, о противодействии коррупции. Регулярно проводятся семинары по вопросам правоприменительной практики законодательства о муниципальной службе, о противодействии коррупции. Так, 29 марта 2016 года был проведен семинар для муниципальных служащих администрации города Благовещенска и руководителей муниципальных учреждений по заполнению и представлению сведений о доходах, расходах, об имуществе и обязательствах имущественного характера. 22 декабря 2016 года был проведен семинар для муниципальных служащих администрации города Благовещенска об ограничениях, запретах, требованиях к служебному поведению, связанных с прохождением муниципальной службы, рассмотрены типовые ситуации конфликта интересов с привлечением преподавателя кафедры конституционного права юридического факультета ФГБОУ ВО «Амурский государственный университ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комендации Совета по противодействию коррупции,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«телефон доверия», по которому можно сообщить о фактах коррупции и иных противоправных действиях со стороны муниципальных служащих администрации города Благовещенска. В течение 2016 года на «телефон доверия» сообщения не поступа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2. В 2015 году не были выявлены случаи нарушения законодательства о противодействии коррупции, о муниципальной службе (в 2015 году – 2 нарушения, в 2014 году – 7 нарушений, 2013 году – 2 нарушения, 2012 году – 5 нарушений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действующим законодательством муниципальными служащими администрации города Благовещенска ежегодно до 30 апреля года, следующего за отчетным, представляются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 (далее – сведения). В 2016 году сведения представили 105 муниципальных служащих, что составляет 29,3 % от общей  штатной численности муниципальных служащих администрации города Благовещенска. Случаев непредставления муниципальными служащи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2016 году не было. Вышеуказанные сведения размещены в информационно-телекоммуникационной сети Интернет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целях создания системы противодействия коррупции в администрации города Благовещенска и устранения причин, ее порождающих создан Совет по противодействию коррупции (далее – Совет), состав и положение о котором утверждены постановлением администрации города Благовещенска от 01.09.2010 №3989. В 2016 году состоялось 2 заседания Совета (в 2015 году – 2 заседания, в 2014 году – 2 заседания, в 2013 году – 2 заседания, в  2012 году – 3, в 2011 году – 2 заседани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по противодействию коррупции в городе Благовещенске на 2016-2017 годы утвержден постановлением администрации города Благовещенска от 31.05.2016 №1654. Контроль за выполнением мероприятий, предусмотренных Планом по противодействию коррупции, осуществлялся в течение 2016 года. </w:t>
      </w:r>
      <w:r>
        <w:rPr>
          <w:bCs/>
          <w:sz w:val="26"/>
          <w:szCs w:val="26"/>
        </w:rPr>
        <w:t>Намеченные мероприятия Плана выполняются в полном объеме и установленные срок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я о Совете (состав, повестка, протокол, план работы Совета, план мероприятий по противодействию коррупции, информация о работе администрации по противодействию коррупции за 2010 – 2016 годы) размещается на официальном сайте администрации города Благовещенска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, в том числе 5 в структурных подразделениях администрации города Благовещенска, наделенных правами юридического лица. За истекший период 2016 года было проведено 3 заседания комиссии (в 2015 году – 3, в 2014 году - 4 заседания комисс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В целях обеспечения исполнения муниципальными служащими требований ст. 9 Федерального закона «О противодействии коррупции», решения межведомственной рабочей группы по противодействию коррупции при прокуроре города Благовещенска от 30.03.2011 года утвержден Порядок уведомления представителя нанимателя (работодателя) о фактах обращения в целях склонения муниципального служащего администрации города Благовещенска к совершению коррупционных правонарушений, утвержденный постановлением администрации города Благовещенска от 29.11.2010 №5276 (в ред. от 24.09.2014 № 4018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течение 2016 года уведомлений от муниципальных служащих не поступал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Для реализации такого принципа противодействия коррупции, как публичность и открытость деятельности органов местного самоуправления, на официальном сайте администрации города Благовещенс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</w:rPr>
          <w:t xml:space="preserve">благовещенск.рф </w:t>
        </w:r>
      </w:hyperlink>
      <w:r>
        <w:rPr>
          <w:sz w:val="26"/>
          <w:szCs w:val="26"/>
        </w:rPr>
        <w:t>) создана рубрика «Противодействие коррупции», разделы которой регулярно пополняются и включают в себя следующую информац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Методические материалы» (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6 году (за отчетный 2015 год); памятка муниципальному служащему, замещавшему должность муниципальной службы в администрации города Благовещенска, связанную с ограничениями, налагаемыми на гражданина, замещавшего должность муниципальной службы в администрации города Благовещенска; памятка муниципальному служащему «Если вам предлагают взятку…»; памятка муниципальному служащему «Конфликт интересов на муниципальной службе»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Формы документов, связанных с противодействием коррупции» (уведомление о намерении выполнять иную оплачиваемую работу Обращение по фактам коррупционных правонарушений;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; уведомление о представителя нанимателя (работодателя) о фактах обращения в целях склонения к совершению коррупционных правонарушений; 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 справка о доходах, об имуществе и обязательствах имущественного характер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ведения о доходах, расходах, об имуществе и обязательствах имущественного характера» за 2011 – 2015 го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Совет по противодействию коррупции» информация о Совете по противодействию коррупции (состав, повестки, протоколы, планы работы Совета, план мероприятий по противодействию коррупции на 2016-2017 годы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Комиссия по соблюдению требований к служебному поведению и урегулированию конфликта интересов» (информация о деятельности комиссии по соблюдению требований к служебному поведению муниципальных служащих и урегулированию конфликта интересов, в том числе о планируемых заседаниях комиссии, а также о принятых комиссиях решениях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Доклады, отчеты, информация по противодействию коррупции» (информация о противодействии коррупции за 2010 – 2016 годы, оценка эффективности внутренних систем выявления и профилактики коррупционных рисков в администрации города Благовещенска, в том числе на 01.12.2016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Обратная связь для сообщений о фактах коррупции» (контактная информация для сообщения о фактах коррупционного поведения муниципальных служащих администр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едствах массовой информации размещалась информация, в  том чис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 порядке приема на работу бывших муниципальных служащих </w:t>
      </w:r>
      <w:hyperlink r:id="rId5">
        <w:r>
          <w:rPr>
            <w:rStyle w:val="InternetLink"/>
            <w:sz w:val="26"/>
            <w:szCs w:val="26"/>
          </w:rPr>
          <w:t>http://www.admblag.ru/2015-06-17-04-26-56/press-tsentr/novosti/item/7284-rabotodatel-pri-prieme-na-rabotu-byvshikh-munitsipalnykh-sluzhashchikh-obyazan-v-desyatidnevnyj-srok-soobshchat-o-zaklyuchenii-trudovogo-dogovora-po-poslednemu-mestu-ikh-sluzhby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 очередном заседании Совета по противодействию коррупции </w:t>
      </w:r>
      <w:hyperlink r:id="rId6">
        <w:r>
          <w:rPr>
            <w:rStyle w:val="InternetLink"/>
            <w:sz w:val="26"/>
            <w:szCs w:val="26"/>
          </w:rPr>
          <w:t>http://www.admblag.ru/2015-06-17-04-26-56/press-tsentr/novosti/item/7606-na-ocherednom-zasedanii-soveta-po-protivodejstviyu-korruptsii-obsudili-voprosy-sovershenstvovaniya-raboty-v-sfere-ispolzovaniya-munitsipalnoj-sobstvennosti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зменениях, внесенных в законодательство о муниципальной службы в части представления гражданами, претендующими на должности муниципальной службы, и муниципальными служащими сведений о размещении в информационно-телекоммуникационной сети Интернет сведений об адресах сайтов и (или) страниц сайтов, на которых они размещали общедоступную информацию, а также данные, позволяющие их идентифицировать </w:t>
      </w:r>
      <w:hyperlink r:id="rId7">
        <w:r>
          <w:rPr>
            <w:rStyle w:val="InternetLink"/>
            <w:sz w:val="26"/>
            <w:szCs w:val="26"/>
          </w:rPr>
          <w:t>http://www.admblag.ru/2015-06-17-04-26-56/press-tsentr/novosti/item/9514-v-zakon-o-munitsipalnoj-sluzhbe-v-rf-vneseny-izmeneniya</w:t>
        </w:r>
      </w:hyperlink>
      <w:r>
        <w:rPr>
          <w:sz w:val="26"/>
          <w:szCs w:val="26"/>
        </w:rPr>
        <w:t xml:space="preserve">; </w:t>
      </w:r>
      <w:hyperlink r:id="rId8">
        <w:r>
          <w:rPr>
            <w:rStyle w:val="InternetLink"/>
            <w:sz w:val="26"/>
            <w:szCs w:val="26"/>
          </w:rPr>
          <w:t>http://www.amur.info/news/2016/12/15/119194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ля информирования жителей города о наиболее важных вопросах, по которым предполагается принятие решений, и выявления общественного мнения в городе организуются публичные слушания. Органом, осуществляющим подготовку и проведение публичных слушаний, является оргкомитет, который формируется на паритетных началах из представителей Благовещенской городской Думы, администрации города Благовещенска и общественности. В течение 2016 года было проведено 30 публичных слушаний, в том числе предусмотренных земельным и градостроительным законодательством Российской Федерации (в 2015 году – 29, в 2014 году – 60 публичных слушани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оме того, в соответствии с Федеральным законом от 02.05.2006 №59-ФЗ «О порядке рассмотрения обращений граждан Российской Федерации»  граждане имеют право и возможность беспрепятственно обращаться лично, направлять индивидуальные и коллективные обращения в администрацию города Благовещенска и должностным лицам, в том числе об имевших место коррупционных проявлениях. График личного приема граждан должностными лицами администрации города Благовещенска утвержден постановлением администрации города Благовещенска от 25.11.2014 №485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ращения от граждан принимаются в традиционных формах: письма на бумажных носителях, телеграммы, факсовые сообщения, телефонограммы, а также по электронной почте, на официальном сайте администрации города Благовещенска (</w:t>
      </w:r>
      <w:hyperlink r:id="rId9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 xml:space="preserve">) через рубрику «Задай вопрос администрации города», на личном приеме граждан должностными лицами администрации города Благовещенс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тделе по работе с обращениями граждан управления по документационному обеспечению размещен ящик для сообщения о фактах коррупции в администрации города Благовещенска. В 2016 году обращения граждан о фактах «бытовой» коррупции в администрацию города Благовещенска не поступа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В рамках реализации ст. 12 Федерального закона от 25.12.2008 №273-ФЗ «О противодействии коррупции» утверждена Памятка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30.01.2012 №300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. При расторжении трудового договора с муниципальным служащим, включенным в утвержденный перечень, ему под роспись вручается Памят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сего в течение 2016 года администрацией города Благовещенска было направлено 7 уведомлений бывшим работодателям граждан, замещавших должности муниципальной или государственной службы, в соответствии с Порядком, утвержденным постановлением Правительства РФ от 21.01.2015 № 29 (в 2015 году – 11 уведомлений, в 2014 году – 9 уведомлений). В администрацию города Благовещенска в течение 2016 года поступило 11 уведомлений от работодателей, заключивших трудовой договор с бывшими муниципальными служащими, которые были рассмотрены на заседании комиссии по соблюдению требований к служебному поведению и урегулированию конфликта интересов в установленном порядке (в 2015 году – 4, в 2014 году – 6 уведомлений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В целях повышения квалификации по противодействию коррупции в октябре 2016 года 8 муниципальных служащих администрации города Благовещенска, в чьи должностные обязанности входит работа по профилактике коррупции, прошли обучение по дополнительной профессиональной программе повышения квалификации «Реализация антикоррупционных мероприятий в системе муниципальной службы» в объеме 36 час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В целях реализации мероприятий, предусмотренных статьей 13.3. Федерального закона от 25.12.2008 №273-ФЗ «О противодействии коррупции» в сентябре 2016 года было проведена работа с муниципальными учреждениями города Благовещенска, в результате которой были разработаны и утверждены Кодексы этики и служебного поведения работников муниципальных учреждений, определены ответственные за профилактику коррупционных и иных правонарушений, приняты локальные акты по предотвращению и урегулированию конфликта интересов, до работников доведена информация о недопущении составления неофициальной отчетности и использования поддельных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можно считать работу администрации города Благовещенска по противодействию коррупции в 2016 году в целом удовлетворительной и продолжить текущее направление работы по противодействию коррупции в 2017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оме того, основной задачей по повышению эффективности работы по противодействию коррупции можно считать разъяснительную работу с муниципальными служащими по недопущению нарушения законодательства о противодействии коррупции, соблюдению законодательства о муниципальной службе, порядке предоставления сведений о доходах, расходах, об имуществе и обязательствах имущественного характера, урегулированию конфликта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енко Олеся Викт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сектора отдела кад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орода Благовещен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4162) 595-623</w:t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&#1073;&#1083;&#1072;&#1075;&#1086;&#1074;&#1077;&#1097;&#1077;&#1085;&#1089;&#1082;.&#1088;&#1092;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http://www.admblag.ru/2015-06-17-04-26-56/press-tsentr/novosti/item/7284-rabotodatel-pri-prieme-na-rabotu-byvshikh-munitsipalnykh-sluzhashchikh-obyazan-v-desyatidnevnyj-srok-soobshchat-o-zaklyuchenii-trudovogo-dogovora-po-poslednemu-mestu-ikh-sluzhby" TargetMode="External"/><Relationship Id="rId6" Type="http://schemas.openxmlformats.org/officeDocument/2006/relationships/hyperlink" Target="http://www.admblag.ru/2015-06-17-04-26-56/press-tsentr/novosti/item/7606-na-ocherednom-zasedanii-soveta-po-protivodejstviyu-korruptsii-obsudili-voprosy-sovershenstvovaniya-raboty-v-sfere-ispolzovaniya-munitsipalnoj-sobstvennosti" TargetMode="External"/><Relationship Id="rId7" Type="http://schemas.openxmlformats.org/officeDocument/2006/relationships/hyperlink" Target="http://www.admblag.ru/2015-06-17-04-26-56/press-tsentr/novosti/item/9514-v-zakon-o-munitsipalnoj-sluzhbe-v-rf-vneseny-izmeneniya" TargetMode="External"/><Relationship Id="rId8" Type="http://schemas.openxmlformats.org/officeDocument/2006/relationships/hyperlink" Target="http://www.amur.info/news/2016/12/15/119194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2:36:00Z</dcterms:created>
  <dc:creator>Nikolenko</dc:creator>
  <dc:description/>
  <cp:keywords/>
  <dc:language>en-US</dc:language>
  <cp:lastModifiedBy>NikolenkoOV</cp:lastModifiedBy>
  <cp:lastPrinted>2013-12-25T10:24:00Z</cp:lastPrinted>
  <dcterms:modified xsi:type="dcterms:W3CDTF">2016-12-20T07:36:00Z</dcterms:modified>
  <cp:revision>101</cp:revision>
  <dc:subject/>
  <dc:title>Становится совершенно очевидным, что сегодня без привлечения в систему муниципального управления новых молодых и, главное, эффективных кадров нельзя представить динамичного развития в регионах</dc:title>
</cp:coreProperties>
</file>