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лад к заседанию Совета по противодействию коррупции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О результатах работы по противодействию коррупции в администрации города Благовещенска в 2015 году и задачах по повышению ее эффективности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 целях предотвращения нарушений законодательства Российской Федерации о муниципальной службе и коррупции в администрации города приняты и действуют 20 муниципальных правовых актов, направленных на противодействие коррупции на муниципальной службе, в том числе в соответствии с Указом Президента Российской Федерации от 15.07.2015 № 364 «По совершенствованию организации деятельности в области противодействия коррупции» приняты следующие муниципальные правовые акт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становление администрации города Благовещенска от 10.11.2015 № 4105 «О внесении изменений в Положение о представлении гражданами, претендующими на замещение должностей муниципальной службы, и муниципальными служащими сведений о доходах, расходах, об имуществе и обязательствах имущественного характера, утвержденное постановлением администрации города Благовещенска от 26.08.2010 № 3896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становление администрации города Благовещенска от 22.10.2015 № 3904 «О внесении изменения в Перечень должностей муниципальной службы, связанных с ограничениями, налагаемыми на гражданина, замещавшего должность муниципальной службы в администрации города Благовещенска, при заключении им трудового или гражданско-правового договора, утвержденный постановлением администрации города Благовещенска от 30.01.2012 № 300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Благовещенска от 20.08.2015 № 3051 «О внесении изменения в Порядок размещения сведений о доходах, расходах, об имуществе и обязательствах имущественного характера муниципальных служащих администрации города Благовещенска и членов их семей на официальном сайте администрации города Благовещенска и представления этих сведений общероссийским средствам массовой информации для опубликования, утвержденный постановлением администрации города Благовещенска от 15.10.2013 № 5040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Благовещенска от 11.03.2015 № 1098 «Об утверждении Перечня должностей муниципальной службы, при назначении на которы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Благовещенска от 30.06.2015 № 2470 «Об утверждении Плана мероприятий по противодействию коррупции в городе Благовещенске на 2015 - 2016 годы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Благовещенска от 13.04.2015 № 1426 «О внесении изменения в состав совета по противодействию коррупции, утвержденный постановлением администрации города Благовещенска от 1 сентября 2010 г. № 3989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Благовещенска от 10.11.2015 № 4104 «О внесении изменения в 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е постановлением администрации города Благовещенска от 1 октября 2010 г. № 4417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Благовещенска от 20.08.2015 № 3051 «О внесении изменения в Порядок размещения сведений о доходах, расходах, об имуществе и обязательствах имущественного характера муниципальных служащих администрации города Благовещенска и членов их семей на официальном сайте администрации города Благовещенска и представления этих сведений общероссийским средствам массовой информации для опубликования, утвержденный постановлением администрации города Благовещенска от 15 октября 2013 г. № 5040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тикоррупционное просвещение муниципальных служащих осуществляется посредством консультаций по разъяснению законодательства о муниципальной службе, о противодействии коррупции. Регулярно проводятся семинары по вопросам правоприменительной практики законодательства о муниципальной службе, о противодействии коррупции. Так, 26 марта 2015 года был проведен семинар для муниципальных служащих администрации города Благовещенска и руководителей муниципальных учреждений по заполнению и представлению сведений о доходах, расходах, об имуществе и обязательствах имущественного характера. 18 декабря 2015 года был проведен семинар для муниципальных служащих администрации города Благовещенска об ограничениях, запретах, требованиях к служебному поведению, связанных с прохождением муниципальной службы, рассмотрены типовые ситуации конфликта интересов. Разработана и вручена памятка «Конфликт интересов на муниципальной службе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рекомендации Совета по противодействию коррупции, решения межведомственной рабочей группы по противодействию коррупции на территории города Благовещенска при прокуроре города Благовещенска в администрации города Благовещенска установлен «телефон доверия», по которому можно сообщить о фактах коррупции и иных противоправных действиях со стороны муниципальных служащих администрации города Благовещенска. В течение 2015 года на «телефон доверия» сообщения не поступа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2. В 2015 году были выявлены 2 случая нарушения законодательства о противодействии коррупции, о муниципальной службе (в 2014 году – 7 нарушений, 2013 году – 2 нарушения, 2012 году – 5 нарушений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действующим законодательством муниципальными служащими администрации города Благовещенска ежегодно до 30 апреля года, следующего за отчетным, представляются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упруги (супруга) и несовершеннолетних детей (далее – сведения). В 2015 году сведения представили 68 муниципальных служащих, что составляет 19 % от общей  штатной численности муниципальных служащих администрации города Благовещенска. Случаев непредставления муниципальными служащим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в 2015 году не было. Вышеуказанные сведения размещены в информационно-телекоммуникационной сети Интернет на официальном сайте администрации города Благовещенска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благовещенск.рф</w:t>
        </w:r>
      </w:hyperlink>
      <w:r>
        <w:rPr>
          <w:sz w:val="26"/>
          <w:szCs w:val="26"/>
        </w:rPr>
        <w:t>) в установленном поряд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В целях создания системы противодействия коррупции в администрации города Благовещенска и устранения причин, ее порождающих создан Совет по противодействию коррупции (далее – Совет), состав и положение о котором утверждены постановлением администрации города Благовещенска от 01.09.2010 №3989. В 2015 году состоялось 2 заседания Совета (в 2014 году – 2 заседания, в 2013 году – 2 заседания, в  2012 году – 3, в 2011 году – 2 заседания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мероприятий по противодействию коррупции в городе Благовещенске на 2015-2016 годы утвержден постановлением администрации города Благовещенска от 30.06.2015 № 2470. Контроль за выполнением мероприятий, предусмотренных Планом по противодействию коррупции, осуществлялся в течение 2015 года. </w:t>
      </w:r>
      <w:r>
        <w:rPr>
          <w:bCs/>
          <w:sz w:val="26"/>
          <w:szCs w:val="26"/>
        </w:rPr>
        <w:t>Намеченные мероприятия Плана выполняются в полном объеме и установленные сроки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нформация о Совете (состав, повестка, протокол, план работы Совета, план мероприятий по противодействию коррупции, информация о работе администрации по противодействию коррупции за 2010 – 2015 годы) размещается на официальном сайте администрации города Благовещенска (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благовещенск.рф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.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 администрации города Благовещенска создано 6 комиссий по соблюдению требований к служебному поведению муниципальных служащих и урегулированию конфликта интересов, в том числе 5 в структурных подразделениях администрации города Благовещенска, наделенных правами юридического лица. За истекший период 2015 года было проведено 3 заседания комиссии (в 2014 году - 4 заседания комисси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5. В целях обеспечения исполнения муниципальными служащими требований ст. 9 Федерального закона «О противодействии коррупции», решения межведомственной рабочей группы по противодействию коррупции при прокуроре города Благовещенска от 30.03.2011 года утвержден Порядок уведомления представителя нанимателя (работодателя) о фактах обращения в целях склонения муниципального служащего администрации города Благовещенска к совершению коррупционных правонарушений, утвержденный постановлением администрации города Благовещенска от 29.11.2010 №5276 (в ред. от 24.09.2014 № 4018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течение 2015 года уведомлений от муниципальных служащих не поступал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Для реализации такого принципа противодействия коррупции, как публичность и открытость деятельности органов местного самоуправления, на официальном сайте администрации города Благовещенск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6"/>
            <w:szCs w:val="26"/>
          </w:rPr>
          <w:t xml:space="preserve">благовещенск.рф </w:t>
        </w:r>
      </w:hyperlink>
      <w:r>
        <w:rPr>
          <w:sz w:val="26"/>
          <w:szCs w:val="26"/>
        </w:rPr>
        <w:t>) создана рубрика «Противодействие коррупции», разделы которой регулярно пополняются и включают в себя следующую информацию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дразделы для обращений муниципальных служащих «Уведомления о фактах склонения муниципального служащего к совершению коррупционных правонарушений», форма справки о доходах, расходах, об имуществе и обязательствах имущественного характера муниципальных служащих, информация о «телефоне доверия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информация о Совете по противодействию коррупции (состав, повестка, протокол, план работы Совета, план мероприятий по противодействию коррупции, информация о работе администрации по противодействию коррупции за 2010 - 2015 год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деятельности комиссии по соблюдению требований к служебному поведению муниципальных служащих и урегулированию конфликта интересов, в том числе о планируемых заседаниях комиссии, а также о принятых комиссиях решен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оценка эффективности внутренних систем выявления и профилактики коррупционных рисков в администрации города Благовещенска, в том числе на 01.12.2015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Для информирования жителей города о наиболее важных вопросах, по которым предполагается принятие решений, и выявления общественного мнения в городе организуются публичные слушания. Органом, осуществляющим подготовку и проведение публичных слушаний, является оргкомитет, который формируется на паритетных началах из представителей Благовещенской городской Думы, администрации города Благовещенска и общественности. За 2015 год было проведено 29 публичных слушаний, в том числе предусмотренных земельным и градостроительным законодательством Российской Федерации (в 2014 году – 60 публичных слушаний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роме того, в соответствии с Федеральным законом от 02.05.2006 №59-ФЗ «О порядке рассмотрения обращений граждан Российской Федерации»  граждане имеют право и возможность беспрепятственно обращаться лично, направлять индивидуальные и коллективные обращения в администрацию города Благовещенска и должностным лицам, в том числе об имевших место коррупционных проявлениях. График личного приема граждан должностными лицами администрации города Благовещенска утвержден постановлением администрации города Благовещенска от 25.11.2014 №4853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ращения от граждан принимаются в традиционных формах: письма на бумажных носителях, телеграммы, факсовые сообщения, телефонограммы, а также по электронной почте, на официальном сайте администрации города Благовещенска (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благовещенск.рф</w:t>
        </w:r>
      </w:hyperlink>
      <w:r>
        <w:rPr>
          <w:sz w:val="26"/>
          <w:szCs w:val="26"/>
        </w:rPr>
        <w:t xml:space="preserve">) через рубрику «Задай вопрос администрации города», на личном приеме граждан должностными лицами администрации города Благовещенск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отделе по работе с обращениями граждан управления по документационному обеспечению размещен ящик для сообщения о фактах коррупции в администрации города Благовещенска. В 2015 году обращения граждан о фактах «бытовой» коррупции в администрацию города Благовещенска не поступа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 В рамках реализации ст. 12 Федерального закона от 25.12.2008 №273-ФЗ «О противодействии коррупции» утверждена Памятка муниципальному служащему, замещавшему должность муниципальной службы в администрации города Благовещенска, включенную в перечень должностей в соответствии с постановлением администрации города Благовещенска от 30.01.2012 №300 «Об утверждении перечня должностей муниципальной службы, связанных с ограничениями, налагаемыми на гражданина, замещавшего должность муниципальной службы в администрации города Благовещенска, при заключении им трудового или гражданско-правового договора». При расторжении трудового договора с муниципальным служащим, включенным в утвержденный перечень, ему под роспись вручается Памятк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сего за истекший период 2015 года администрацией города Благовещенска было направлено 11 уведомления бывшим работодателям граждан, замещавших должности муниципальной или государственной службы, в соответствии с Порядком, утвержденным постановлением Правительства РФ от 21.01.2015 № 29 (в 2014 году – 9 уведомлений). В администрацию города Благовещенска за истекший период 2015 года поступило 4 уведомления от работодателей, заключивших трудовой договор с бывшими муниципальными служащими, которые были рассмотрены на заседании комиссии по соблюдению требований к служебному поведению и урегулированию конфликта интересов в установленном порядке (в 2014 году – 6 уведомлений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 В целях повышения квалификации по противодействию коррупции 24-25 ноября 2015 года муниципальные служащие администрации города Благовещенска принимали участие в семинаре для муниципальных служащих, глав городских и сельских поселений, организованном Министерством внутренней и информационной политики Амурской области, с рассмотрением следующих вопрос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 исполнении требований антикоррупционного законодательства при прохождении муниципальной службы; соблюдение запретов, ограничений при исполнении обязанностей муниципальными служащими, а также лицами, замещающими муниципальные должности; обеспечение полноты нормативного правового регулирования и законности нормативных правовых актов, регулирующих правоотношения в сфере противодействия корруп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об исполнении законодательства о противодействии коррупции при осуществлении закупок товаров, работ, услуг для обеспечения муниципальных нужд; распоряжении собственностью, в том числе земельными участками; участии в бюджетных правоотношениях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вышеизложенного можно считать работу администрации города Благовещенска по противодействию коррупции в 2015 году в целом удовлетворительной и продолжить текущее направление работы по противодействию коррупции в 2016 год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роме того, основной задачей по повышению эффективности работы по противодействию коррупции можно считать разъяснительную работу с муниципальными служащими по недопущению нарушения законодательства о противодействии коррупции, соблюдению законодательства о муниципальной службе, порядке предоставления сведений о доходах, расходах, об имуществе и обязательствах имущественного характера, урегулированию конфликта интере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иколенко Олес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сультант отдела кад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города Благовещенс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(4162) 595-623</w:t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&#1073;&#1083;&#1072;&#1075;&#1086;&#1074;&#1077;&#1097;&#1077;&#1085;&#1089;&#1082;.&#1088;&#1092;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hyperlink" Target="http://www.admblag.ru/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2:36:00Z</dcterms:created>
  <dc:creator>Nikolenko</dc:creator>
  <dc:description/>
  <cp:keywords/>
  <dc:language>en-US</dc:language>
  <cp:lastModifiedBy>NikolenkoOV</cp:lastModifiedBy>
  <cp:lastPrinted>2013-12-25T10:24:00Z</cp:lastPrinted>
  <dcterms:modified xsi:type="dcterms:W3CDTF">2015-12-25T05:16:00Z</dcterms:modified>
  <cp:revision>96</cp:revision>
  <dc:subject/>
  <dc:title>Становится совершенно очевидным, что сегодня без привлечения в систему муниципального управления новых молодых и, главное, эффективных кадров нельзя представить динамичного развития в регионах</dc:title>
</cp:coreProperties>
</file>