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1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чередного заседания Совета по противодействию корруп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424</w:t>
        <w:tab/>
        <w:tab/>
        <w:tab/>
        <w:t>25.12.2015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исутствовали:</w:t>
      </w:r>
      <w:r>
        <w:rPr>
          <w:sz w:val="26"/>
          <w:szCs w:val="26"/>
        </w:rPr>
        <w:t xml:space="preserve"> члены Совета по противодействию корруп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ндрей Михай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отдела кадров администрации города Благовещенска, заместитель председателя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иколенко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леся Викто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консультант отдела кадров администрации города Благовещенска, секретарь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лексеенко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авел Григор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заведующий кафедрой гражданского права юридического факультета ФГБОУ ВПО «Амурский государственный университет», кандидат юридических наук, доцент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льбеев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ариса Валерь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начальник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динин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рина Серге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ресс-секретарь мэра города Благовещенск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узнецов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Юрий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заместитель председателя Благовещенской городской Думы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овягин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талья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Тригуб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митрий Александ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заместитель начальника отдела экономической безопасности и противодействия коррупции ГУ МОМВД России «Благовещенский» Амурской област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ункова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катерина Никола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председатель Органа общественной самодеятельности «Театральный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ртяной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нтон Серге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начальник отделения Управления Федеральной службы безопасности России по Амурской области 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Фисенко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ил Андре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- руководитель следственного отдела по городу. Благовещенску следственного управления Следственного комитета по Амурской области 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овлева С.В., Кононенко Н.А., Щипун Н.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ВЕСТКА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антикоррупционной экспертизы действующих нормативных правовых актов и проектов нормативных правовых а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Щипун Наталья Геннадьевна – начальник экспертно-правового отдела правового управления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муниципальных нужд города Благовещен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енко Наталья Александровна – начальник управления контроля в сфере закупок и финансов администрации города Благовещ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работы администрации города Благовещенска по противодействию коррупции в 2015 году и задачах по повышению ее эффектив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 Олеся Викторовна – консультант отдела кадров администрации города Благовещенска, секретарь 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слушивании докладов на очередном заседании Совета в июне 2016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енко Олеся Викторовна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«</w:t>
      </w:r>
      <w:r>
        <w:rPr>
          <w:b/>
          <w:bCs/>
          <w:sz w:val="26"/>
          <w:szCs w:val="26"/>
        </w:rPr>
        <w:t>Об организации проведения антикоррупционной экспертизы действующих нормативных правовых актов и проектов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</w:rPr>
        <w:t>нормативных правовых актов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76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Щипун Н.Г., Кузнецов Ю.В., Харитонов А.М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информацию начальника экспертно-правового отдела правового управления администрации города Благовещенска Щипун Н.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Администрации города Благовещенска продолжить проведение антикоррупционной экспертизы действующих нормативных правовых актов и проектов нормативных правовых актов. Ответственные: руководители структурных подразделений администрации города Благовещенска, правовое управление администрации города Благовещенска (Дрегваль Д.В.). Срок исполнения: постоян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2. «</w:t>
      </w:r>
      <w:r>
        <w:rPr>
          <w:b/>
          <w:bCs/>
          <w:sz w:val="26"/>
          <w:szCs w:val="26"/>
        </w:rPr>
        <w:t>Об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муниципальных нужд города Благовещенска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Кононенко Н.А., Николенко О.В., члены Сов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ВТОРОМУ вопросу РЕШИЛ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информацию начальника управления контроля в сфере закупок и финансов администрации города Благовещенска Кононенко Н.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Администрации города Благовещенска продолжить осуществление  контроля  в  сфере закупок товаров, работ, услуг для обеспечения муниципальных нужд города Благовещенска посредством рассмотрения информации в рамках исполнения постановления администрации города Благовещенска от 26.03.2015 № 1209 и мониторинга закупок товаров, работ, услуг на официальном сайте. Ответственные: управление контроля в сфере закупок и финансов администрации города Благовещенска (Кононенко Н.А.). Срок исполнения: постоян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Рекомендовать муниципальным заказчика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Обеспечить назначение контрактными управляющими и работниками контрактных служб должностных лиц, имеющих образование в сфере закупок товаров, работ, услу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осуществлении закупок товаров, работ, услуг строго руководствоваться положениями Федерального закона о контрактной системе и иных нормативных правовых актов Российской Федерации в сфере закупок товаров, работ, услуг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ветственные: муниципальные заказчики. Срок исполнения: постоянно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3. «</w:t>
      </w:r>
      <w:r>
        <w:rPr>
          <w:b/>
          <w:bCs/>
          <w:sz w:val="26"/>
          <w:szCs w:val="26"/>
        </w:rPr>
        <w:t>О результатах работы администрации города Благовещенска по противодействию коррупции в 2015 году и задачах по повышению ее эффективности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76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Николенко О.В., члены Сов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ТРЕТЬЕМУ вопросу РЕШИЛ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инять к сведению информацию секретаря Сов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знать работу администрации города Благовещенска по противодействию коррупции в 2015 году удовлетворительно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Рекомендовать администрации города Благовещенска продолжить текущие направления работы по противодействию коррупции в 2016 году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4. «О заслушивании докладов на очередном заседании Совет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в июне 2016 года»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76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Косолапов О.А., члены Сове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ЧЕТВЕРТОМУ вопросу РЕШИЛ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Заслушать на очередном заседании Совета в июне 2016 года доклады по следующим вопроса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 ходе реализации программы антикоррупционного просвещения. Ответственные за подготовку: территориальное управление администрации города Благовещенска, управление организационной работы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 совершенствовании работы в сфере использования муниципальной собственности. Ответственный за подготовку: </w:t>
      </w:r>
      <w:r>
        <w:rPr>
          <w:bCs/>
          <w:sz w:val="26"/>
          <w:szCs w:val="26"/>
        </w:rPr>
        <w:t>комитет по управлению имуществом муниципального образования города Благовещенск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пию протокола Совета направить Членам Совета и ответственным исполнителям. Ответственный: отдел кадров администрации города Благовещенска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по противодействию коррупци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города Благовещенска                                                   А.М.Харит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95-62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48:00Z</dcterms:created>
  <dc:creator>Nikolenko</dc:creator>
  <dc:description/>
  <cp:keywords/>
  <dc:language>en-US</dc:language>
  <cp:lastModifiedBy>NikolenkoOV</cp:lastModifiedBy>
  <cp:lastPrinted>2015-12-25T14:28:00Z</cp:lastPrinted>
  <dcterms:modified xsi:type="dcterms:W3CDTF">2015-12-25T04:30:00Z</dcterms:modified>
  <cp:revision>43</cp:revision>
  <dc:subject/>
  <dc:title>ПРОЕКТ</dc:title>
</cp:coreProperties>
</file>