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ом заседания Совета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6.2015 №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о противодействию коррупции на 2015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1620"/>
        <w:gridCol w:w="2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подготовку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отрение вопросов на заседаниях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города Благовеще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онтроля в сфере закупок и финанс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результатах работы администрации города Благовещенска по противодействию коррупции и задачах по повышению ее 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5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ходе реализации программы антикоррупционного пр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ководители структурных подразделений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 совершенствовании работы в сфере использования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ие плана мероприятий по противодействию коррупции в городе Благовещенске на 2016 – 2017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ие плана работы Совета по противодействию коррупции на 2016-2017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6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ая работа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законодательства, передового отечественного и зарубежного опыта в сфере противодействия 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редставление и заслушивание информации по реализации мероприятий, направленных на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ях сове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деятельности администрации города Благовещенска по реализации мероприятий в сфере противодействия коррупции в городе Благовещен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36:00Z</dcterms:created>
  <dc:creator>Nikolenko</dc:creator>
  <dc:description/>
  <cp:keywords/>
  <dc:language>en-US</dc:language>
  <cp:lastModifiedBy>NikolenkoOV</cp:lastModifiedBy>
  <cp:lastPrinted>2015-06-26T16:55:00Z</cp:lastPrinted>
  <dcterms:modified xsi:type="dcterms:W3CDTF">2015-06-26T06:55:00Z</dcterms:modified>
  <cp:revision>30</cp:revision>
  <dc:subject/>
  <dc:title>ПРОЕКТ</dc:title>
</cp:coreProperties>
</file>