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кла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 борьбе с коррупционными преступлениям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сфере потребительского рынк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важаемый председатель Совета, уважаемые коллеги!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м по развитию потребительского рынка и услуг в сфере противодействия коррупции проводится следующая работа: 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всестороннего и оперативного освещения деятельности управления, повышения прозрачности деятельности информация о работе регулярно размещается на официальном сайте администрации города Благовещенска на стендах в управлении.</w:t>
      </w:r>
    </w:p>
    <w:p>
      <w:pPr>
        <w:pStyle w:val="Normal"/>
        <w:shd w:fill="FFFFFF" w:val="clear"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ми принципами организации работы в данном направлении являются: </w:t>
        <w:tab/>
        <w:t>оперативность, достоверность информации, ее общедоступность и открытость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рмативные правовые акты, подготовленные управлением и принятые администрацией города, публикуются в газете «Благовещенск» и размещаются на официальном сайте администрации города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е проекты нормативных правовых актов, подготовленных управлением, проходят антикоррупционную экспертизу специалистами правового управления администрации города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оведении аттестации муниципальных служащих вопросы на знание антикоррупционного законодательства дополнительно прорабатывались специалистами управл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течение года начальником управления регулярно проводится разъяснительная работа по соблюдению муниципальными служащими ограничений, запретов и по исполнению обязанностей, установленных в целях противодействия коррупц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зменениях действующего законодательства п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противодействию коррупции и законодательства о муниципальной службе в части установленных запретов и ограничений</w:t>
      </w:r>
      <w:r>
        <w:rPr>
          <w:rFonts w:cs="Times New Roman" w:ascii="Times New Roman" w:hAnsi="Times New Roman"/>
          <w:sz w:val="28"/>
          <w:szCs w:val="28"/>
        </w:rPr>
        <w:t xml:space="preserve"> специалисты управления своевременно информируются отделом кадров администрации города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исполнения закона о противодействии коррупции начальником управления, начальниками отделов ежегодно своевременно подаются  сведения о доходах муниципальных служащих и членов их семей в отдел кадров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но Федеральному закону от 27.07.2010 № 210-ФЗ  «Об организации предоставления государственных и муниципальных услуг» постановлениям  администрации города Благовещенска управлением по развитию потребительского рынка и услуг осуществляется предоставление четырёх муниципальных услуг  в соответствии с утвержденными административными регламентами, осуществляется контроль за качеством предоставленных услуг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м оказываются услуги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«Выдача заключений о возможности  размещения нестационарных  объектов  (киосков, павильонов) на территории муниципального образования города Благовещенска»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«Размещение передвижных нестационарных объектов на территории муниципального образования города Благовещенска»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«Выдача разрешения на право организации розничного рынка на территории муниципального образования города Благовещенска»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</w:t>
      </w:r>
      <w:r>
        <w:rPr>
          <w:rFonts w:cs="Times New Roman" w:ascii="Times New Roman" w:hAnsi="Times New Roman"/>
          <w:color w:val="000000"/>
          <w:sz w:val="28"/>
          <w:szCs w:val="28"/>
        </w:rPr>
        <w:t>«Рассмотрение жалоб потребителей и консультирование их по вопросам защиты прав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ListParagraph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ые административные регламенты  размещены  в Реестре государственных и муниципальных услуг Амурской области для обеспечения заявителям доступа к данным услугам с помощью информационных технологий. Все услуги оказываются через многофункциональный центр.</w:t>
      </w:r>
    </w:p>
    <w:p>
      <w:pPr>
        <w:pStyle w:val="ListParagraph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я, поступающие в управление по вопросам размещения нестационарных объектов, рассматриваются на комиссии по размещению нестационарных объектов, куда входят представители земельного управления, управления архитектуры и градостроительства. Председателем комиссии является заместитель мэра города А.И.Донец.</w:t>
      </w:r>
    </w:p>
    <w:p>
      <w:pPr>
        <w:pStyle w:val="ListParagraph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ьшие коррупционные риски возможны при выдачи разрешающих и правоустанавливающих документов. В настоящее время управление не наделено полномочиями по выдаче каких-либо разрешающих и правоустанавливающих документов.</w:t>
      </w:r>
    </w:p>
    <w:p>
      <w:pPr>
        <w:pStyle w:val="ListParagraph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города Благовещенска от 26.02.2015 № 799 утверждено Положение о размещении нестационарных торговых объектов на территории муниципального образования города Благовещенска. </w:t>
      </w:r>
    </w:p>
    <w:p>
      <w:pPr>
        <w:pStyle w:val="ListParagraph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ожение устранило возможности коррупционных действий при принятии решений о размещении нестационарных объектов. Согласно положению размещение киосков и павильонов возможно только при проведении аукциона. </w:t>
      </w:r>
    </w:p>
    <w:p>
      <w:pPr>
        <w:pStyle w:val="ListParagraph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енным барьером в проявлении коррупционных действий стал введенный с 2008 года механизм проведения конкурсов при размещении передвижных нестационарных объектов. Информация о конкурсе, положение о конкурсе, результаты конкурса размещаются на сайте администрации города и информационных стендах управления.</w:t>
      </w:r>
    </w:p>
    <w:p>
      <w:pPr>
        <w:pStyle w:val="ConsPlusNormal"/>
        <w:widowControl/>
        <w:tabs>
          <w:tab w:val="clear" w:pos="708"/>
          <w:tab w:val="left" w:pos="60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Одно из направлений деятельности управления является защита прав потребителей. Защита интересов потребителей осуществляется на основе открытости, безвозмездности, беспристрастности и индивидуального подхода к каждому потребителю. Благодаря чему, </w:t>
      </w:r>
      <w:r>
        <w:rPr>
          <w:rFonts w:cs="Times New Roman" w:ascii="Times New Roman" w:hAnsi="Times New Roman"/>
          <w:bCs/>
          <w:sz w:val="28"/>
          <w:szCs w:val="28"/>
        </w:rPr>
        <w:t xml:space="preserve">в городе сложилась и действует определенная система защиты прав потребителей, жители города получают реальную возможность отстаивать свои потребительские права.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ротиводействия коррупции в сфере потребительского рынка на территории города Благовещенска, </w:t>
      </w:r>
      <w:r>
        <w:rPr>
          <w:rFonts w:cs="Times New Roman" w:ascii="Times New Roman" w:hAnsi="Times New Roman"/>
          <w:sz w:val="28"/>
          <w:szCs w:val="28"/>
        </w:rPr>
        <w:t xml:space="preserve">профилактики правонарушений, единообразия в толковании и применении действующего законодательства РФ,  баланса интересов потребителей и предпринимателей проводится просветительско-информационная, консультационно-разъяснительная работа посредством: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убликаций и размещения информаций, тематических материалов в СМИ, на официальном сайте администрации города Благовещенска и других информационных ресурсах;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ступлений на телевидении, радио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онсультирования  субъектов предпринимательской деятельности при рассмотрении обращений граждан, либо в ходе проверочных мероприятий;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рассылки информационных писем;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дения встреч, совещаний, семинаров с руководителями торговых и обслуживающих предприятий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повышения правовой грамотности населения проводятся открытые уроки в образовательных учреждениях, лекции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опросу организации транспортного обслуживания населения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Законом Амурской области от 22.12.2004  № 394-ОЗ «Об автомобильном пассажирском транспорте» привлечение перевозчиков к обслуживанию муниципальной маршрутной сети города Благовещенска осуществляется на конкурсной основе. </w:t>
      </w:r>
    </w:p>
    <w:p>
      <w:pPr>
        <w:pStyle w:val="Normal"/>
        <w:ind w:firstLine="540"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оведения конкурса на обслуживание муниципальных регулярных автобусных маршрутов общего пользования утвержден постановлением Правительства Амурской области от 03.06.2011 № 364«Об утверждении Порядка проведения конкурса на обслуживание муниципальных, пригородных и межмуниципальных регулярных автобусных маршрутов общего пользования»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Правительства Амурской области от 03.06.2011 № 364 информация о проведении конкурса размещается на сайте администрации города Благовещенск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нкурсе могут участвовать юридические лица и индивидуальные предприниматели или их группы, заключившие между собой соглашение о совместном обслуживании маршрута (группы маршрутов), имеющие лицензии на перевозку пассажиров и способные обеспечить исполнение заданных условий обслуживания маршрут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тор перевозок формирует и утверждает распорядительным актом конкурсную комиссию, действующую на постоянной основе, определяет ее состав и порядок работы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конкурсной комиссии входят представители организатора перевозок и по согласованию включаются представители органов местного самоуправления, управления государственного автодорожного надзора по Амурской области, государственной инспекции безопасности дорожного движения УМВД России по Амурской област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членов конкурсной комиссии должно составлять не менее 5 человек. Состав конкурсной комиссии формируется таким образом, чтобы была исключена возможность возникновения конфликта интересов, которые могли бы повлиять на принимаемые конкурсной комиссией реше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ведения осмотра транспортных средств, указанных претендентами в заявке на участие в конкурсе, организатор перевозок формирует и утверждает распорядительным актом конкретно к каждому конкурсу экспертную комиссию, определяет ее состав и график работы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экспертной комиссии входят представители организатора перевозок и по согласованию включаются представители управления государственного автодорожного надзора по Амурской области, УГИБДД УМВД России по Амурской област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экспертной комиссий формируется таким образом, чтобы была исключена возможность возникновения конфликта интересов, которые могли бы повлиять на принимаемые экспертной комиссией реше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конкурса оцениваются конкурсной комиссией по балльной системе в соответствии с перечнем оцениваемых показателей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бедителем конкурса признается участник, набравший наибольшую сумму балло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е сообщение об итогах конкурса размещается на официальном сайте организатора перевозок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действующим порядком,  муниципальные служащие обязаны уведомлять обо всех случаях непосредственного обращения к ним каких-либо лиц с целью склонения к злоупотреблению служебным положением, даче или получению взятки, злоупотреблению полномочиями, коммерческому подкупу либо иному незаконному использованию своего должностного положения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домлений от муниципальных служащих управления о фактах обращения в целях склонения к совершению коррупционных правонарушений не поступало.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>Случаев обращения граждан и организаций по вопросам коррупции в управлении по развитию потребительского рынка и услуг не зарегистрирован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е: в целях большей доступности и информирования граждан и бизнеса предлагаем официальный сайт администрации дополнить разделом «Потребительский рынок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 окончен, спасибо за внимание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а управления п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ю потребительског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нка и услуг</w:t>
        <w:tab/>
        <w:tab/>
        <w:tab/>
        <w:tab/>
        <w:tab/>
        <w:tab/>
        <w:tab/>
        <w:tab/>
        <w:tab/>
        <w:t>Т.В.Войтенко</w:t>
        <w:tab/>
      </w:r>
    </w:p>
    <w:p>
      <w:pPr>
        <w:pStyle w:val="ListParagraph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Times New Roman" w:hAnsi="Times New Roman" w:cs="Times New Roman"/>
    </w:rPr>
  </w:style>
  <w:style w:type="paragraph" w:styleId="22">
    <w:name w:val="Основной текст 22"/>
    <w:basedOn w:val="Normal"/>
    <w:qFormat/>
    <w:pPr>
      <w:widowControl/>
      <w:autoSpaceDE w:val="true"/>
      <w:ind w:firstLine="851"/>
    </w:pPr>
    <w:rPr>
      <w:rFonts w:ascii="Times New Roman" w:hAnsi="Times New Roman" w:cs="Times New Roman"/>
      <w:sz w:val="28"/>
    </w:rPr>
  </w:style>
  <w:style w:type="paragraph" w:styleId="Titlepage">
    <w:name w:val="titlepage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80;n=45295;fld=134;dst=100010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1T09:09:00Z</dcterms:created>
  <dc:creator>Admin</dc:creator>
  <dc:description/>
  <cp:keywords/>
  <dc:language>en-US</dc:language>
  <cp:lastModifiedBy>Voytenko</cp:lastModifiedBy>
  <cp:lastPrinted>2015-06-22T11:48:00Z</cp:lastPrinted>
  <dcterms:modified xsi:type="dcterms:W3CDTF">2015-06-22T02:50:00Z</dcterms:modified>
  <cp:revision>34</cp:revision>
  <dc:subject/>
  <dc:title>1</dc:title>
</cp:coreProperties>
</file>