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противодейств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и в городе Благовещенск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– 2016 годы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«О противодействии коррупции», Указом Президента РФ от 11.04.2014 № 226 «О Национальном плане противодействия коррупции на 2014-2015 годы», протоколом №10 Совета по противодействию коррупции от 26.06.2015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отиводействию коррупции в городе Благовещенске на 2015 – 201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Благовещенска от 26.06.2014 №2683 «Об утверждении плана мероприятий по противодействию коррупции в городе Благовещенске на 2014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  <w:tab/>
        <w:tab/>
        <w:tab/>
        <w:tab/>
        <w:tab/>
        <w:tab/>
        <w:tab/>
        <w:t xml:space="preserve">  В.С.Кал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О.А.Косола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Д.В.Дрегваль</w:t>
      </w:r>
    </w:p>
    <w:p>
      <w:pPr>
        <w:pStyle w:val="Normal"/>
        <w:rPr/>
      </w:pPr>
      <w:r>
        <w:rPr>
          <w:sz w:val="28"/>
          <w:szCs w:val="28"/>
        </w:rPr>
        <w:t>___________________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: Харитонов А.М.</w:t>
      </w:r>
    </w:p>
    <w:p>
      <w:pPr>
        <w:pStyle w:val="Normal"/>
        <w:jc w:val="both"/>
        <w:rPr/>
      </w:pPr>
      <w:r>
        <w:rPr/>
        <w:t>595-653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лаговеще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49"/>
        <w:gridCol w:w="2234"/>
        <w:gridCol w:w="243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о-правовые меры по формированию механ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противодействия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противодействию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труктурных подразделений администрации города Благовещенска, </w:t>
            </w:r>
          </w:p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рассмотрению обращений граждан на действия (бездействия) муниципальных служащих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функций администрации города Благовещенска. Разработка административных регламентов по предоставлению муниципальных усл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Информирование населения о мерах, принимаемых в рамках противодействия коррупции (через СМИ, на официальном сайте администрации города Благовещенс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мэра города Благовещенска управления организационной работы 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внутренних систем выявления и профилактики коррупционных рисков в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 июня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01 декабр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докладов в рамках противодействия коррупции на заседании Совета по противодействию коррупции:</w:t>
            </w:r>
          </w:p>
          <w:p>
            <w:pPr>
              <w:pStyle w:val="Normal"/>
              <w:jc w:val="both"/>
              <w:rPr/>
            </w:pPr>
            <w:r>
              <w:rPr/>
              <w:t>- об организации проведения антикоррупционной экспертизы действующих нормативных правовых актов и проектов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 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;</w:t>
            </w:r>
          </w:p>
          <w:p>
            <w:pPr>
              <w:pStyle w:val="Normal"/>
              <w:jc w:val="both"/>
              <w:rPr/>
            </w:pPr>
            <w:r>
              <w:rPr/>
              <w:t>- о результатах работы администрации города Благовещенска по противодействию коррупции и задачах по повышению ее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- о ходе реализации программы антикоррупционного пр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 совершенствовании работы в сфере использования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лана мероприятий по противодействию коррупции в городе Благовещенске на 2016 – 2017 годы;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лана работы Совета по противодействию коррупции на 2016-2017 г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5 года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6 года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анализа коррупционных рисков в сфере жилищно-коммунального хозяйства, потребительского рынка, строительства и внедрение комплекса мер, направленных на снижение уровня коррупции в данных сфер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30 августа 2016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жилищно-коммунального хозяйства, управление архитектуры и градостроительства, управление по развитию потребительского рынка и услуг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конодательства, передового отечественного и зарубежного опыта в сфере профилактики и противодействия  коррупции. 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ниципальных  правовых актов, направленных на совершенствование организационных основ противодействия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правовое управление администрации города Благовещенска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Противодействие коррупции в соответствии с законодательств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муниципальной службе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резерва управленческих кадров муниципальных служащих администрации города Благовещенска, а также обеспечение его эффективного исполь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проведения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порядке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 для провер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а соблюдением Кодекса этики и служебного поведения муниципальных служащих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дополнительного профессионального образования муниципальных служащих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для муниципальных служащих администрации города Благовещенска по соблюдению ограничений, запретов и по исполнению обязанностей, установленных в целях противодействия коррупции, в том числе разъяснения практики применения статьи 12 Федерального закона от 25.12.2008 № 273-ФЗ «О противодействии коррупции», содержащей ограничения, налагаемые на гражданина, замещавшего должность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и урегулированию конфликта интересов бывшему муниципальному служащему на замещение им должности в коммерческой или некоммерческой организации не требуетс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дров администрации города Благовещенска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, о сдаче и оценке подарка, реализации (выкупе) и зачислении в доход городского бюджета средств, вырученных от его реализации. Подготовка ежегодных докладов о результатах данного мониторин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ежегодно до 15 февра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, уполномоченные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 работы по формированию у служащих отрицательного отношения к коррупции с привлечением общественных объединений, предание гласности каждого установленного факта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члены Совет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Кодекс этики и служебного поведения муниципальных служащих администрации города Благовещенск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совершенствования Типового кодекса этики и служебного поведения государственных служащих Российской Федерации и муниципальных служащих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 работы и финансовый  контроль за использованием средств городского бюджета, в том числе субсидий и субвенций, выделяемых из областного и федерального бюджето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контроля в сфере закупок и финансов, структурные подразделения 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работы и контроль в сфере использования муниципальной собственност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митет по управлению имуществом администрации города Благовещенска 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Формирование нетерпимого отношения к проявлениям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через СМИ по просвещению и агитации населения в целях формирования навыков антикоррупционного повед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еализации программы по антикоррупционному просвещению гражда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31 январ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6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</w:tbl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рассылки 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г.Благовещенска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sz w:val="28"/>
          <w:szCs w:val="28"/>
        </w:rPr>
        <w:t>от ____________ 2015 г. № ________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sz w:val="28"/>
          <w:szCs w:val="28"/>
        </w:rPr>
        <w:t>«Об утверждении Плана мероприятий по противодействию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в городе Благовещенске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6 годы»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управление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рабо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документационному обеспечению управл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развитию потребительского рынка и услу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троля в сфере закупок и финанс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города Благовещенс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районная ИФНС России №1 по Амурской области (Батришина Н.В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экономической безопасности и противодействия коррупции ГУ МОМВД России «Благовещенский» Амурской области (Мазуренко Д.С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БОУ ВПО «Амурский государственный университет» (Алексеенко П.Г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УФСБ России по Амурской области (Портяной А.С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ственный отдел по г.Благовещенску СУ СК по Амурской области (Фисенко Д.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 (Харитонов А.М.) – 2 эк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единой муниципальной информационной систем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ая городская Дум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пра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БОУ ВПО «Благовещенский государственный педагогический университет» (Шеломихин О.А.)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8:00Z</dcterms:created>
  <dc:creator>Nikolenko</dc:creator>
  <dc:description/>
  <cp:keywords/>
  <dc:language>en-US</dc:language>
  <cp:lastModifiedBy>NikolenkoOV</cp:lastModifiedBy>
  <cp:lastPrinted>2015-06-26T16:43:00Z</cp:lastPrinted>
  <dcterms:modified xsi:type="dcterms:W3CDTF">2015-06-26T06:43:00Z</dcterms:modified>
  <cp:revision>29</cp:revision>
  <dc:subject/>
  <dc:title>О создании комиссии по </dc:title>
</cp:coreProperties>
</file>