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О.А.Косолап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.06.2015</w:t>
        <w:tab/>
        <w:tab/>
        <w:tab/>
        <w:tab/>
        <w:t>16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работы по совершенствованию нормативно-правовой базы в сфере противодействия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О ходе реализации программы антикоррупционного просвещения, утвержденной распоряжением Правительства Российской Федерации от 14.05.2014 №816-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целуева Элина Борисовна –  начальник управления образова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О борьбе с коррупционными преступлениями в сфере потребительского ры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йтенко Татьяна Витальевна – заместитель начальника управления по развитию потребительского рынка и услуг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О борьбе с коррупционными преступлениями в сфере стро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анский Алексей Вадимович – начальник управления архитектуры и градостроительства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Совета по противодействию коррупции на 2015-2016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Андрей Михайлович – начальник отдела кадров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</w:t>
            </w:r>
            <w:r>
              <w:rPr>
                <w:bCs/>
                <w:sz w:val="26"/>
                <w:szCs w:val="26"/>
              </w:rPr>
              <w:t>Плана мероприятий по противодействию коррупции в городе Благовещенске на 2015-2016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енко Олеся Викторов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NikolenkoOV</cp:lastModifiedBy>
  <cp:lastPrinted>2015-06-15T09:57:00Z</cp:lastPrinted>
  <dcterms:modified xsi:type="dcterms:W3CDTF">2015-06-14T23:58:00Z</dcterms:modified>
  <cp:revision>24</cp:revision>
  <dc:subject/>
  <dc:title/>
</cp:coreProperties>
</file>