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8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>29.06.2015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</w:t>
      </w:r>
      <w:r>
        <w:rPr>
          <w:color w:val="000000"/>
          <w:sz w:val="26"/>
          <w:szCs w:val="26"/>
        </w:rPr>
        <w:t>заместитель мэра города Благовещенска Косолапов Олег Анатольевич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вягина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енко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слав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Семен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седатель Благовещенской городской общественной организации «Союз женщин города Благовещенска» 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 по уважительной причине в связи с нахождением в ежегодном отпуске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 Петров Леонид Витальевич.</w:t>
      </w:r>
    </w:p>
    <w:p>
      <w:pPr>
        <w:pStyle w:val="Normal"/>
        <w:suppressAutoHyphens w:val="tru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екретарь комиссии:</w:t>
      </w:r>
      <w:r>
        <w:rPr>
          <w:sz w:val="26"/>
          <w:szCs w:val="26"/>
        </w:rPr>
        <w:t xml:space="preserve"> консультант отдела кадров администрации города Благовещенска Николенко Олеся Викторовн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«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73-ФЗ «О противодействии коррупции»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 поступивших в администрацию города Благовещенска уведомлениях о заключении трудовых договоров с бывшими муниципальными служащи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от ООО «Амурский Агропарк» от 25.05.2015 №4 (входящий от 27.05.2015 №2550) о заключении трудового договора с ФИО, замещавшей ранее должность муниципальной службы категории «Руководители»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исключения конфликта интересов было направлено письмо в управление ЖКХ администрации города Благовещенска с просьбой дать информацию: входили ли в должностные обязанности должность, ФИО с …. по …. отдельные функции муниципального (административного) управления ООО «Амурский Агропарк» и СХПК «Тепличный» (прилагается). Был получен ответ управления ЖКХ администрации города Благовещенска о том, что в должностные обязанности должность, ФИО отдельные функции муниципального (административного) управления ООО «Амурский Агропарк» и СХПК «Тепличный» не входили, взаимодействие с ООО «Амурский Агропарк» и СХПК «Тепличный» не осуществлялось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ООО «Издательство «Амурская Правда» от 13.05.2015 №16 (входящий от 13.05.2015 №2331), ООО «Издательский дом «Амурская Правда» от 13.05.2015 №74 (входящий от 13.05.2015 №2330) о заключении трудового договора с ФИО, ранее замещавшем должность муниципальной службы категории «Руководители»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ункту 3.3. решения межведомственной рабочей группы по противодействию коррупции на территории города Благовещенска от 24.03.2015 года в связи с поступившим в администрацию города Благовещенска с нарушением сроков уведомлением в отношении ФИО, замещавшего ранее должность муниципальной службы, включенную в перечень, утвержденный постановлением администрации города Благовещенска от 30.01.2012 №300 «Об утверждении перечня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», в прокуратуру города Благовещенска 14.05.2015 было направлено письмо №01-31/2919 (копия 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Муниципального казенного учреждения «Эксплуатационно-хозяйственная служба» от 16.06.2015 №293 о заключении трудового договора с ФИО, замещавшей ранее должность муниципальной службы категории «Специалисты»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О не замещала должность муниципальной службы, включенную в перечень утвержденный постановлением администрации города Благовещенска от 30.01.2012 №300 «Об утверждении перечня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Рассмотрев вышеуказанные уведомления о заключении трудовых договоров с бывшими муниципальными служащими, принять к сведению информацию в связи с отсутствием оснований для дачи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О.А.Косолап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2354580" cy="1329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.М.Харитон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Е.В. Яков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.С.Назар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04.65pt;mso-wrap-distance-left:9pt;mso-wrap-distance-right:0pt;mso-wrap-distance-top:0pt;mso-wrap-distance-bottom:0pt;margin-top:4pt;mso-position-vertical-relative:text;margin-left:3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А.М.Харитон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Е.В. Яков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.С.Назар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5-06-29T15:11:00Z</cp:lastPrinted>
  <dcterms:modified xsi:type="dcterms:W3CDTF">2015-07-03T02:17:00Z</dcterms:modified>
  <cp:revision>41</cp:revision>
  <dc:subject/>
  <dc:title>ПРОТОКОЛ</dc:title>
</cp:coreProperties>
</file>