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риложение № 2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к 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14.12.</w:t>
      </w:r>
      <w:r>
        <w:rPr>
          <w:lang w:val="en-US"/>
        </w:rPr>
        <w:t xml:space="preserve">2006  </w:t>
      </w:r>
      <w:r>
        <w:rPr/>
        <w:t xml:space="preserve">№ </w:t>
      </w:r>
      <w:r>
        <w:rPr>
          <w:lang w:val="en-US"/>
        </w:rPr>
        <w:t>22 / 157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ы поступлений  городского бюджета на 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6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дера на квартир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4000 04 0000 00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остатков субсидий и субвенций прошлых ле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4000 04 0000 00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городских округов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*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й на распространение наружной рекла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 по акциям и доходы от прочих форм участия в капитале, находящихся в   собственности 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 от  продажи права на заключение договоров аренды за земли,   предназначенные для целей жилищного строительства до разграничения государственной собственности на землю,  и расположенные в границах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 собственности 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4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1 01 00 04 0000 4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продажи земельных участков, предназначенных для целей жилищного строительства, находящихся в государственной собственности до разграничения государственной собственности на землю и расположенных в границах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2 00 00 04 0000 4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т продажи земельных участков после  разграничения  собственности на землю, находящихся в собственности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закрепляемые за всеми администратора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 00000 00 0000 00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3:29:00Z</dcterms:created>
  <dc:creator>Matrix</dc:creator>
  <dc:description/>
  <cp:keywords/>
  <dc:language>en-US</dc:language>
  <cp:lastModifiedBy>Оксана</cp:lastModifiedBy>
  <cp:lastPrinted>2006-10-27T16:29:00Z</cp:lastPrinted>
  <dcterms:modified xsi:type="dcterms:W3CDTF">2006-12-18T07:03:00Z</dcterms:modified>
  <cp:revision>3</cp:revision>
  <dc:subject/>
  <dc:title>                                                                                                                              </dc:title>
</cp:coreProperties>
</file>