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ОПИСАНИЕ МАТЕРИАЛОВ, передаваемых В электронном виде</w:t>
      </w:r>
    </w:p>
    <w:p>
      <w:pPr>
        <w:pStyle w:val="TextBody"/>
        <w:ind w:firstLine="708"/>
        <w:rPr/>
      </w:pPr>
      <w:r>
        <w:rPr/>
        <w:t>Все передаваемые в электронном виде материалы изменений в Генеральный плана г.Благовещенска (в части установления границ населённых пунктов муниципального образования города Благовещенска) выполнены в геоинформационной системе MapInfo Professional 10.0 и записаны на компакт-диск.</w:t>
      </w:r>
    </w:p>
    <w:p>
      <w:pPr>
        <w:pStyle w:val="TextBody"/>
        <w:ind w:firstLine="708"/>
        <w:rPr/>
      </w:pPr>
      <w:r>
        <w:rPr/>
        <w:t xml:space="preserve">Материалы в электронном виде состоят из рабочих наборов (файлов с расширением </w:t>
      </w:r>
      <w:r>
        <w:rPr>
          <w:lang w:val="en-US"/>
        </w:rPr>
        <w:t>wor</w:t>
      </w:r>
      <w:r>
        <w:rPr/>
        <w:t>). Все рабочие наборы могут быть открыты с любого электронного носителя, так как содержат относительные ссылки на входящие в их состав электронные таблицы.</w:t>
      </w:r>
    </w:p>
    <w:p>
      <w:pPr>
        <w:pStyle w:val="TextBody"/>
        <w:ind w:firstLine="360"/>
        <w:rPr/>
      </w:pPr>
      <w:r>
        <w:rPr/>
        <w:t>В состав рабочего набора входят:</w:t>
      </w:r>
    </w:p>
    <w:p>
      <w:pPr>
        <w:pStyle w:val="TextBody"/>
        <w:numPr>
          <w:ilvl w:val="0"/>
          <w:numId w:val="3"/>
        </w:numPr>
        <w:rPr/>
      </w:pPr>
      <w:r>
        <w:rPr/>
        <w:t>электронные графические слои (электронные таблицы);</w:t>
      </w:r>
    </w:p>
    <w:p>
      <w:pPr>
        <w:pStyle w:val="TextBody"/>
        <w:numPr>
          <w:ilvl w:val="0"/>
          <w:numId w:val="3"/>
        </w:numPr>
        <w:rPr/>
      </w:pPr>
      <w:r>
        <w:rPr/>
        <w:t>схемы;</w:t>
      </w:r>
    </w:p>
    <w:p>
      <w:pPr>
        <w:pStyle w:val="TextBody"/>
        <w:numPr>
          <w:ilvl w:val="0"/>
          <w:numId w:val="3"/>
        </w:numPr>
        <w:rPr/>
      </w:pPr>
      <w:r>
        <w:rPr/>
        <w:t>отчет.</w:t>
      </w:r>
    </w:p>
    <w:p>
      <w:pPr>
        <w:pStyle w:val="TextBody"/>
        <w:ind w:firstLine="360"/>
        <w:rPr>
          <w:lang w:val="en-US"/>
        </w:rPr>
      </w:pPr>
      <w:r>
        <w:rPr/>
        <w:t xml:space="preserve">Электронные графические слои (электронные таблицы) сгруппированы в каталоги (см. табл. 1). </w:t>
      </w:r>
    </w:p>
    <w:p>
      <w:pPr>
        <w:pStyle w:val="TextBody"/>
        <w:ind w:firstLine="360"/>
        <w:rPr/>
      </w:pPr>
      <w:r>
        <w:rPr/>
        <w:t>Каждый отчет, входящий в состав рабочего набора, пригоден для последующей распечатки в соответствующем масштабе.</w:t>
      </w:r>
    </w:p>
    <w:p>
      <w:pPr>
        <w:pStyle w:val="TextBody"/>
        <w:ind w:firstLine="360"/>
        <w:rPr/>
      </w:pPr>
      <w:r>
        <w:rPr/>
        <w:t xml:space="preserve">Перечень рабочих наборов приведен в табл. 2. </w:t>
      </w:r>
    </w:p>
    <w:p>
      <w:pPr>
        <w:pStyle w:val="TextBody"/>
        <w:ind w:firstLine="360"/>
        <w:rPr/>
      </w:pPr>
      <w:r>
        <w:rPr/>
        <w:t>Состав рабочих наборов подробно описан в табл. 3 – 5.</w:t>
      </w:r>
    </w:p>
    <w:p>
      <w:pPr>
        <w:pStyle w:val="TextBody"/>
        <w:ind w:firstLine="360"/>
        <w:rPr/>
      </w:pPr>
      <w:r>
        <w:rPr/>
      </w:r>
    </w:p>
    <w:p>
      <w:pPr>
        <w:pStyle w:val="Heading2"/>
        <w:spacing w:before="0" w:after="0"/>
        <w:contextualSpacing/>
        <w:jc w:val="center"/>
        <w:rPr/>
      </w:pPr>
      <w:r>
        <w:rPr/>
        <w:t>Каталоги электронных графических слоев</w:t>
      </w:r>
    </w:p>
    <w:p>
      <w:pPr>
        <w:pStyle w:val="Style12"/>
        <w:keepNext w:val="true"/>
        <w:spacing w:before="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678"/>
        <w:gridCol w:w="5960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аталог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держание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_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GEN</w:t>
            </w:r>
            <w:r>
              <w:rPr>
                <w:rFonts w:cs="Arial Narrow" w:ascii="Arial Narrow" w:hAnsi="Arial Narrow"/>
                <w:sz w:val="22"/>
                <w:szCs w:val="22"/>
              </w:rPr>
              <w:t>_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LAN</w:t>
            </w:r>
            <w:r>
              <w:rPr>
                <w:rFonts w:cs="Arial Narrow" w:ascii="Arial Narrow" w:hAnsi="Arial Narrow"/>
                <w:sz w:val="22"/>
                <w:szCs w:val="22"/>
              </w:rPr>
              <w:t>_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BLAG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Утверждаемая часть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схем «Карта границ населённых пунктов муниципального образования города Благовещенска»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Масштаб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оформления схем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Названия карт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оформления схем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Роза ветров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оформления схем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Условные обозначения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оформления схем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Штампы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оформления схем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_Экспликация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оформления схем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тегории земель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Таблицы схем «Схема разграничения земель городского округа Благовещенск по категориям»,  «Схема разграничения земель городского округа Благовещенск по категориям. Проектное предложение (карты существующих и планируемых границ земель населённых пунктов, земель транспорта и земель других категорий)»</w:t>
            </w:r>
          </w:p>
        </w:tc>
      </w:tr>
    </w:tbl>
    <w:p>
      <w:pPr>
        <w:pStyle w:val="Heading2"/>
        <w:spacing w:before="0" w:after="0"/>
        <w:contextualSpacing/>
        <w:rPr/>
      </w:pPr>
      <w:r>
        <w:rPr/>
      </w:r>
    </w:p>
    <w:p>
      <w:pPr>
        <w:pStyle w:val="Heading2"/>
        <w:spacing w:before="0" w:after="0"/>
        <w:contextualSpacing/>
        <w:jc w:val="center"/>
        <w:rPr/>
      </w:pPr>
      <w:r>
        <w:rPr/>
        <w:t>Список РАБОЧИХ НАБОРОВ (схем)</w:t>
      </w:r>
    </w:p>
    <w:p>
      <w:pPr>
        <w:pStyle w:val="Style12"/>
        <w:keepNext w:val="true"/>
        <w:spacing w:before="0" w:after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49"/>
        <w:gridCol w:w="5485"/>
        <w:gridCol w:w="3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№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мя и содержание рабочего набор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мя wor-файл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«Карта границ населённых пунктов муниципального образования города Благовещенска», М 1:25 00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 Карта границ населённых пунктов.WOR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«Схема разграничения земель городского округа Благовещенск по категориям», М 1:50 000 –  ПОЛОЖЕНИЕ до 18.07.20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6 Схема разграничения земель.WOR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«Схема разграничения земель городского округа Благовещенск по категориям. </w:t>
            </w:r>
            <w:r>
              <w:rPr>
                <w:rFonts w:cs="Times New Roman" w:ascii="Arial Narrow" w:hAnsi="Arial Narrow"/>
                <w:b/>
                <w:sz w:val="20"/>
                <w:szCs w:val="20"/>
              </w:rPr>
              <w:t>Проектное предложение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(карта  границ земель населённых пунктов, земель транспорта и земель других категорий)», М 1:50 00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17 Схема разграничения земель_проект.WOR</w:t>
            </w:r>
          </w:p>
        </w:tc>
      </w:tr>
    </w:tbl>
    <w:p>
      <w:pPr>
        <w:pStyle w:val="Heading2"/>
        <w:spacing w:before="0" w:after="0"/>
        <w:contextualSpacing/>
        <w:jc w:val="center"/>
        <w:rPr/>
      </w:pPr>
      <w:r>
        <w:br w:type="page"/>
      </w:r>
      <w:r>
        <w:rPr/>
        <w:t>СОСТАВ РАБОЧИХ НАБОРОВ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/>
        <w:t xml:space="preserve">Состав рабочего набора «Карта границ населённых пунктов муниципального образования города Благовещенска» М 1:25 000  «2 Карта границ населённых пунктов.WOR» </w:t>
      </w:r>
    </w:p>
    <w:p>
      <w:pPr>
        <w:pStyle w:val="Style12"/>
        <w:keepNext w:val="true"/>
        <w:spacing w:before="0" w:after="0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48"/>
        <w:gridCol w:w="4386"/>
        <w:gridCol w:w="440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№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Содержание сло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Им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tab</w:t>
            </w:r>
            <w:r>
              <w:rPr>
                <w:rFonts w:cs="Arial Narrow" w:ascii="Arial Narrow" w:hAnsi="Arial Narrow"/>
                <w:sz w:val="20"/>
              </w:rPr>
              <w:t>-файла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территория 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1_ADME /adme_gor_okr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жил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gi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инженерной и транспортной инфраструктур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ing_transp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ob_de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природных ландшаф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prir_land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изводстве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roi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екреацио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rekreac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ельскохозяйственного использова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selho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пециального назнач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spec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оверхностные вод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22_POV_VODA/pov_vod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а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gor_okr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ы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nas_punkt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осударственная граница Российской Федерай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rf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объектов гидрограф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гидрографи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станц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станций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улиц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улиц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КС железнодорожного транспор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8_OKS/oks_transp_jd_lin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садово-дачная застрой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dachinew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коммуналь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kommunalk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астройки населенного пунк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novotroitskoe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сельхозугод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pashn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функциональное зонирования с.Чигир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Zonirovanie Chigir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Наименования населенных пунктов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улично-дорожная сеть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Проектный план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Dorog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надписи направлений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Внешние направления движения текст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правл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Внешние направления движения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мос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Проектный план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Mosti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правления движения транспорт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Проектный план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Napravleniy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_Штампы</w:t>
            </w:r>
            <w:r>
              <w:rPr>
                <w:rFonts w:cs="Times New Roman" w:ascii="Arial Narrow" w:hAnsi="Arial Narrow"/>
                <w:sz w:val="20"/>
                <w:szCs w:val="20"/>
              </w:rPr>
              <w:t>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2 Штамп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Названия карт/2 Наименование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Роза ветров/Роз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Условные обозначения/2 Условные обозначения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/>
        <w:t xml:space="preserve">Состав рабочего набора «Схема разграничения земель городского округа Благовещенск по категориям» М 1:50 000 «6 Схема разграничения земель.WOR» </w:t>
      </w:r>
    </w:p>
    <w:p>
      <w:pPr>
        <w:pStyle w:val="Style12"/>
        <w:keepNext w:val="true"/>
        <w:spacing w:before="0" w:after="0"/>
        <w:jc w:val="right"/>
        <w:rPr/>
      </w:pPr>
      <w:r>
        <w:rPr/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48"/>
        <w:gridCol w:w="4386"/>
        <w:gridCol w:w="440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№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Содержание сло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Им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tab</w:t>
            </w:r>
            <w:r>
              <w:rPr>
                <w:rFonts w:cs="Arial Narrow" w:ascii="Arial Narrow" w:hAnsi="Arial Narrow"/>
                <w:sz w:val="20"/>
              </w:rPr>
              <w:t>-файла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а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admg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or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осударственная граница Российской Федерай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rf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объектов гидрограф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 /Названия гидрографи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Роза ветров/Роз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клад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 /Накладк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Категории земель/Земли населенных пунктов сущ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оверхностные вод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 /gidroset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Штампы/6 Штамп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Условные обозначения/6 Условные обозначения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Названия карт/6 Наименование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существующее функциональное зонирова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funct_zon_opora.TAB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/>
        <w:t xml:space="preserve">Состав рабочего набора «Схема разграничения земель городского округа Благовещенск по категориям. Проектное предложение (карты существующих и планируемых границ земель населённых пунктов, земель транспорта и земель других категорий)» М 1:50 000  «17 Схема разграничения земель_проект.WOR» </w:t>
      </w:r>
    </w:p>
    <w:p>
      <w:pPr>
        <w:pStyle w:val="Style12"/>
        <w:keepNext w:val="true"/>
        <w:spacing w:before="0" w:after="0"/>
        <w:jc w:val="right"/>
        <w:rPr/>
      </w:pPr>
      <w:r>
        <w:rPr/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48"/>
        <w:gridCol w:w="4386"/>
        <w:gridCol w:w="440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№№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Содержание сло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Им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tab</w:t>
            </w:r>
            <w:r>
              <w:rPr>
                <w:rFonts w:cs="Arial Narrow" w:ascii="Arial Narrow" w:hAnsi="Arial Narrow"/>
                <w:sz w:val="20"/>
              </w:rPr>
              <w:t>-файла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жил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gi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инженерной и транспортной инфраструктур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ing_transp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бщественно-делов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ob_del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природных ландшаф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prir_land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изводстве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roi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екреационные зон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rekreac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ельскохозяйственного использова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5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/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funct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zo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selhoz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>.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оны специального назнач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__GEN_PLAN_BLAGO </w:t>
            </w:r>
            <w:r>
              <w:rPr>
                <w:rFonts w:cs="Times New Roman" w:ascii="Arial Narrow" w:hAnsi="Arial Narrow"/>
                <w:sz w:val="20"/>
                <w:szCs w:val="20"/>
              </w:rPr>
              <w:t>Утверждаемая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часть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 xml:space="preserve"> /05_FUNCT_ZON /funct_zon_spec_blago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оверхностные водные объекты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22_POV_VODA/pov_voda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а городского округ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gor_okr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раницы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nas_punkt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государственная граница Российской Федерай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GE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PLAN</w:t>
            </w:r>
            <w:r>
              <w:rPr>
                <w:rFonts w:cs="Times New Roman" w:ascii="Arial Narrow" w:hAnsi="Arial Narrow"/>
                <w:sz w:val="20"/>
                <w:szCs w:val="20"/>
              </w:rPr>
              <w:t>_</w:t>
            </w:r>
            <w:r>
              <w:rPr>
                <w:rFonts w:cs="Times New Roman" w:ascii="Arial Narrow" w:hAnsi="Arial Narrow"/>
                <w:sz w:val="20"/>
                <w:szCs w:val="20"/>
                <w:lang w:val="en-US"/>
              </w:rPr>
              <w:t>BLAGO</w:t>
            </w:r>
            <w:r>
              <w:rPr>
                <w:rFonts w:cs="Times New Roman" w:ascii="Arial Narrow" w:hAnsi="Arial Narrow"/>
                <w:sz w:val="20"/>
                <w:szCs w:val="20"/>
              </w:rPr>
              <w:t xml:space="preserve"> Утверждаемая часть /02_ADMG/admg_rf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объектов гидрограф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звания гидрографи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_Роза ветров/Роз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кладка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Опорный план/Накладка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надпис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Проектный план/Наименования населенных пунктов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Категории земель/Земли населенных пунктов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земли промышленност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Категории земель/</w:t>
            </w:r>
            <w:r>
              <w:rPr/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Земли промышленности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Названия карт/</w:t>
            </w:r>
            <w:r>
              <w:rPr/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17 Наименование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Условные обозначения/</w:t>
            </w:r>
            <w:r>
              <w:rPr/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17 Условные обозначения.TAB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растровое изображение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Arial Narrow" w:hAnsi="Arial Narrow"/>
                <w:sz w:val="20"/>
                <w:szCs w:val="20"/>
              </w:rPr>
              <w:t>_Штампы/</w:t>
            </w:r>
            <w:r>
              <w:rPr/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17 Штамп.TAB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40" w:after="360"/>
      <w:outlineLvl w:val="0"/>
    </w:pPr>
    <w:rPr>
      <w:rFonts w:ascii="Arial Black" w:hAnsi="Arial Black" w:cs="Arial Black"/>
      <w:b/>
      <w:bCs/>
      <w:caps/>
      <w:shadow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contextualSpacing/>
      <w:outlineLvl w:val="1"/>
    </w:pPr>
    <w:rPr>
      <w:b/>
      <w:bCs/>
      <w:iCs/>
      <w:caps/>
      <w:shadow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shadow/>
      <w:sz w:val="26"/>
      <w:szCs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41:00Z</dcterms:created>
  <dc:creator>Надюха</dc:creator>
  <dc:description/>
  <cp:keywords/>
  <dc:language>en-US</dc:language>
  <cp:lastModifiedBy>Hitsunova</cp:lastModifiedBy>
  <cp:lastPrinted>2014-07-18T17:53:00Z</cp:lastPrinted>
  <dcterms:modified xsi:type="dcterms:W3CDTF">2014-07-18T08:33:00Z</dcterms:modified>
  <cp:revision>7</cp:revision>
  <dc:subject/>
  <dc:title>ПЕРЕЧЕНЬ</dc:title>
</cp:coreProperties>
</file>