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sz w:val="24"/>
          <w:szCs w:val="24"/>
        </w:rPr>
        <w:t xml:space="preserve">Состав рабочего набора «Карта границ населённых пунктов муниципального образования города Благовещенска» М 1:25 000  «2 Карта границ населённых пунктов.WOR» </w:t>
      </w:r>
    </w:p>
    <w:p>
      <w:pPr>
        <w:pStyle w:val="Style12"/>
        <w:keepNext w:val="true"/>
        <w:spacing w:before="0" w:after="0"/>
        <w:jc w:val="right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48"/>
        <w:gridCol w:w="4386"/>
        <w:gridCol w:w="440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№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Содержание сло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Имя </w:t>
            </w:r>
            <w:r>
              <w:rPr>
                <w:rFonts w:cs="Arial Narrow" w:ascii="Arial Narrow" w:hAnsi="Arial Narrow"/>
                <w:sz w:val="20"/>
                <w:lang w:val="en-US"/>
              </w:rPr>
              <w:t>tab</w:t>
            </w:r>
            <w:r>
              <w:rPr>
                <w:rFonts w:cs="Arial Narrow" w:ascii="Arial Narrow" w:hAnsi="Arial Narrow"/>
                <w:sz w:val="20"/>
              </w:rPr>
              <w:t>-файла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территория  городского округ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1_ADME /adme_gor_okr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жил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gil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инженерной и транспортной инфраструктур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ing_transp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бщественно-делов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ob_del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природных ландшаф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prir_land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изводственн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roiz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екреационн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rekreac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сельскохозяйственного использова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selhoz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специального назнач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spec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оверхностные водные объект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22_POV_VODA/pov_voda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раница городского округ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gor_okr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раницы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nas_punkt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осударственная граница Российской Федерай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rf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объектов гидрограф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Названия гидрографии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станци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Названия станций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улиц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Названия улиц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КС железнодорожного транспор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8_OKS/oks_transp_jd_lin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садово-дачная застройк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dachinew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коммунальные объект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kommunalka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астройки населенного пунк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novotroitskoe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сельхозугод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pashni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функциональное зонирования с.Чигир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ектный план/Zonirovanie Chigiri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ектный план/Наименования населенных пунктов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улично-дорожная сеть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Проектный план</w:t>
            </w:r>
            <w:r>
              <w:rPr>
                <w:rFonts w:cs="Times New Roman" w:ascii="Arial Narrow" w:hAnsi="Arial Narrow"/>
                <w:sz w:val="20"/>
                <w:szCs w:val="20"/>
              </w:rPr>
              <w:t>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Dorogi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надписи направлений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ектный план/Внешние направления движения текст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правл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ектный план/Внешние направления движения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мост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Проектный план</w:t>
            </w:r>
            <w:r>
              <w:rPr>
                <w:rFonts w:cs="Times New Roman" w:ascii="Arial Narrow" w:hAnsi="Arial Narrow"/>
                <w:sz w:val="20"/>
                <w:szCs w:val="20"/>
              </w:rPr>
              <w:t>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Mosti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правления движения транспор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Проектный план</w:t>
            </w:r>
            <w:r>
              <w:rPr>
                <w:rFonts w:cs="Times New Roman" w:ascii="Arial Narrow" w:hAnsi="Arial Narrow"/>
                <w:sz w:val="20"/>
                <w:szCs w:val="20"/>
              </w:rPr>
              <w:t>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Napravleniya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_Штампы</w:t>
            </w:r>
            <w:r>
              <w:rPr>
                <w:rFonts w:cs="Times New Roman" w:ascii="Arial Narrow" w:hAnsi="Arial Narrow"/>
                <w:sz w:val="20"/>
                <w:szCs w:val="20"/>
              </w:rPr>
              <w:t>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2 Штамп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Названия карт/2 Наименование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Роза ветров/Роза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Условные обозначения/2 Условные обозначения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3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остав рабочего набора «Схема разграничения земель городского округа Благовещенск по категориям» М 1:50 000 «6 Схема разграничения земель.WOR» </w:t>
      </w:r>
    </w:p>
    <w:p>
      <w:pPr>
        <w:pStyle w:val="Style12"/>
        <w:keepNext w:val="true"/>
        <w:spacing w:before="0" w:after="0"/>
        <w:jc w:val="right"/>
        <w:rPr/>
      </w:pPr>
      <w:r>
        <w:rPr/>
        <w:t>Таблица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48"/>
        <w:gridCol w:w="4386"/>
        <w:gridCol w:w="440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№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Содержание сло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Имя </w:t>
            </w:r>
            <w:r>
              <w:rPr>
                <w:rFonts w:cs="Arial Narrow" w:ascii="Arial Narrow" w:hAnsi="Arial Narrow"/>
                <w:sz w:val="20"/>
                <w:lang w:val="en-US"/>
              </w:rPr>
              <w:t>tab</w:t>
            </w:r>
            <w:r>
              <w:rPr>
                <w:rFonts w:cs="Arial Narrow" w:ascii="Arial Narrow" w:hAnsi="Arial Narrow"/>
                <w:sz w:val="20"/>
              </w:rPr>
              <w:t>-файла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раница городского округ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admg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or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осударственная граница Российской Федерай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rf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объектов гидрограф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 /Названия гидрографии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Роза ветров/Роза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кладк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 /Накладка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Категории земель/Земли населенных пунктов сущ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оверхностные водные объект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 /gidroset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Штампы/6 Штамп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Условные обозначения/6 Условные обозначения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Названия карт/6 Наименование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существующее функциональное зонирова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funct_zon_opora.TAB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Heading3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остав рабочего набора «Схема разграничения земель городского округа Благовещенск по категориям. Проектное предложение (карты существующих и планируемых границ земель населённых пунктов, земель транспорта и земель других категорий)» М 1:50 000  «17 Схема разграничения земель_проект.WOR» </w:t>
      </w:r>
    </w:p>
    <w:p>
      <w:pPr>
        <w:pStyle w:val="Style12"/>
        <w:keepNext w:val="true"/>
        <w:spacing w:before="0" w:after="0"/>
        <w:jc w:val="right"/>
        <w:rPr/>
      </w:pPr>
      <w:r>
        <w:rPr/>
        <w:t>Таблица 1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48"/>
        <w:gridCol w:w="4386"/>
        <w:gridCol w:w="440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№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Содержание сло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Имя </w:t>
            </w:r>
            <w:r>
              <w:rPr>
                <w:rFonts w:cs="Arial Narrow" w:ascii="Arial Narrow" w:hAnsi="Arial Narrow"/>
                <w:sz w:val="20"/>
                <w:lang w:val="en-US"/>
              </w:rPr>
              <w:t>tab</w:t>
            </w:r>
            <w:r>
              <w:rPr>
                <w:rFonts w:cs="Arial Narrow" w:ascii="Arial Narrow" w:hAnsi="Arial Narrow"/>
                <w:sz w:val="20"/>
              </w:rPr>
              <w:t>-файла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жил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gil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инженерной и транспортной инфраструктур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ing_transp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бщественно-делов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ob_del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природных ландшаф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prir_land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изводственн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roiz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екреационн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rekreac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сельскохозяйственного использова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selhoz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специального назнач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spec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оверхностные водные объект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22_POV_VODA/pov_voda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раница городского округ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gor_okr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раницы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nas_punkt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осударственная граница Российской Федерай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rf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объектов гидрограф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Названия гидрографии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Роза ветров/Роза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кладк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Накладка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ектный план/Наименования населенных пунктов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Категории земель/Земли населенных пунктов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емли промышленност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Категории земель/</w:t>
            </w:r>
            <w:r>
              <w:rPr/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Земли промышленности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Условные обозначения/</w:t>
            </w:r>
            <w:r>
              <w:rPr/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17 Условные обозначения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Штампы/</w:t>
            </w:r>
            <w:r>
              <w:rPr/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17 Штамп.TAB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40" w:after="360"/>
      <w:outlineLvl w:val="0"/>
    </w:pPr>
    <w:rPr>
      <w:rFonts w:ascii="Arial Black" w:hAnsi="Arial Black" w:cs="Arial Black"/>
      <w:b/>
      <w:bCs/>
      <w:caps/>
      <w:shadow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contextualSpacing/>
      <w:outlineLvl w:val="1"/>
    </w:pPr>
    <w:rPr>
      <w:b/>
      <w:bCs/>
      <w:iCs/>
      <w:caps/>
      <w:shadow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hadow/>
      <w:sz w:val="26"/>
      <w:szCs w:val="26"/>
    </w:rPr>
  </w:style>
  <w:style w:type="character" w:styleId="WW8Num1z0">
    <w:name w:val="WW8Num1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2:09:00Z</dcterms:created>
  <dc:creator>Надюха</dc:creator>
  <dc:description/>
  <cp:keywords/>
  <dc:language>en-US</dc:language>
  <cp:lastModifiedBy>1</cp:lastModifiedBy>
  <dcterms:modified xsi:type="dcterms:W3CDTF">2014-07-19T14:12:00Z</dcterms:modified>
  <cp:revision>158</cp:revision>
  <dc:subject/>
  <dc:title>ПЕРЕЧЕНЬ</dc:title>
</cp:coreProperties>
</file>