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 управления по физической культуре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у и делам молодежи администрации города Благовещен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Д.Г. Ку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 исполнения муниципального задания  в 2015 году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023"/>
      </w:tblGrid>
      <w:tr>
        <w:trPr>
          <w:trHeight w:val="1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выполнения муниципального задания  на 2015 год в натуральных показателях, ед. изм.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показатели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за 1 квартал 2015 года  (по состоянию на 1.04)</w:t>
            </w:r>
          </w:p>
        </w:tc>
      </w:tr>
      <w:tr>
        <w:trPr>
          <w:trHeight w:val="233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ого задания: Количество официальных физкультурных и спортивных мероприятий, проводимых на территории МУ СОК «Юность» - 76 ед.  Пропускная способность МУ СОК  «Юность» - 59 000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:  9 109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: 18 ед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за 2 квартал 2015 года  (по состоянию на 1.07)</w:t>
            </w:r>
          </w:p>
        </w:tc>
      </w:tr>
      <w:tr>
        <w:trPr>
          <w:trHeight w:val="252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: 16 43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: 46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за 3 квартал 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стоянию 1.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8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ная способность:  23 562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: 59 ед.</w:t>
            </w:r>
          </w:p>
        </w:tc>
      </w:tr>
      <w:tr>
        <w:trPr>
          <w:trHeight w:val="10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за 4 квартал (31.12.2015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:  59 00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25" w:leader="none"/>
                <w:tab w:val="center" w:pos="540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Кол-во мероприятий: 76 ед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00:00Z</dcterms:created>
  <dc:creator>Boldyreva</dc:creator>
  <dc:description/>
  <dc:language>en-US</dc:language>
  <cp:lastModifiedBy>Boldyreva</cp:lastModifiedBy>
  <cp:lastPrinted>2016-01-20T11:00:00Z</cp:lastPrinted>
  <dcterms:modified xsi:type="dcterms:W3CDTF">2016-01-20T01:00:00Z</dcterms:modified>
  <cp:revision>2</cp:revision>
  <dc:subject/>
  <dc:title/>
</cp:coreProperties>
</file>