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1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</w:t>
      </w:r>
    </w:p>
    <w:p>
      <w:pPr>
        <w:pStyle w:val="Normal"/>
        <w:ind w:left="6120" w:hanging="0"/>
        <w:jc w:val="right"/>
        <w:rPr/>
      </w:pPr>
      <w:r>
        <w:rPr>
          <w:sz w:val="20"/>
          <w:szCs w:val="20"/>
        </w:rPr>
        <w:t>формирования и финансового обеспечения выполнения муниципального задания муниципальными бюджетными учреждениями города  Благовещенска</w:t>
      </w:r>
    </w:p>
    <w:p>
      <w:pPr>
        <w:pStyle w:val="Style15"/>
        <w:ind w:left="0" w:right="-185"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ПОЛНЕНИИ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 2010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казание муниципальной  услуг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Оказание социальной помощи подросткам и молодежи в возрасте от 14 до 30 лет без</w:t>
      </w:r>
      <w:r>
        <w:rPr/>
        <w:t xml:space="preserve"> </w:t>
      </w:r>
      <w:r>
        <w:rPr>
          <w:u w:val="single"/>
        </w:rPr>
        <w:t>стационара»_</w:t>
      </w: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муниципальной 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1. Заказчик</w:t>
      </w:r>
      <w:r>
        <w:rPr>
          <w:rFonts w:cs="Times New Roman" w:ascii="Times New Roman" w:hAnsi="Times New Roman"/>
          <w:sz w:val="24"/>
          <w:szCs w:val="24"/>
        </w:rPr>
        <w:t>: ____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города Благовещенск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й распорядитель бюджетных средств)</w:t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</w:rPr>
        <w:t>2. Исполнитель</w:t>
      </w:r>
      <w:r>
        <w:rPr/>
        <w:t>: __</w:t>
      </w:r>
      <w:r>
        <w:rPr>
          <w:u w:val="single"/>
        </w:rPr>
        <w:t>Муниципальное учреждение Городской Молодежный  Центр «Выбор»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(далее МУ ГМЦ «Выбор»), юридический адрес: 675002    , г. Благовещенск,      ул. Зейская, 34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лное наименование получателя бюджетных средств (муниципального бюджет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учреждения), юрид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3. Срок действ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sz w:val="24"/>
          <w:szCs w:val="24"/>
          <w:u w:val="single"/>
        </w:rPr>
        <w:t>01.01.2010 – 31.12.2010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 реализации муниципального зад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4. Выписка из реестра расходных обязательств муниципального образования города Благовещенска по обязательствам, исполнение которых необходимо для выполнения муниципального задания (прилагаетс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6"/>
          <w:szCs w:val="26"/>
        </w:rPr>
        <w:t>5. Категории получателей услуг</w:t>
      </w:r>
      <w:r>
        <w:rPr/>
        <w:t>:</w:t>
      </w:r>
      <w:r>
        <w:rPr>
          <w:sz w:val="28"/>
          <w:szCs w:val="28"/>
        </w:rPr>
        <w:t xml:space="preserve"> </w:t>
      </w:r>
      <w:r>
        <w:rPr>
          <w:u w:val="single"/>
        </w:rPr>
        <w:t>физические лица в возрасте от 14 до 30 лет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</w:rPr>
        <w:t>5.1. Получатели бесплатных услуг</w:t>
      </w:r>
      <w:r>
        <w:rPr/>
        <w:t xml:space="preserve">: </w:t>
      </w:r>
      <w:r>
        <w:rPr>
          <w:u w:val="single"/>
        </w:rPr>
        <w:t>___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физические лица в возрасте от 14 до30 лет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ие (с указанием характеристик: возрастная категория, социальн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) и (или) юридические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2. Получатели платных услуг</w:t>
      </w:r>
      <w:r>
        <w:rPr>
          <w:rFonts w:cs="Times New Roman" w:ascii="Times New Roman" w:hAnsi="Times New Roman"/>
          <w:sz w:val="24"/>
          <w:szCs w:val="24"/>
        </w:rPr>
        <w:t>: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ие (с указанием характеристик: возрастная категор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категория и др.) и (или) юридические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6"/>
          <w:szCs w:val="26"/>
        </w:rPr>
        <w:t>. Показатели, характеризующие качество и (или) объем (состав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емых муниципальных услуг, в том числе по категориям получателей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1. Бесплатных услу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96"/>
        <w:gridCol w:w="2766"/>
        <w:gridCol w:w="2880"/>
      </w:tblGrid>
      <w:tr>
        <w:trPr>
          <w:trHeight w:val="9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состав) услу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ания услуг</w:t>
            </w:r>
          </w:p>
          <w:p>
            <w:pPr>
              <w:pStyle w:val="Normal"/>
              <w:jc w:val="center"/>
              <w:rPr/>
            </w:pPr>
            <w:r>
              <w:rPr/>
              <w:t>(натуральный показате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ебований к качеству услу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езю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беседований с работодателе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6"/>
                <w:szCs w:val="26"/>
              </w:rPr>
              <w:t>- проведение Ярмарок ваканс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Наличие и состояние документов, в соответствии с которыми функционирует учре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атное расписание, должностные инстр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а внутреннего трудового распоряд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лективный догов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ение об оплате тру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, регламентирующие охрану труда и технику безопас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, методики, положения, регламентирующие деятельности учреж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Условия размещения учрежден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е должно располагаться с учетом транспортной и временной доступ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реждение должно быть размещено в специально предназначенных или приспособленных зданиях или помещениях, доступных для населения, оборудовано средствами коммунально-бытового обслуживания, телефонной связью, должно отвечать требованиям санитарно-гигиеническим норм, правилам пожарной безопасности, безопасности труда и защищено от воздействий факторов отрицательно влияющих на качество предоставляемых услуг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ста, предоставляемые для организации городских мероприятий, должны быть специальн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оснащены аппаратурой, приборами, мебелью и по размерам, расположению и конфигурации должны обеспечивать проведение в них мероприятий с учетом специфики их ви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комплектованность учреждения специалистами и  уровень их квалифик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исты должны иметь соответствующее образование, квалификацию, профессиональную подготовку, обладать знаниями  и опытом,  высокими морально-эстетическими качествами, чувством ответственности, необходимыми для выполнения возложенных на них обязан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казании услуг должны проявлять к на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максимальную вежливости, внимание и терп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личие информации об учреждении</w:t>
            </w:r>
            <w:r>
              <w:rPr>
                <w:sz w:val="22"/>
                <w:szCs w:val="22"/>
              </w:rPr>
              <w:t xml:space="preserve"> (наименование, местонахождения, порядок и правила предоставления услуг). Данная информация должна быть предостаалена любым способом, предусмотренным законодательством и обеспечивающим ее доступность насе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6"/>
                <w:szCs w:val="26"/>
              </w:rPr>
              <w:t>Организация занятости молодежи в летний период времен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едение ежегодного Форума «Образование. Занятость. Карьера.»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ческих семин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ций;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сихологических тренинг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лекции на правовую и психологическую тематику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, трудовых, социальных акц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6.2. Платных услуг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50"/>
        <w:gridCol w:w="1914"/>
        <w:gridCol w:w="6"/>
        <w:gridCol w:w="1908"/>
        <w:gridCol w:w="1915"/>
      </w:tblGrid>
      <w:tr>
        <w:trPr>
          <w:trHeight w:val="37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состав) услуг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ания услуг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ебований к качеству услуг</w:t>
            </w:r>
          </w:p>
        </w:tc>
      </w:tr>
      <w:tr>
        <w:trPr>
          <w:trHeight w:val="1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 показат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новый объем оказания муниципальных услуг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382"/>
        <w:gridCol w:w="1155"/>
        <w:gridCol w:w="1278"/>
        <w:gridCol w:w="1342"/>
        <w:gridCol w:w="1440"/>
        <w:gridCol w:w="1440"/>
      </w:tblGrid>
      <w:tr>
        <w:trPr>
          <w:trHeight w:val="510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услуг за год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оказания услуг по кварталам</w:t>
            </w:r>
          </w:p>
        </w:tc>
      </w:tr>
      <w:tr>
        <w:trPr>
          <w:trHeight w:val="37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резю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собеседований с работодате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Ярмарок вакан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занятости молодежи в летний период времен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едение ежегодного Форума «Образование. Занятость. Карьера.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х семина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нинг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кций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их тренин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екции на правовую и психологическую темат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ых, трудовых, социальных ак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8. Порядок оказания муниципальных  услуг: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е услуг осуществляется в соответствии с Уставом муниципального учреждения Городского Молодежного Центра «Выбор».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9. Муниципальный правовой акт, устанавливающий цены (тарифы) на платны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:_____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  <w:u w:val="single"/>
        </w:rPr>
      </w:pPr>
      <w:r>
        <w:rPr/>
        <w:t>10. Порядок финансирования муниципального задания</w:t>
      </w:r>
      <w:r>
        <w:rPr>
          <w:u w:val="single"/>
        </w:rPr>
        <w:t>:_____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Постановление мэра города Благовещенска от 03.06.2009 г. № 917 «О порядке формирования и финансового обеспечения выполнения муниципального задания муниципальными бюджетными учреждениями города Благовещенска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рмативный правовой акт, устанавливающий порядок финанс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дания)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6"/>
          <w:szCs w:val="26"/>
        </w:rPr>
        <w:t>11. Порядок контроля за исполнением муниципального задания</w:t>
      </w:r>
      <w:r>
        <w:rPr>
          <w:sz w:val="26"/>
          <w:szCs w:val="26"/>
          <w:u w:val="single"/>
        </w:rPr>
        <w:t>:___ Контроль за исполнением задания осуществляется посредством процедур внутреннего и внешнего контроля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 внутренний контроль проводится руководителем муниципального учреждения и его заместителем;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- внешний контроль в части соблюдения качества предоставляемых услуг осуществляют управление по делам молодежи администрации города Благовещенска и финансовый отдел администрации города Благовещенска. Формами контроля являются плановые и оперативные проверки, инспектирование, отчетная документация.</w:t>
      </w:r>
      <w:r>
        <w:rPr>
          <w:sz w:val="26"/>
          <w:szCs w:val="26"/>
        </w:rPr>
        <w:t>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рядок, сроки и условия проведения контрольных мероприятии на предм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го использования бюджетных средств, соответствия фактиче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ных услуг требованиям, установленным в муниципальном задани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12. Требования к отчетности об исполнении муниципального задания: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рядок, формы и сроки предоставления отчетности об исполн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д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уководитель главного распорядител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средств                            __________________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го учреждения              _____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12:00Z</dcterms:created>
  <dc:creator>Admin</dc:creator>
  <dc:description/>
  <cp:keywords/>
  <dc:language>en-US</dc:language>
  <cp:lastModifiedBy>Admin</cp:lastModifiedBy>
  <dcterms:modified xsi:type="dcterms:W3CDTF">2011-03-10T08:07:00Z</dcterms:modified>
  <cp:revision>2</cp:revision>
  <dc:subject/>
  <dc:title/>
</cp:coreProperties>
</file>