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Утверждаю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Заместитель главы </w:t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администрации города Благовещенска 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______________ С.В. Рыбаков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«__28____» _декабря 2010 г.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униципальное задани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jc w:val="center"/>
        <w:rPr/>
      </w:pPr>
      <w:r>
        <w:rPr/>
        <w:t>муниципального учреждения Городского Молодежного Центра «Выбор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 2011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муниципальной услуги – проведение мероприятий для детей и молодежи в городском округ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Потребители муниципальной – молодые люди в возрасте от 14 до 30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/>
      </w:pPr>
      <w:r>
        <w:rPr/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/>
      </w:pPr>
      <w:r>
        <w:rPr/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/>
        <w:t xml:space="preserve">услуги) </w:t>
      </w:r>
      <w:hyperlink r:id="rId2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350"/>
        <w:gridCol w:w="2565"/>
        <w:gridCol w:w="2970"/>
      </w:tblGrid>
      <w:tr>
        <w:trPr>
          <w:trHeight w:val="1191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 xml:space="preserve">услуг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  <w:br/>
              <w:t xml:space="preserve">(исходные данные   </w:t>
              <w:br/>
              <w:t xml:space="preserve">для ее расчета)   </w:t>
            </w:r>
          </w:p>
        </w:tc>
      </w:tr>
      <w:tr>
        <w:trPr>
          <w:trHeight w:val="1191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4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3.2. Объем муниципальной услуги (в натуральных показателях)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985"/>
        <w:gridCol w:w="850"/>
        <w:gridCol w:w="851"/>
        <w:gridCol w:w="850"/>
        <w:gridCol w:w="851"/>
        <w:gridCol w:w="1559"/>
      </w:tblGrid>
      <w:tr>
        <w:trPr>
          <w:trHeight w:val="60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 xml:space="preserve">услуги  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ания услуг по квартал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роведение мероприятий для детей и молодежи в городском округ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4. Порядок оказания муниципальной услуги</w:t>
      </w:r>
    </w:p>
    <w:p>
      <w:pPr>
        <w:pStyle w:val="ConsPlusNonformat"/>
        <w:widowControl/>
        <w:rPr/>
      </w:pPr>
      <w:r>
        <w:rPr/>
        <w:t>4.1. Нормативные правовые акты, регулирующие порядок оказания муниципальной</w:t>
      </w:r>
    </w:p>
    <w:p>
      <w:pPr>
        <w:pStyle w:val="ConsPlusNonformat"/>
        <w:widowControl/>
        <w:rPr/>
      </w:pPr>
      <w:r>
        <w:rPr/>
        <w:t>услу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 учрежд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- Постановление правительства Амурской области 05.09.2011 № 296 «О нормативах минимального обеспечения молодежи областными и муниципальными учреждениями по работе с молодежью»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цепция молодежной политики г. Благовещенс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 предоставляемых услугах,  планируемых  мероприятиях,  творческих достижениях, порядок работы с обращениями и жалобами граждан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5. Основания для досрочного прекращения исполнения муниципального задания – ликвидация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/>
        <w:t>нормативными  правовыми  актами предусмотрено их оказание на платной основе</w:t>
      </w:r>
    </w:p>
    <w:p>
      <w:pPr>
        <w:pStyle w:val="ConsPlusNonformat"/>
        <w:widowControl/>
        <w:rPr/>
      </w:pPr>
      <w:r>
        <w:rPr/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/>
      </w:pPr>
      <w:r>
        <w:rPr/>
        <w:t>их устано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2. Орган, устанавливающий цены (тарифы) 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выполнением муниципальной работы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по делам молодежи администрации город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  <w:t>8.1. Форма отчета об исполнении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843"/>
        <w:gridCol w:w="1559"/>
        <w:gridCol w:w="1985"/>
        <w:gridCol w:w="1559"/>
      </w:tblGrid>
      <w:tr>
        <w:trPr>
          <w:trHeight w:val="106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 xml:space="preserve">период)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 xml:space="preserve">период)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 xml:space="preserve">значений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 xml:space="preserve">показателя  </w:t>
            </w:r>
          </w:p>
        </w:tc>
      </w:tr>
      <w:tr>
        <w:trPr>
          <w:trHeight w:val="23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Количество мероприятий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Количество участников мероприят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2. Объем оказания муниципальных услуг (в стоимостных показателях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83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 xml:space="preserve">тыс. рубле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 xml:space="preserve">знач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8.2. Сроки представления отчетов об исполнении муниципального задания - </w:t>
      </w:r>
      <w:r>
        <w:rPr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. Иная  информация,  необходимая  для исполнения (контроля за исполнением)</w:t>
      </w:r>
    </w:p>
    <w:p>
      <w:pPr>
        <w:pStyle w:val="ConsPlusNonformat"/>
        <w:widowControl/>
        <w:rPr/>
      </w:pPr>
      <w:r>
        <w:rPr/>
        <w:t>муниципального задания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10E324309A6B2E22118ACF4049CEEB680F45DD23D02A4A7A04294CD2255A58C4F8FFC60C553BF96A849EkEb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6:00Z</dcterms:created>
  <dc:creator>выбор</dc:creator>
  <dc:description/>
  <cp:keywords/>
  <dc:language>en-US</dc:language>
  <cp:lastModifiedBy>Julia</cp:lastModifiedBy>
  <dcterms:modified xsi:type="dcterms:W3CDTF">2012-04-17T06:46:00Z</dcterms:modified>
  <cp:revision>2</cp:revision>
  <dc:subject/>
  <dc:title/>
</cp:coreProperties>
</file>