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01" февраля  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Городской Дом народного творчеств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00"/>
        <w:gridCol w:w="720"/>
        <w:gridCol w:w="1080"/>
        <w:gridCol w:w="288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20"/>
        <w:gridCol w:w="812"/>
        <w:gridCol w:w="812"/>
        <w:gridCol w:w="896"/>
        <w:gridCol w:w="921"/>
        <w:gridCol w:w="1259"/>
      </w:tblGrid>
      <w:tr>
        <w:trPr>
          <w:trHeight w:val="1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ые отчеты</w:t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Приказ директора МУК «Городской Дом народного творчества» от 01.12.2009 № 161-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учреждения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0"/>
        <w:gridCol w:w="34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серокоп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 А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борка и копирование сценариев по тем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д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окат костюмов, реквизи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% от стоимо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ерезапись аудиокасс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Запи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ис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Перезапись с видеокассет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ис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Видеосъем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Озвучивани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плата за использование методического материала и литера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Ламин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 А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Звукозапись фонограмм в студ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 Оплата концертного номе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росл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Концертная программа коллектив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ой оркест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радный оркест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самбль песни «Русь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альный квартет «ретр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620"/>
        <w:gridCol w:w="1620"/>
        <w:gridCol w:w="1980"/>
        <w:gridCol w:w="1620"/>
      </w:tblGrid>
      <w:tr>
        <w:trPr>
          <w:trHeight w:val="108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1620"/>
        <w:gridCol w:w="252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услуг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УК «Городск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родного творчества»»                                                                Е.А.Моси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17:00Z</dcterms:created>
  <dc:creator>Primak </dc:creator>
  <dc:description/>
  <cp:keywords/>
  <dc:language>en-US</dc:language>
  <cp:lastModifiedBy>Primak </cp:lastModifiedBy>
  <dcterms:modified xsi:type="dcterms:W3CDTF">2011-04-14T01:42:00Z</dcterms:modified>
  <cp:revision>10</cp:revision>
  <dc:subject/>
  <dc:title>Утверждаю:</dc:title>
</cp:coreProperties>
</file>