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 управления куль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Благовеще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Л.Н.Ампле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01" февраля  201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К «Общественно-культурный центр»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1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и обеспечение жителей городского округа услугами организаций культуры.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900"/>
        <w:gridCol w:w="720"/>
        <w:gridCol w:w="1260"/>
        <w:gridCol w:w="2340"/>
      </w:tblGrid>
      <w:tr>
        <w:trPr>
          <w:trHeight w:val="60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мероприятий к  численност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полняемость участниками клубных формирова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творческие ( хоровые, хореографические, театральные, оркестры народных инструментов, духовых, инструментов, фольклорных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- прикладные  ( изобразительного искусства, народных инструментов, кино-фотолюбителе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посветительск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-политичес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20"/>
        <w:gridCol w:w="812"/>
        <w:gridCol w:w="812"/>
        <w:gridCol w:w="896"/>
        <w:gridCol w:w="921"/>
        <w:gridCol w:w="1259"/>
      </w:tblGrid>
      <w:tr>
        <w:trPr>
          <w:trHeight w:val="1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ые отчеты</w:t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Амурской области от 05.04.1999  №135-ОЗ «О культур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/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07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, о творческих достижениях, порядок работы с обращениями и жалобами граждан, прейскурант платных услуг и др.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оказание на платной основе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прейскурант от 01.01.2011г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bCs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учреждения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30"/>
        <w:gridCol w:w="34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( тариф),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шив сценических костюм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пись аудио-видеоинформ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 20 сек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1 мин. (с монтаже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ветовое сопровождение выездного мероприят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ез своего  оборуд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со своим оборудовани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00,00-50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0,00-100000,00</w:t>
            </w:r>
          </w:p>
        </w:tc>
      </w:tr>
      <w:tr>
        <w:trPr>
          <w:trHeight w:val="13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Оказание услуг по предоставлению имущества во временное пользова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еносная сцена с крышей разборно-каркасного тип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еносная сцена без  крыш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подиу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подиу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азработка и написание сценар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ст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 театрализованной вставк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Прокат сценических костюм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/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Оказание услуг по предоставлению имущества во временное пользование большого зала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8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проведения концер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8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проведения репети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Оказание услуг по предоставлению имущества во временное пользование малого зала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а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проведения концер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проведения репети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Деятельность кафе второго этажа ( без  звуко- светового сопровождения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а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Оказание услуг по предоставлению имущества во временное пользование (выставочная деятельность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.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Оказание услуг по предоставлению имущества во временное пользование (выставочная деятельность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/>
        <w:t>7. Порядок контроля за  исполнением муниципального задания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06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1620"/>
        <w:gridCol w:w="1620"/>
        <w:gridCol w:w="1980"/>
        <w:gridCol w:w="1440"/>
      </w:tblGrid>
      <w:tr>
        <w:trPr>
          <w:trHeight w:val="340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800"/>
        <w:gridCol w:w="1620"/>
        <w:gridCol w:w="234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услуг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 МУК « Общественно-культурный центр»                                      Н.И.Багр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34:00Z</dcterms:created>
  <dc:creator>Primak </dc:creator>
  <dc:description/>
  <cp:keywords/>
  <dc:language>en-US</dc:language>
  <cp:lastModifiedBy>Primak </cp:lastModifiedBy>
  <dcterms:modified xsi:type="dcterms:W3CDTF">2011-04-14T05:06:00Z</dcterms:modified>
  <cp:revision>6</cp:revision>
  <dc:subject/>
  <dc:title>Утверждаю:</dc:title>
</cp:coreProperties>
</file>