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К «Дом культуры с. Плодопитомник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бюджет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2012 год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муниципальной работы  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осуга и обеспечение жителей городского округа услугами организаций культуры.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требители муниципальной  работ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селение муниципального образования города Благовещенск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казатели, характеризующие объем и (или) качество муниципальной  работ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.1. Показатели,   характеризующие   качество  муниципальной  работы  (либ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й  правовой  документ,  регламентирующий  качество  муниципальн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абот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900"/>
        <w:gridCol w:w="720"/>
        <w:gridCol w:w="1080"/>
        <w:gridCol w:w="3420"/>
      </w:tblGrid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  <w:br/>
              <w:t>о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сетителей мероприятий к  численности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города Благовещенска 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12.2009 № 2225 «Об утверждении стандартов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а предоставления муниципальных услуг» 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ложение № 3)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лубных формировани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аполняемость участниками клубных формирований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удожественно-творческие ( хоровые, хореографические, театральные, оркестры народных инструментов, духовых, инструментов, фольклорных и др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о- прикладные  ( изобразительного искусства, народных инструментов, кино-фотолюбителей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льтурно-посветительск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нно-политическ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е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Объем муниципальной работы (в натуральных показателях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сплатные работы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420"/>
        <w:gridCol w:w="812"/>
        <w:gridCol w:w="812"/>
        <w:gridCol w:w="896"/>
        <w:gridCol w:w="921"/>
        <w:gridCol w:w="1799"/>
      </w:tblGrid>
      <w:tr>
        <w:trPr>
          <w:trHeight w:val="15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 по кварталам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/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</w:tr>
      <w:tr>
        <w:trPr>
          <w:trHeight w:val="15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8" w:hanging="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ые отчетные данные учреждения  о контингенте учащихся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выполнения  муниципальной  работ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Нормативные правовые акты, регулирующие порядок оказания  муниципальной рабо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9.10.1992  №3612-1 «Основы законодательства  Российской Федерации о культуре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27.12.1991 №2124-1 «О средствах массовой информ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11.1995 №181-ФЗ «О социальной защите инвалидов в Российской Федер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7.02.1992 №2300-1 «О защите прав потребителей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Амурской области от 05.04.1999  №135-ОЗ «О культуре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2.Порядок информирования потенциальных потребителей муниципальной работ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870"/>
        <w:gridCol w:w="2430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   </w:t>
              <w:br/>
              <w:t>(доводимой) информац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убликация предоставления  муниципальных услуг  в средствах массовой информации, в сети Интернет               </w:t>
            </w:r>
          </w:p>
        </w:tc>
        <w:tc>
          <w:tcPr>
            <w:tcW w:w="3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200" w:hanging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еятельности  учреждения, о предоставляемых услугах        (бесплатных и платных),  о планируемых  мероприятиях, о творческих достижениях, порядок работы с обращениями и жалобами граждан, прейскурант платных услуг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но не реже, чем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онные стенды       (уголки получателей услуг), размещаемые в учреждении</w:t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неры, рекламные щиты, афиши.</w:t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Предельные  цены (тарифы) на оплату муниципальной работы в случаях, есл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ными  правовыми  актами предусмотрено их выполнение  на платной основе: </w:t>
      </w:r>
      <w:r>
        <w:rPr>
          <w:rFonts w:cs="Times New Roman" w:ascii="Times New Roman" w:hAnsi="Times New Roman"/>
          <w:bCs/>
          <w:sz w:val="24"/>
          <w:szCs w:val="24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 Нормативный  правовой  акт, устанавливающий цены (тарифы) либо порядо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х установления:  </w:t>
      </w:r>
      <w:r>
        <w:rPr>
          <w:rFonts w:cs="Times New Roman" w:ascii="Times New Roman" w:hAnsi="Times New Roman"/>
          <w:bCs/>
          <w:sz w:val="24"/>
          <w:szCs w:val="24"/>
        </w:rPr>
        <w:t>нет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2. Орган, устанавливающий цены (тарифы) : </w:t>
      </w:r>
      <w:r>
        <w:rPr>
          <w:rFonts w:cs="Times New Roman" w:ascii="Times New Roman" w:hAnsi="Times New Roman"/>
          <w:bCs/>
          <w:sz w:val="24"/>
          <w:szCs w:val="24"/>
        </w:rPr>
        <w:t>руководитель учреждения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3. Значения предельных цен (тарифов): </w:t>
      </w:r>
      <w:r>
        <w:rPr>
          <w:rFonts w:cs="Times New Roman" w:ascii="Times New Roman" w:hAnsi="Times New Roman"/>
          <w:bCs/>
          <w:sz w:val="24"/>
          <w:szCs w:val="24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700"/>
        <w:gridCol w:w="3600"/>
      </w:tblGrid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, осуществляющие контроль     </w:t>
              <w:br/>
              <w:t>за оказанием муниципальной работы</w:t>
            </w:r>
          </w:p>
        </w:tc>
      </w:tr>
      <w:tr>
        <w:trPr>
          <w:trHeight w:val="36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Внутренний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еративный       (по проблемным фактам и жалобам)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выявления проблемного факта и поступления жалобы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мероприятий                      (анализ и оценк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ведения мероприятия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й ( по результатам творческого сезона, отчетного год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календарного года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ш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мониторинга основных показателей работы за определенный период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, квартал, календарный год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нализ обращений и жалоб граждан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Форма отчета об исполнении муниципального задания (в натураль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2230"/>
        <w:gridCol w:w="1620"/>
        <w:gridCol w:w="1680"/>
        <w:gridCol w:w="1490"/>
      </w:tblGrid>
      <w:tr>
        <w:trPr>
          <w:trHeight w:val="10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 </w:t>
              <w:br/>
              <w:t xml:space="preserve">утвержденное  </w:t>
              <w:br/>
              <w:t>в муниципальном</w:t>
              <w:br/>
              <w:t xml:space="preserve">задании    </w:t>
              <w:br/>
              <w:t xml:space="preserve">на отчетный  </w:t>
              <w:br/>
              <w:t xml:space="preserve">финансовый год </w:t>
              <w:br/>
              <w:t xml:space="preserve">(отчетный   </w:t>
              <w:br/>
              <w:t>перио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</w:t>
              <w:br/>
              <w:t>за отчетный</w:t>
              <w:br/>
              <w:t xml:space="preserve">финансовый </w:t>
              <w:br/>
              <w:t xml:space="preserve">год    </w:t>
              <w:br/>
              <w:t xml:space="preserve">(отчетный </w:t>
              <w:br/>
              <w:t>период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</w:t>
              <w:br/>
              <w:t xml:space="preserve">причин отклонения </w:t>
              <w:br/>
              <w:t>от запланированных</w:t>
              <w:br/>
              <w:t>значений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(и) </w:t>
              <w:br/>
              <w:t xml:space="preserve">информации  </w:t>
              <w:br/>
              <w:t>о фактическом</w:t>
              <w:br/>
              <w:t xml:space="preserve">значении 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2. Объем оказания муниципальных  работ (в стоимост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800"/>
        <w:gridCol w:w="2160"/>
        <w:gridCol w:w="2340"/>
      </w:tblGrid>
      <w:tr>
        <w:trPr>
          <w:trHeight w:val="60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    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бот       </w:t>
              <w:br/>
              <w:t xml:space="preserve">за отчетный финансовый </w:t>
              <w:br/>
              <w:t xml:space="preserve">год (отчетный период), </w:t>
              <w:br/>
              <w:t>тыс. рублей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ых </w:t>
              <w:br/>
              <w:t>значений</w:t>
            </w:r>
          </w:p>
        </w:tc>
      </w:tr>
      <w:tr>
        <w:trPr>
          <w:trHeight w:val="506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отчетный период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работы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Сроки представления отчетов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квартально, до 10 числа месяца, следующего за отчетным квартал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 МУК «ДК с.Плодопитомник»                                                           Н.П. Пудовкин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4:42:00Z</dcterms:created>
  <dc:creator>Primak</dc:creator>
  <dc:description/>
  <cp:keywords/>
  <dc:language>en-US</dc:language>
  <cp:lastModifiedBy>Admin</cp:lastModifiedBy>
  <cp:lastPrinted>2011-11-30T14:04:00Z</cp:lastPrinted>
  <dcterms:modified xsi:type="dcterms:W3CDTF">2011-12-01T08:52:00Z</dcterms:modified>
  <cp:revision>6</cp:revision>
  <dc:subject/>
  <dc:title>Утверждаю:</dc:title>
</cp:coreProperties>
</file>