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оказание муниципальной услуг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ранспортное обеспечение деятельности органов местного самоуправления муниципального образования города Благовещенс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22"/>
        <w:gridCol w:w="261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плату труда работников и начисления по оплате труда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принимающих непосредственное участие в оказании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97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9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989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материальных запасов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7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7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нормативные затраты, непосредственно связанные с оказани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1709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ормативные затраты на оказание муниципальной услуги (1 единиц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щехозяйственные нужды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не принимающих непосредственное участие в оказании муниципальной услуги (технического, административно-хозяйственного персонал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45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слуг связ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ые услуги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10</w:t>
            </w:r>
          </w:p>
          <w:p>
            <w:pPr>
              <w:pStyle w:val="Normal"/>
              <w:jc w:val="center"/>
              <w:rPr/>
            </w:pPr>
            <w:r>
              <w:rPr/>
              <w:t>(678,69Гк*1426,60*0,5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01</w:t>
            </w:r>
          </w:p>
          <w:p>
            <w:pPr>
              <w:pStyle w:val="Normal"/>
              <w:jc w:val="center"/>
              <w:rPr/>
            </w:pPr>
            <w:r>
              <w:rPr/>
              <w:t>(15578квт*4,622*0,9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холодного водоснабжения и сброс сточных во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9</w:t>
            </w:r>
          </w:p>
          <w:p>
            <w:pPr>
              <w:pStyle w:val="Normal"/>
              <w:jc w:val="center"/>
              <w:rPr/>
            </w:pPr>
            <w:r>
              <w:rPr/>
              <w:t>(14,34*931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12,23*100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мущест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затраты на общехозяйственные нуж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79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содержание имуществ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 (50 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 (10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в качестве объекта налогооблажения по которым признается недвижимое имущество и особо ценное движимое имущество, закрепленное за учрежд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особо ценного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оказание муниципальной услуги на 2012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еспечение машинописного и копировально-множительного процессов документооборота администрации города Благовещенска, услуги делопроизводителя, секретарские услуг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222"/>
        <w:gridCol w:w="2612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плату труда работников и начисления по оплате труда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принимающих непосредственное участие в оказании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42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49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9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материальных запасов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ормативные затраты, непосредственно связанные с оказани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19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униципальной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ормативные затраты на оказание муниципальной услуги (1 единиц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щехозяйственные нужды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не принимающих непосредственное участие в оказании муниципальной услуги (технического, административно-хозяйственного персонала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7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7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слуг связ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ые услуги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</w:t>
            </w:r>
          </w:p>
          <w:p>
            <w:pPr>
              <w:pStyle w:val="Normal"/>
              <w:jc w:val="center"/>
              <w:rPr/>
            </w:pPr>
            <w:r>
              <w:rPr/>
              <w:t>(14,7Гк*1426,60*0,5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9</w:t>
            </w:r>
          </w:p>
          <w:p>
            <w:pPr>
              <w:pStyle w:val="Normal"/>
              <w:jc w:val="center"/>
              <w:rPr/>
            </w:pPr>
            <w:r>
              <w:rPr/>
              <w:t>(3274квт*4,622*0,9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холодного водоснабжения и сброс сточных во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  <w:t>(14,34*33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12,23*35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мущест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затраты на общехозяйственные нужд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содержание имуществ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 (50 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 (10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в качестве объекта налогообложения по которым признается недвижимое имущество и особо ценное движимое имущество, закрепленное за учрежд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особо ценного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оказание муниципальной услуги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зяйственное обеспечение, содержание и обслуживание административных зданий, встроенных помещений и иного предназначенного для органов местного самоуправления муниципального образования города Благовещенска имущества (кроме транспортных средств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05"/>
        <w:gridCol w:w="273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плату труда работников и начисления по оплате труда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принимающих непосредственное участие в оказании муниципальной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654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77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731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приобретение материальных запасов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нормативные затраты, непосредственно связанные с оказанием муниципальной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431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муниципальной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ормативные затраты на оказание муниципальной услуги (1 единиц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щехозяйственные нужды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работников, не принимающих непосредственное участие в оказании муниципальной услуги (технического, административно-хозяйственного персонал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3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страховых взнос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5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услуг связ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транспортные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мунальные услуги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306</w:t>
            </w:r>
          </w:p>
          <w:p>
            <w:pPr>
              <w:pStyle w:val="Normal"/>
              <w:jc w:val="center"/>
              <w:rPr/>
            </w:pPr>
            <w:r>
              <w:rPr/>
              <w:t>(5365,63Гк*1426,60*0,5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422</w:t>
            </w:r>
          </w:p>
          <w:p>
            <w:pPr>
              <w:pStyle w:val="Normal"/>
              <w:jc w:val="center"/>
              <w:rPr/>
            </w:pPr>
            <w:r>
              <w:rPr/>
              <w:t>(1194630квт*4,622*0,9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холодного водоснабжения и сброс сточных в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05</w:t>
            </w:r>
          </w:p>
          <w:p>
            <w:pPr>
              <w:pStyle w:val="Normal"/>
              <w:jc w:val="center"/>
              <w:rPr/>
            </w:pPr>
            <w:r>
              <w:rPr/>
              <w:t>(14,34*11900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12,23*1254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муществ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934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009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е затраты на общехозяйственные нужд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083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затраты на содержание имуществ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требление тепловой энергии (50 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электроснабжение (10% от общего объема затрат на оплат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в качестве объекта налогооблажения по которым признается недвижимое имущество и особо ценное движимое имущество, закрепленное за учреждение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особо ценного 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94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4:42:00Z</dcterms:created>
  <dc:creator>Poidenko</dc:creator>
  <dc:description/>
  <cp:keywords/>
  <dc:language>en-US</dc:language>
  <cp:lastModifiedBy>Poidenko</cp:lastModifiedBy>
  <cp:lastPrinted>2012-08-10T11:39:00Z</cp:lastPrinted>
  <dcterms:modified xsi:type="dcterms:W3CDTF">2012-08-10T01:41:00Z</dcterms:modified>
  <cp:revision>164</cp:revision>
  <dc:subject/>
  <dc:title>Нормативные затраты на оказание муниципальной услуги на 2012 год</dc:title>
</cp:coreProperties>
</file>