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Утверждаю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Заместитель главы 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администрации города Благовещенска 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______________ И.В. Вохминцева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« 29» декабря 2011 г.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униципальное задани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/>
        <w:t xml:space="preserve">муниципального учреждения Городского Молодежного Центра «Выбор»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 2012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услуги – проведение мероприятий по работе с подростками и молодежью городском округ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Потребители муниципальной – подростки в возрасте от 14 и молодежь в возрасте до 30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/>
      </w:pPr>
      <w:r>
        <w:rPr/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/>
      </w:pPr>
      <w:r>
        <w:rPr/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/>
        <w:t xml:space="preserve">услуги)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194"/>
        <w:gridCol w:w="2565"/>
        <w:gridCol w:w="2970"/>
      </w:tblGrid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рмула </w:t>
              <w:br/>
              <w:t xml:space="preserve">расче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 xml:space="preserve">услуг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точник информации </w:t>
              <w:br/>
              <w:t>о значении показателя</w:t>
              <w:br/>
              <w:t xml:space="preserve">(исходные данные   </w:t>
              <w:br/>
              <w:t xml:space="preserve">для ее расчета)   </w:t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личество мероприятий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в том числе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721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едоставления муниципальных услуг»</w:t>
            </w:r>
          </w:p>
        </w:tc>
      </w:tr>
      <w:tr>
        <w:trPr>
          <w:trHeight w:val="97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ндивидуальные юридические и психологические консультации;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65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 Тренин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0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е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 85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оциологические ис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0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сихологические диагно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15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Конкурсы профессионального и творческого мастерства, спортивные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71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Молодежные и социальные 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 Мероприятия, направленные на содействие во временном трудоустройстве несовершеннолетних в возрасте от 14 до 18 лет в свободное от учёбы время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безработных граждан в возрасте до 30 лет, испытывающих трудности в поиск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челове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76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3.2. Объем муниципальной услуги (в натуральных показателях)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985"/>
        <w:gridCol w:w="850"/>
        <w:gridCol w:w="851"/>
        <w:gridCol w:w="850"/>
        <w:gridCol w:w="851"/>
        <w:gridCol w:w="1559"/>
      </w:tblGrid>
      <w:tr>
        <w:trPr>
          <w:trHeight w:val="60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 xml:space="preserve">услуги 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ания услуг по квартал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роведение мероприятий для детей и молодежи в городском округ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4. Порядок оказания муниципальной услуги</w:t>
      </w:r>
    </w:p>
    <w:p>
      <w:pPr>
        <w:pStyle w:val="ConsPlusNonformat"/>
        <w:widowControl/>
        <w:rPr/>
      </w:pPr>
      <w:r>
        <w:rPr/>
        <w:t>4.1. Нормативные правовые акты, регулирующие порядок оказания муниципальной</w:t>
      </w:r>
    </w:p>
    <w:p>
      <w:pPr>
        <w:pStyle w:val="ConsPlusNonformat"/>
        <w:widowControl/>
        <w:rPr/>
      </w:pPr>
      <w:r>
        <w:rPr/>
        <w:t>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 учрежд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- Постановление правительства Амурской области 05.09.2011 № 296 «О нормативах минимального обеспечения молодежи областными и муниципальными учреждениями по работе с молодежью»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цепция молодежной политики г. Благовещенс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 предоставляемых услугах,  планируемых  мероприятиях,  творческих достижениях, порядок работы с обращениями и жалобами граждан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5. Основания для досрочного прекращения исполнения муниципального задания – ликвидация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/>
        <w:t>нормативными  правовыми  актами предусмотрено их оказание на платной основе</w:t>
      </w:r>
    </w:p>
    <w:p>
      <w:pPr>
        <w:pStyle w:val="ConsPlusNonformat"/>
        <w:widowControl/>
        <w:rPr/>
      </w:pPr>
      <w:r>
        <w:rPr/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/>
      </w:pPr>
      <w:r>
        <w:rPr/>
        <w:t>их устано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2. Орган, устанавливающий цены (тарифы) 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выполнением муниципальной работы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по делам молодежи администрации город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8.1. Форма отчета об исполнении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843"/>
        <w:gridCol w:w="1559"/>
        <w:gridCol w:w="1985"/>
        <w:gridCol w:w="1559"/>
      </w:tblGrid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 xml:space="preserve">период)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 xml:space="preserve">период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значений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 xml:space="preserve">показателя  </w:t>
            </w:r>
          </w:p>
        </w:tc>
      </w:tr>
      <w:tr>
        <w:trPr>
          <w:trHeight w:val="23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Количество мероприятий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Количество участников мероприят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2. Объем оказания муниципальных услуг (в стоимостных показателях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83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 xml:space="preserve">тыс. рубл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 xml:space="preserve">знач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8.2. Сроки представления отчетов об исполнении муниципального задания - </w:t>
      </w:r>
      <w:r>
        <w:rPr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. Иная  информация,  необходимая  для исполнения (контроля за исполнением)</w:t>
      </w:r>
    </w:p>
    <w:p>
      <w:pPr>
        <w:pStyle w:val="ConsPlusNonformat"/>
        <w:widowControl/>
        <w:rPr/>
      </w:pPr>
      <w:r>
        <w:rPr/>
        <w:t>муниципального задания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7:00Z</dcterms:created>
  <dc:creator>выбор</dc:creator>
  <dc:description/>
  <cp:keywords/>
  <dc:language>en-US</dc:language>
  <cp:lastModifiedBy>Julia</cp:lastModifiedBy>
  <dcterms:modified xsi:type="dcterms:W3CDTF">2012-04-17T06:47:00Z</dcterms:modified>
  <cp:revision>2</cp:revision>
  <dc:subject/>
  <dc:title/>
</cp:coreProperties>
</file>