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246"/>
      </w:tblGrid>
      <w:tr>
        <w:trPr/>
        <w:tc>
          <w:tcPr>
            <w:tcW w:w="4037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1.25pt" filled="f" o:ole="">
                  <v:imagedata r:id="rId3" o:title=""/>
                </v:shape>
                <o:OLEObject Type="Embed" ProgID="" ShapeID="ole_rId2" DrawAspect="Content" ObjectID="_884223494" r:id="rId2"/>
              </w:objec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25700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6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Е УЧРЕЖДЕНИ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«ВЫБОР»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РОДСКОЙ МОЛОДЕЖНЫЙ ЦЕНТР</w:t>
            </w:r>
          </w:p>
        </w:tc>
      </w:tr>
      <w:tr>
        <w:trPr>
          <w:trHeight w:val="401" w:hRule="atLeast"/>
        </w:trPr>
        <w:tc>
          <w:tcPr>
            <w:tcW w:w="4037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5000, Россия, Амурская область, г. Благовещен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Зейская, 34, тел.:33-23-26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.: </w:t>
            </w:r>
            <w:r>
              <w:rPr>
                <w:sz w:val="20"/>
                <w:lang w:val="en-US"/>
              </w:rPr>
              <w:t>gm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vibor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вый контроль исполнения муниципального зад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40"/>
        <w:gridCol w:w="2160"/>
        <w:gridCol w:w="1800"/>
        <w:gridCol w:w="229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начение, утвержденное в муниципальном задан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тчетный финанс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 г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ич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 о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ланированных значений</w:t>
            </w:r>
          </w:p>
        </w:tc>
      </w:tr>
      <w:tr>
        <w:trPr>
          <w:trHeight w:val="19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мероприят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279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ероприятий связано с увеличением количества заявок на проведение мероприят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634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частников в мероприятиях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делом трудоустройства</w:t>
      </w:r>
      <w:r>
        <w:rPr>
          <w:sz w:val="26"/>
          <w:szCs w:val="26"/>
        </w:rPr>
        <w:t xml:space="preserve"> МУ ГМЦ «Выбор» осуществляется формирование банка данных ищущих работу граждан и вакансий. В 2012 г. получено вакансий от работодателей 380, трудоустроено 999 человек, из них 80 несовершеннолетних. Проводились лекции-семинары, деловые игры для студентов-выпускников способствующие конкурентоспособности молодежи на рынке труда – 49 шт. для 821 чел. Оказана помощь в составлении резюме для 49 чел., проведены профориентационные методики – 232. Для организации занятости молодежи были проведены 2 ярмарки вакансий, в которых приняли участие 65 чел. и 1 ярмарка учебных мест для выпускников школ, в которой приняли участие 178 чел. Для организации занятости подростков и молодежи в летний период был организован Благовещенский трудовой отряд в составе 150 человек.  Бойцы которого работали на предприятиях г. Благовещенска и Амурской области:  МП «Зеленстрой» (газонокосильщики) – 17 чел., ДОЛ «Медвежонок» п. Магдагачи (вожатые) – 23 чел., МП «Троллейбусное управление» (рабочие по очистке опор от несанкционированных объявлений) – 4 чел. (школьники), ООО УК «Мой дом» (уборщики подъездов, мытье окон) – 4 чел., ООО «Жилищно-коммунальное хозяйство» (рабочий по благоустройству территории) – 4 чел. Космодром «Восточный» (плотники-бетонщики, штукатуры-моляры) – 70 чел., 28 человек трудились на предприятиях города добровольцами. По завершению летнего трудового периода организовано «Торжественное закрытие трудового лета» в котором приняли участие 119 бойцов стройотрядов и 1 работодатель. А так же сотрудниками отдела проведен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городской форум «Образование. Занятость. Карьера» для учащихся 9-11 кл. школ г. Благовещенска в рамках которого школьники прошли обучающий курс «основы активного поведения на рынке труда» и посетили экскурсию на предприятия города Благовещенска МАУК «ОКЦ», «Амурская генерация», ОАО «Судостроительный завод», «1 отряд федеральной противопожарной службы», ЗАО «Торговый порт». – 81 чел. из 17 шко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дел консультативный.</w:t>
      </w:r>
      <w:r>
        <w:rPr>
          <w:sz w:val="26"/>
          <w:szCs w:val="26"/>
        </w:rPr>
        <w:t xml:space="preserve"> В Центре подросткам и молодежи оказывается профессиональная бесплатная психологическая и юридическая помощь. Консультации психолога 384, консультации юриста 481. Проводились лекции-семинары на психологическую и юридическую тематику 178 шт. для 5064 чел., тренинги – 69 шт. для 1944 чел. Психологические диагностики 293 шт. для 319 чел. Для учеников школ была проведена «Правовая академия» слушатели которой прошли базовый курс основ законодательства и получили сертификаты о прослушанном курсе – 14 чел. из 13 школ. Для молодых семей был организован «Клуб молодой семьи» в  реализации которого, были организованы информационно-консультативные встречи направленные на решение проблем, возникающих у молодых супругов (институт брака, взаимоотношения мужчины и женщины, наш будущий ребёнок). Была организована конференция по вопросам жилья для молодых семей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тдел анализа и мониторинга.</w:t>
      </w:r>
      <w:r>
        <w:rPr>
          <w:sz w:val="26"/>
          <w:szCs w:val="26"/>
        </w:rPr>
        <w:t xml:space="preserve"> МУ ГМЦ «Выбор» занимается проведением социологических исследований, направленных на выявление наиболее острых проблем подростков и молодежи, их в 2012 году было проведено 7 шт. (темы: Альтернатива вредным привычкам», «Проблемы молодёжи», «Ценностные ориентации молодежи», «Отношение молодежи к благотворительности», «Дети и СМИ», «Знание своих прав и обязанностей», количество респондентов составило 763 человека, кроме того было проведено 1 соц. исследование для управления образования г. Благовещенска на тему «Социальный портрет» количество респондентов составило 186 человек, а так же была разработана анкета для Михайловского района «Отношение населения к другим национальностя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роприятия, проводимые учреждением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онкурсно-спортивные эстафет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Конкурсно - спортивная эстафета «Амурские парни» - в которой приняли участие 70 учащихся учреждений начального профессионального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Детская спортивная эстафета в рамках празднования «Дня города» - 175 детей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етская спортивная эстафета, приуроченная ко «Дню России» - 40 детей, которые участвовали в спортивной и интеллектуальной викторин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ведение социальных акци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Благотворительная социальная акция «Сердце детям!» (для детей младшего школьного возраста детского дома с. Садовое. 8 волонтеров, 21 воспитанников учреждения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Организация Благовещенского этапа Всероссийской социальной акции «Добровольцы - детям» (было задействовано 50 волонтеров для оказания адресной помощи 7-ми детям - инвалидам (прогулки, игры, общение с ребенком), 70 семьям с детьми-инвалидами, которым оказывалась адресное поздравление на дому, 120детей-инвалидов приняли участие в концертно-игровых программах в парках город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Благотворительная социальная акция  в рамках празднования «Дня победы» - концертное поздравление ветеранов ВОВ в Благовещенском специализированном доме для пожилых людей (34 чел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Акция-Форум «Безбарьерная среда» - молодежный слет граждан с ограниченными возможностями – 95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Социальная акция «Свеча памяти» - 50 человек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Городская акция «Благовещенск – мой город» для 113 иногородних студентов первокурсников из социально не защищенных семей были организованы бесплатные исторические экскурсии по городу и в Амурский областной краеведческий муз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Городская благотворительная акция «Помоги собрать ребенка в школу» - помощь получили 16 детей из 11 малообеспеченных и многодетных сем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Городская молодежная акция «Городу не всё равно» - цель привлечь внимание жителей города, органов власти к проблеме детской смертности на дорогах по вине водителей управляющих трансп. средством в состоянии опьянения, в акции приняли участие более 100 активистов молодежных движений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ородская молодежная акция «Радуга здоровья» - цель повышение мотивации молодежи  к ведению здорового образа жизни. – 35 волонтеров, 150 участ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Социально-экологическая акция в рамках подготовки пляжей города Благовещенска к пляжному летнему сезону – 29 челов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Молодежная акция по уничтожению очагов дикорастущей конопли – 7 волонте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Экологическая акция «Блогеры против мусора» - уборка мусора на набережной после летнего сезона - 10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Благотворительный марафон «12 часов во имя добра» - цель сбор денежных средств на лечение ребенка, популяризовать боевые искусства, ведение здорового образа жизни, в акции приняли участие 15 волонте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оведены городские конкурс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«Кавалер года – 2012» - в котором приняли 5 участников - студенты учебных заведений среднего профессионального образования г. Благовещенск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«Мисс Студенчество-2012» - 5 участниц (цель – повышение престижа профессий, получаемых в учреждениях начального профессионального образовани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и поддержке Правительства Амурской области был проведен фестиваль-конкурс студенческого творчества «Студент 28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Цель: совершенствование творческого мастерства учащихся образовательных учреждений Амурской области, реализация творческого потенциала студенческой молодежи, повышение престижа образовательных учреждений), в котором приняло участие 72 студентов-номинантов и около 1000 зр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о проведено 3 городских конкурса, 3 конкурсно - спортивных эстафеты, 13 ак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базе отдела анализа и мониторинга МУ ГМЦ «Выбор» сформирован «Корпус добровольцев» благодаря которому, удалось организовать  и провести большинство мероприятий. Для членов «Корпуса добровольцев» проводились обучающие семинары по теме «Организация добровольческой деятельно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32"/>
      <w:szCs w:val="24"/>
    </w:rPr>
  </w:style>
  <w:style w:type="character" w:styleId="Style14">
    <w:name w:val="Основной текст Знак"/>
    <w:basedOn w:val="Style13"/>
    <w:qFormat/>
    <w:rPr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48:00Z</dcterms:created>
  <dc:creator>1</dc:creator>
  <dc:description/>
  <dc:language>en-US</dc:language>
  <cp:lastModifiedBy>1</cp:lastModifiedBy>
  <cp:lastPrinted>2013-01-23T12:37:00Z</cp:lastPrinted>
  <dcterms:modified xsi:type="dcterms:W3CDTF">2013-03-01T02:57:00Z</dcterms:modified>
  <cp:revision>3</cp:revision>
  <dc:subject/>
  <dc:title/>
</cp:coreProperties>
</file>