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ДОД  «Художественная школ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ям в области культуры и искусств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сплатным услугам -дети  школьного возраста,  по платным услугам - дети  школьного возраста и взрослое насел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276"/>
        <w:gridCol w:w="1634"/>
        <w:gridCol w:w="2335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Сохранение контингент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лаговещенска  от 28.12.2009 №2225 «Об утверждении стандартов качества предоставления муниципальных услуг» (Приложение №3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чащихся, принимающих участие в конкурсах, фестивалях, олимпиадах, смотрах, выставках различных уровней от общего числ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шая </w:t>
            </w:r>
          </w:p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1240"/>
        <w:gridCol w:w="900"/>
        <w:gridCol w:w="940"/>
        <w:gridCol w:w="1044"/>
        <w:gridCol w:w="921"/>
        <w:gridCol w:w="1595"/>
      </w:tblGrid>
      <w:tr>
        <w:trPr>
          <w:trHeight w:val="1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Платные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1278"/>
        <w:gridCol w:w="882"/>
        <w:gridCol w:w="790"/>
        <w:gridCol w:w="720"/>
        <w:gridCol w:w="921"/>
        <w:gridCol w:w="2069"/>
      </w:tblGrid>
      <w:tr>
        <w:trPr>
          <w:trHeight w:val="1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0.07.1992 № 3266-1 «Об образован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  <w:gridCol w:w="270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Публикация предоставления  муниципальных услуг  в средствах массовой информаци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выставочная 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Размещение информации о муниципальных  услугах в сети Интернет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выставочная 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онные стенды       (уголки получателей услуг), размещаемых в учрежден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 выставочная 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сутствие лицензии на осуществление образовательной деятельности и д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ми  правовыми  актами предусмотрено их оказание на 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sz w:val="24"/>
          <w:szCs w:val="24"/>
        </w:rPr>
        <w:t>постановление  от 05.08.2009 № 278 ( в редакции постановления от 26.08.2010 №3893) « Об установлении предельных тарифов на дополнительные образовательные услуги, предоставляемые муниципальным образовательным учреждением дополнительного образования детей «художественная школа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 Благовещенска Амурской области.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Значения предельных цен (тарифов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 в месяц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ение в изостудии (группа для детей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0,00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в изостудии (группа для взрослых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45"/>
        <w:gridCol w:w="4320"/>
      </w:tblGrid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выставочной деятельности             ( анализ и оценка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выставки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учебного  и отчетного года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и календарного года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, учебный год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76"/>
        <w:gridCol w:w="1857"/>
        <w:gridCol w:w="1620"/>
        <w:gridCol w:w="1680"/>
        <w:gridCol w:w="1559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Бесплатные услуги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Платные услуги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565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области культуры и искусств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Зам. директора МУ «ЦБСК»                            Е.В.Прим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42:00Z</dcterms:created>
  <dc:creator>Primak</dc:creator>
  <dc:description/>
  <cp:keywords/>
  <dc:language>en-US</dc:language>
  <cp:lastModifiedBy>Admin</cp:lastModifiedBy>
  <cp:lastPrinted>2011-10-12T11:43:00Z</cp:lastPrinted>
  <dcterms:modified xsi:type="dcterms:W3CDTF">2011-10-12T01:48:00Z</dcterms:modified>
  <cp:revision>4</cp:revision>
  <dc:subject/>
  <dc:title>Утверждаю:</dc:title>
</cp:coreProperties>
</file>