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. Благовещенска/начальник управления ЖКХ города</w:t>
      </w:r>
    </w:p>
    <w:p>
      <w:pPr>
        <w:pStyle w:val="ConsPlusNonformat"/>
        <w:widowControl/>
        <w:spacing w:before="0" w:after="0"/>
        <w:ind w:left="510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В.А. Константинов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 «Городская диспетчерская служба»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муниципального задания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1 квартал 2012 года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ъем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(в натуральных показателях)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993"/>
        <w:gridCol w:w="4393"/>
        <w:gridCol w:w="1134"/>
      </w:tblGrid>
      <w:tr>
        <w:trPr>
          <w:trHeight w:val="6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right="-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ей объема муниципальной услуг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-18" w:right="-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перативного ежедневного контроля за исполнением расписания движения и графика выпуска транспортных средств перевозчика на муниципальных маршрутах регулярных перевозок.</w:t>
            </w:r>
          </w:p>
          <w:p>
            <w:pPr>
              <w:pStyle w:val="Normal"/>
              <w:spacing w:before="0" w:after="0"/>
              <w:ind w:left="-1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ов</w:t>
            </w:r>
          </w:p>
          <w:p>
            <w:pPr>
              <w:pStyle w:val="ConsPlusCell"/>
              <w:widowControl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Исполнение плановых объемов обеспечения контроля исполнения договорных условий.</w:t>
            </w:r>
          </w:p>
          <w:p>
            <w:pPr>
              <w:pStyle w:val="Normal"/>
              <w:spacing w:before="0" w:after="0"/>
              <w:ind w:left="-18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Наличие и состояние документов, в соответствии с которыми функционирует учреждение:</w:t>
            </w:r>
          </w:p>
          <w:p>
            <w:pPr>
              <w:pStyle w:val="Normal"/>
              <w:spacing w:before="0" w:after="0"/>
              <w:ind w:left="-1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татное расписание, должностные инструкции;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авила внутреннего трудового распорядка;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лективный договор;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ложение об оплате труда;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кументы, регламентирующие охрану труда и технику безопасности;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вила, методики, положения, регламентирующие деятельности учреждения.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2. Условия размещения учреждени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ждение должно располагаться с учетом транспортной и временной доступности;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ждение должно быть размещено в специально предназначенных или приспособленных зданиях или помещениях, доступных для населения, оборудовано средствами коммунально-бытового обслуживания, телефонной связью, должно отвечать требованиям санитарно-гигиеническим норм, правилам пожарной безопасности, безопасности труда и защищено от воздействий факторов отрицательно влияющих на качество предоставляемых услуг.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Укомплектованность учреждения специалистами и  уровень их квалификации: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ециалисты должны иметь соответствующее образование, квалификацию, профессиональную подготовку, обладать знаниями  и опытом,  высокими морально-эстетическими качествами, чувством ответственности, необходимыми для выполнения возложенных на них обязанностей;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казании услуг должны проявлять к населению максимальную вежливость, внимание и терпение.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4. Наличие информации об учреждении</w:t>
            </w:r>
            <w:r>
              <w:rPr>
                <w:sz w:val="18"/>
                <w:szCs w:val="18"/>
              </w:rPr>
              <w:t xml:space="preserve"> (наименование, местонахождения, порядок и правила предоставления услуг). Данная информация должна быть предоставлена любым способом, предусмотренным законодательством и обеспечивающим ее доступность населению.</w:t>
            </w:r>
          </w:p>
          <w:p>
            <w:pPr>
              <w:pStyle w:val="ConsPlusCell"/>
              <w:widowControl/>
              <w:spacing w:before="0" w:after="0"/>
              <w:ind w:left="-1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спользования современных и информационных технологий контроля и управления пассажирским транспортом на базе средств вычислительной техни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к постановлению администрации г.Благовещенска №3679 от 19 августа 2011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0"/>
              <w:ind w:left="-18" w:right="-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роверок исполнения перевозчиком условий договора, заключенного между Организатором перевозок и перевозчиком на обслуживание регулярных маршрутов транспорта общего пользования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ов</w:t>
            </w:r>
          </w:p>
          <w:p>
            <w:pPr>
              <w:pStyle w:val="ConsPlusCell"/>
              <w:widowControl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-18" w:right="-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firstLine="21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смотрение жалобы и принятие в пределах своей компетенции мер по устранению нарушений транспортного законодательства.</w:t>
            </w:r>
          </w:p>
          <w:p>
            <w:pPr>
              <w:pStyle w:val="Normal"/>
              <w:spacing w:before="0" w:after="0"/>
              <w:ind w:left="-18" w:firstLine="21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результатам проведенных проверок исполнения перевозчиком условий договора составление актов.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spacing w:before="0" w:after="0"/>
              <w:ind w:left="-18" w:firstLine="21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формирование перевозчика о выявленных в результате проведенных проверок нарушениях и осуществление проверки их устранения в установленные сроки.</w:t>
            </w:r>
          </w:p>
          <w:p>
            <w:pPr>
              <w:pStyle w:val="ConsPlusCell"/>
              <w:widowControl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right="-7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 муниципального образования города Благовещенска</w:t>
            </w:r>
          </w:p>
        </w:tc>
        <w:tc>
          <w:tcPr>
            <w:tcW w:w="4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0"/>
              <w:ind w:left="-18" w:right="-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ализа выполнения расписания пассажирским транспортом общего пользования, подготовка и представления информации организатору перевозок. Участие в процедуре формирования сводного маршрутного расписания движения пассажирского транспорта общего пользования на муниципальной маршрутной се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ов</w:t>
            </w:r>
          </w:p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spacing w:before="0" w:after="0"/>
              <w:ind w:left="-18" w:right="-7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ует субъектов перевозочной деятельности на пассажирском транспорте общего пользования обо всех изменениях на муниципальных маршрутах регулярных перевозо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ов</w:t>
            </w:r>
          </w:p>
          <w:p>
            <w:pPr>
              <w:pStyle w:val="Normal"/>
              <w:spacing w:before="0" w:after="0"/>
              <w:ind w:left="-18" w:right="-7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left="-18" w:right="-7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/>
      </w:pPr>
      <w:r>
        <w:rPr/>
        <w:t>2.Объём оказанной муниципальной услуги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755"/>
        <w:gridCol w:w="2626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before="0" w:after="0"/>
              <w:ind w:left="214" w:hanging="0"/>
              <w:contextualSpacing/>
              <w:jc w:val="both"/>
              <w:rPr/>
            </w:pPr>
            <w:r>
              <w:rPr/>
              <w:t>Координация работы пассажирского транспорта и контроль за исполнением перевозчиками условий договора на обслуживание регулярных маршрутов транспорта общего пользования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9,81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директора                                                                                А.Н. Ермач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2:46:00Z</dcterms:created>
  <dc:creator>USER</dc:creator>
  <dc:description/>
  <cp:keywords/>
  <dc:language>en-US</dc:language>
  <cp:lastModifiedBy>USER</cp:lastModifiedBy>
  <dcterms:modified xsi:type="dcterms:W3CDTF">2012-04-20T01:45:00Z</dcterms:modified>
  <cp:revision>22</cp:revision>
  <dc:subject/>
  <dc:title/>
</cp:coreProperties>
</file>