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before="0" w:after="0"/>
        <w:ind w:left="609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spacing w:before="0" w:after="0"/>
        <w:ind w:left="609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 администрации города, начальник управления ЖКХ города Благовещенска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_________ В.А. Константинов</w:t>
      </w:r>
    </w:p>
    <w:p>
      <w:pPr>
        <w:pStyle w:val="Normal"/>
        <w:spacing w:before="0" w:after="0"/>
        <w:ind w:left="567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________________2012г</w:t>
      </w:r>
    </w:p>
    <w:p>
      <w:pPr>
        <w:pStyle w:val="ConsPlusNonformat"/>
        <w:widowControl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УНИЦИПАЛЬНОЕ ЗАДАНИЕ</w:t>
      </w:r>
    </w:p>
    <w:p>
      <w:pPr>
        <w:pStyle w:val="Normal"/>
        <w:spacing w:before="0" w:after="0"/>
        <w:contextualSpacing/>
        <w:jc w:val="center"/>
        <w:rPr/>
      </w:pPr>
      <w:r>
        <w:rPr/>
        <w:t>Муниципального учреждения</w:t>
      </w:r>
    </w:p>
    <w:p>
      <w:pPr>
        <w:pStyle w:val="Normal"/>
        <w:spacing w:before="0" w:after="0"/>
        <w:contextualSpacing/>
        <w:jc w:val="center"/>
        <w:rPr/>
      </w:pPr>
      <w:r>
        <w:rPr/>
        <w:t>«Городская диспетчерская служба»</w:t>
      </w:r>
    </w:p>
    <w:p>
      <w:pPr>
        <w:pStyle w:val="Normal"/>
        <w:spacing w:before="0" w:after="0"/>
        <w:contextualSpacing/>
        <w:jc w:val="center"/>
        <w:rPr/>
      </w:pPr>
      <w:r>
        <w:rPr/>
        <w:t>на 2012 год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</w:rPr>
        <w:t xml:space="preserve">Наименование муниципальной услуги: </w:t>
      </w:r>
      <w:r>
        <w:rPr/>
        <w:t>Координация работы пассажирского транспорта и контроль за исполнением перевозчиками условий договора на обслуживание регулярных маршрутов транспорта общего пользования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</w:rPr>
        <w:t>Потребители муниципальной услуги: население муниципального образования города Благовещенска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1. Показатели,   характеризующие   качество  муниципальной  услуги</w:t>
      </w:r>
      <w:r>
        <w:rPr>
          <w:rFonts w:cs="Times New Roman" w:ascii="Times New Roman" w:hAnsi="Times New Roman"/>
          <w:sz w:val="24"/>
          <w:szCs w:val="24"/>
        </w:rPr>
        <w:t xml:space="preserve">  (либо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: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7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134"/>
        <w:gridCol w:w="2127"/>
        <w:gridCol w:w="2970"/>
      </w:tblGrid>
      <w:tr>
        <w:trPr>
          <w:trHeight w:val="60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 xml:space="preserve">услуг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  <w:br/>
              <w:t xml:space="preserve">(исходные данные   </w:t>
              <w:br/>
              <w:t xml:space="preserve">для ее расчета)  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работы пассажирского транспорта и контроль за исполнением перевозчиками условий договора на обслуживание регулярных маршрутов транспорта общего пользования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г.Благовещенска №3679 от 19 августа 2011</w:t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2. Объем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(в натуральных показателях)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4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1134"/>
        <w:gridCol w:w="4657"/>
        <w:gridCol w:w="1276"/>
      </w:tblGrid>
      <w:tr>
        <w:trPr>
          <w:trHeight w:val="6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ей объема муниципальной услуг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перативного ежедневного контроля за исполнением расписания движения и графика выпуска транспортных средств перевозчика на муниципальных маршрутах регулярных перевозок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Исполнение плановых объемов обеспечения контроля исполнения договорных условий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Наличие и состояние документов, в соответствии с которыми функционирует учреждение: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татное расписание, должностные инструкции;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авила внутреннего трудового распорядка; 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лективный договор;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ложение об оплате труда;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кументы, регламентирующие охрану труда и технику безопасности;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ила, методики, положения, регламентирующие деятельности учреж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2. Условия размещения учреждени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ждение должно располагаться с учетом транспортной и временной доступности;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ждение должно быть размещено в специально предназначенных или приспособленных зданиях или помещениях, доступных для населения, оборудовано средствами коммунально-бытового обслуживания, телефонной связью, должно отвечать требованиям санитарно-гигиеническим норм, правилам пожарной безопасности, безопасности труда и защищено от воздействий факторов отрицательно влияющих на качество предоставляемых услуг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Укомплектованность учреждения специалистами и  уровень их квалификации: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ециалисты должны иметь соответствующее образование, квалификацию, профессиональную подготовку, обладать знаниями  и опытом,  высокими морально-эстетическими качествами, чувством ответственности, необходимыми для выполнения возложенных на них обязанностей;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казании услуг должны проявлять к населению максимальную вежливость, внимание и терп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4. Наличие информации об учреждении</w:t>
            </w:r>
            <w:r>
              <w:rPr>
                <w:sz w:val="18"/>
                <w:szCs w:val="18"/>
              </w:rPr>
              <w:t xml:space="preserve"> (наименование, местонахождения, порядок и правила предоставления услуг). Данная информация должна быть предоставлена любым способом, предусмотренным законодательством и обеспечивающим ее доступность населению.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использования современных и информационных технологий контроля и управления пассажирским транспортом на базе средств вычислительной техни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к постановлению администрации г.Благовещенска №3679 от 19 августа 2011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роверок исполнения перевозчиком условий договора, заключенного между Организатором перевозок и перевозчиком на обслуживание регулярных маршрутов транспорта общего пользования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13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смотрение жалобы и принятие в пределах своей компетенции мер по устранению нарушений транспортного законодательства.</w:t>
            </w:r>
          </w:p>
          <w:p>
            <w:pPr>
              <w:pStyle w:val="Normal"/>
              <w:spacing w:before="0" w:after="0"/>
              <w:ind w:firstLine="213"/>
              <w:contextualSpacing/>
              <w:jc w:val="both"/>
              <w:rPr/>
            </w:pPr>
            <w:r>
              <w:rPr>
                <w:sz w:val="18"/>
                <w:szCs w:val="18"/>
              </w:rPr>
              <w:t>- По результатам проведенных проверок исполнения перевозчиком условий договора составление актов.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spacing w:before="0" w:after="0"/>
              <w:ind w:firstLine="213"/>
              <w:contextualSpacing/>
              <w:jc w:val="both"/>
              <w:rPr/>
            </w:pPr>
            <w:r>
              <w:rPr>
                <w:sz w:val="18"/>
                <w:szCs w:val="18"/>
              </w:rPr>
              <w:t>- Информирование перевозчика о выявленных в результате проведенных проверок нарушениях и осуществление проверки их устранения в установленные сроки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муниципального образования города Благовещенска</w:t>
            </w:r>
          </w:p>
        </w:tc>
        <w:tc>
          <w:tcPr>
            <w:tcW w:w="4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ализа выполнения расписания пассажирским транспортом общего пользования, подготовка и представления информации организатору перевозок. Участие в процедуре формирования сводного маршрутного расписания движения пассажирского транспорта общего пользования на муниципальной маршрутной се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ует субъектов перевозочной деятельности на пассажирском транспорте общего пользования обо всех изменениях на муниципальных маршрутах регулярных перевоз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Нормативные правовые акты, регулирующие порядок оказа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: Оказание услуг осуществляется в соответствии с Уставом муниципального учреждения «Городская диспетчерская служба», с Постановлением Мэра города Благовещенска от 13 февраля 2002 г. №302а 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10"/>
        <w:gridCol w:w="2970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 xml:space="preserve">(доводимой) информации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 xml:space="preserve">информ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редством доведения отчётов курирующего органа управления г. Благовещенск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оличестве проведённых проверок и выявленных нарушениях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нет___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ми  правовыми  актами предусмотрено их оказание на платной основе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6.1. Нормативный  правовой  акт, устанавливающий цены (тарифы)</w:t>
      </w:r>
      <w:r>
        <w:rPr>
          <w:rFonts w:cs="Times New Roman" w:ascii="Times New Roman" w:hAnsi="Times New Roman"/>
          <w:sz w:val="24"/>
          <w:szCs w:val="24"/>
        </w:rPr>
        <w:t xml:space="preserve"> либо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их установления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й правовой акт, устанавливающий цены (тарифы) </w:t>
      </w:r>
    </w:p>
    <w:p>
      <w:pPr>
        <w:pStyle w:val="Normal"/>
        <w:tabs>
          <w:tab w:val="clear" w:pos="708"/>
          <w:tab w:val="left" w:pos="3825" w:leader="none"/>
        </w:tabs>
        <w:spacing w:before="0" w:after="0"/>
        <w:contextualSpacing/>
        <w:jc w:val="both"/>
        <w:rPr/>
      </w:pPr>
      <w:r>
        <w:rPr/>
        <w:t>на платные услуги: Постановление мэра города от 24.06.2006 г. № 1536» Об установлении тарифов на платные услуги, оказываемые муниципальным учреждением г. Благовещенска, Постановление мэра города от 12.01.2001 № 21 « О внесении дополнения в постановление мэра города от 24.05.2006 № 1536;</w:t>
      </w:r>
      <w:r>
        <w:rPr>
          <w:b/>
        </w:rPr>
        <w:t xml:space="preserve"> </w:t>
      </w:r>
      <w:r>
        <w:rPr/>
        <w:t>Постановление мэра города от 03.04.2008 г. № 974 «Об установлении предельного тарифа на услугу проведения мониторинга движения пассажирского транспорта общего пользования, предоставляемую муниципальным учреждением города Благовещенска «Городская диспетчерская служба»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2. Орган, устанавливающий цены (тарифы) - </w:t>
      </w:r>
      <w:r>
        <w:rPr>
          <w:rFonts w:cs="Times New Roman" w:ascii="Times New Roman" w:hAnsi="Times New Roman"/>
          <w:sz w:val="24"/>
          <w:szCs w:val="24"/>
        </w:rPr>
        <w:t>Администрация города Благовещенска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Значения предельных цен (тарифов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946"/>
        <w:gridCol w:w="1842"/>
      </w:tblGrid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рректировка и составление расписаний (графиков) движения городского пассажирского транспор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и изготовление паспортов маршру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и корректировка схем маршрутов с указанием опасных участ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0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луги по мониторингу движения транспортных средств посредством систем спутниковой навиг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ение учетно-отчетной документации и статистической отчет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,0</w:t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6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5535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right="-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right="-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right="-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 xml:space="preserve">за оказанием муниципальной услуги    </w:t>
            </w:r>
          </w:p>
        </w:tc>
      </w:tr>
      <w:tr>
        <w:trPr>
          <w:trHeight w:val="5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14" w:leader="none"/>
              </w:tabs>
              <w:spacing w:before="0" w:after="0"/>
              <w:ind w:right="-7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утренний контроль     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right="-7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 до 20 числа месяца, следующего за отчётным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right="-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14" w:leader="none"/>
              </w:tabs>
              <w:spacing w:before="0" w:after="0"/>
              <w:ind w:right="-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 контроль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ind w:right="-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ind w:right="-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мурской области</w:t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 Форма отчета об исполнении муниципального задания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8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2160"/>
        <w:gridCol w:w="1620"/>
        <w:gridCol w:w="2046"/>
        <w:gridCol w:w="1890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 xml:space="preserve">период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 xml:space="preserve">период) 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 xml:space="preserve">значений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 xml:space="preserve">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      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8.2. Объем оказания муниципальных услуг</w:t>
      </w:r>
      <w:r>
        <w:rPr>
          <w:rFonts w:cs="Times New Roman" w:ascii="Times New Roman" w:hAnsi="Times New Roman"/>
          <w:sz w:val="24"/>
          <w:szCs w:val="24"/>
        </w:rPr>
        <w:t xml:space="preserve"> (в стоимостных показателях)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755"/>
        <w:gridCol w:w="2835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 xml:space="preserve">тыс. рублей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 xml:space="preserve">значен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before="0" w:after="0"/>
              <w:ind w:left="214" w:hanging="0"/>
              <w:contextualSpacing/>
              <w:jc w:val="both"/>
              <w:rPr/>
            </w:pPr>
            <w:r>
              <w:rPr/>
              <w:t>Координация работы пассажирского транспорта и контроль за исполнением перевозчиками условий договора на обслуживание регулярных маршрутов транспорта общего пользования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Сроки представления отчетов об исполнении муниципального задания:</w:t>
      </w:r>
      <w:r>
        <w:rPr>
          <w:rFonts w:cs="Times New Roman" w:ascii="Times New Roman" w:hAnsi="Times New Roman"/>
          <w:sz w:val="24"/>
          <w:szCs w:val="24"/>
        </w:rPr>
        <w:t xml:space="preserve"> Ежеквартально, до 20 числа месяца, следующего за отчётным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нет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Иная  информация,  необходимая  для исполнения (контроля за исполнением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зада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отдела по организации транспортног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уживания населения  администраци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орода Благовещенска___________________________________Ю.А. Грязнов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учрежд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Городская диспетчерская служба»__________________________О.Г.Авдеев 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05:00Z</dcterms:created>
  <dc:creator>Gostev</dc:creator>
  <dc:description/>
  <cp:keywords/>
  <dc:language>en-US</dc:language>
  <cp:lastModifiedBy>Boss</cp:lastModifiedBy>
  <cp:lastPrinted>2012-04-03T14:41:00Z</cp:lastPrinted>
  <dcterms:modified xsi:type="dcterms:W3CDTF">2012-04-03T05:42:00Z</dcterms:modified>
  <cp:revision>46</cp:revision>
  <dc:subject/>
  <dc:title>АДМИНИСТРАЦИЯ ГОРОДА БЛАГОВЕЩЕНСКА</dc:title>
</cp:coreProperties>
</file>