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И.о. начальника управления ЖКХ города Благовещенска</w:t>
      </w:r>
    </w:p>
    <w:p>
      <w:pPr>
        <w:pStyle w:val="ConsPlusNonformat"/>
        <w:widowControl/>
        <w:spacing w:before="0" w:after="0"/>
        <w:ind w:left="5103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   С.А. Ваяй</w:t>
      </w:r>
    </w:p>
    <w:p>
      <w:pPr>
        <w:pStyle w:val="ConsPlusNonformat"/>
        <w:widowControl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___   20    г.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 «Городская диспетчерская служба»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муниципального задания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2 года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1.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2126"/>
        <w:gridCol w:w="1701"/>
        <w:gridCol w:w="16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ом задан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тчетный финансов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отчетный пери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финансов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отчетный период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3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смотрение обращений граждан по вопросам перевозки пассажиров в муниципальном образова-нии города Благовещенс-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гистрации обращ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оказания муниципальных услуг (в стоимостных показателях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1755"/>
        <w:gridCol w:w="2626"/>
      </w:tblGrid>
      <w:tr>
        <w:trPr>
          <w:trHeight w:val="60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обращений граждан по вопросам перевозки пассажиров в муниципальном образовании города Благовещенс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26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26,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директора                                                                                А.Н. Ермачков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59:00Z</dcterms:created>
  <dc:creator>USER</dc:creator>
  <dc:description/>
  <cp:keywords/>
  <dc:language>en-US</dc:language>
  <cp:lastModifiedBy>User</cp:lastModifiedBy>
  <cp:lastPrinted>2013-01-17T10:43:00Z</cp:lastPrinted>
  <dcterms:modified xsi:type="dcterms:W3CDTF">2013-02-21T05:59:00Z</dcterms:modified>
  <cp:revision>2</cp:revision>
  <dc:subject/>
  <dc:title>СОГЛАСОВАНО</dc:title>
</cp:coreProperties>
</file>