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Муниципальная информационная библиотечная систем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 библиотечного обслуживания населения города Благовещенска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900"/>
        <w:gridCol w:w="720"/>
        <w:gridCol w:w="1080"/>
        <w:gridCol w:w="288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 города Благовещенс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дельный вес населения, являющегося читателями муниципальных библиотек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сло посещений в библиотеки на 1000 человек насе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260"/>
        <w:gridCol w:w="1080"/>
        <w:gridCol w:w="1009"/>
        <w:gridCol w:w="1080"/>
        <w:gridCol w:w="1038"/>
        <w:gridCol w:w="1259"/>
      </w:tblGrid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 в год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    ( нарастающим итогом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 города Благовещенск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платные </w:t>
            </w:r>
            <w:r>
              <w:rPr/>
              <w:t>(нарастающим итогом):</w:t>
            </w:r>
          </w:p>
          <w:p>
            <w:pPr>
              <w:pStyle w:val="Normal"/>
              <w:jc w:val="both"/>
              <w:rPr/>
            </w:pPr>
            <w:r>
              <w:rPr/>
              <w:t>-документовы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4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ьные отчет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9.12.1994  № 78-ОЗ «О библиотечном дел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от 29.12.1994 № 77-ФЗ «Об обязательном экземпляре документов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4.1999  №135-ОЗ «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3.1997 № 150-ОЗ «О библиотечном дел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07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учреждения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30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( тариф), 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ы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точнение библиографических и фактографических данны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аз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дактирование  библиографического списка заказч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аз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оставление библиографических списков и катало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аз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исьменные справки фотографического и краеведческого характе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спра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Формирование индивидуальных тематических подборок документов из фонда по запросам читател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Составление индивидуальных планов чт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Организация тематической выставки по договор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Поиск и тематическая подборка информации по базам данных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Гарант», «Консультант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НЕТ (с предварительным залого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те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0 (залог 100,00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Информирование по заказу о вновь поступившей литератур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бзо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исьменный обз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просветительск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 Проведение на базе библиотек меропри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академ. 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висные услуги : телефонная справочная служба библиот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Запрос о наличии в фонде конкретного изд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Предварительный тематический заказ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Заказ на бронирование документов, находящихся на руках у читател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нформирование читателя о возврате в фонд заказанного докумен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Оповещение о поступившей новой литературе в библиотек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Пользоваие литературой сверх установленного сро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су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Подбор документов из фонда библиоте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620"/>
        <w:gridCol w:w="1620"/>
        <w:gridCol w:w="1620"/>
        <w:gridCol w:w="1620"/>
      </w:tblGrid>
      <w:tr>
        <w:trPr>
          <w:trHeight w:val="10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платные </w:t>
            </w:r>
            <w:r>
              <w:rPr/>
              <w:t>(нарастающим итого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ыдач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620"/>
        <w:gridCol w:w="270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услуг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 работы  </w:t>
      </w:r>
    </w:p>
    <w:p>
      <w:pPr>
        <w:pStyle w:val="ConsPlusNonformat"/>
        <w:widowControl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и обеспечение сохранности библиотечных фондов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рабо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работы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бо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00"/>
        <w:gridCol w:w="1440"/>
        <w:gridCol w:w="1260"/>
        <w:gridCol w:w="3420"/>
      </w:tblGrid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рабо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70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 и обеспечение сохранности библиотечных фон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книгообеспеченность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ращаемость книжного фон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 книг/ числ. читате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/ кол, экз. книж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  <w:p>
            <w:pPr>
              <w:pStyle w:val="ConsPlusNormal"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 работы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846"/>
        <w:gridCol w:w="1147"/>
        <w:gridCol w:w="987"/>
        <w:gridCol w:w="843"/>
        <w:gridCol w:w="855"/>
        <w:gridCol w:w="892"/>
        <w:gridCol w:w="1564"/>
      </w:tblGrid>
      <w:tr>
        <w:trPr>
          <w:trHeight w:val="72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ы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работы в год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 по кварталам (нарастающим итогом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/>
            </w:pPr>
            <w:r>
              <w:rPr/>
              <w:t>3 кварта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ование  и обеспечение сохранности библиотечных фо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ые отчеты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60"/>
        <w:gridCol w:w="1620"/>
        <w:gridCol w:w="1620"/>
        <w:gridCol w:w="1620"/>
        <w:gridCol w:w="1620"/>
      </w:tblGrid>
      <w:tr>
        <w:trPr>
          <w:trHeight w:val="10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ование  и обеспечение сохранности библиотечных фон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 работ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620"/>
        <w:gridCol w:w="270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6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бо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бот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 и обеспечение сохранности библиотеч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К «Муниципальная </w:t>
      </w:r>
    </w:p>
    <w:p>
      <w:pPr>
        <w:pStyle w:val="Normal"/>
        <w:rPr/>
      </w:pPr>
      <w:r>
        <w:rPr/>
        <w:t>информационная библиотечная система»                                               Н.Г.Долгор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0:00Z</dcterms:created>
  <dc:creator>Primak</dc:creator>
  <dc:description/>
  <cp:keywords/>
  <dc:language>en-US</dc:language>
  <cp:lastModifiedBy>Admin</cp:lastModifiedBy>
  <cp:lastPrinted>2011-11-30T13:58:00Z</cp:lastPrinted>
  <dcterms:modified xsi:type="dcterms:W3CDTF">2011-12-01T08:46:00Z</dcterms:modified>
  <cp:revision>6</cp:revision>
  <dc:subject/>
  <dc:title>Утверждаю:</dc:title>
</cp:coreProperties>
</file>