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6970" cy="10574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1057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6970" cy="10574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6970" cy="1057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pt;height:83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6970" cy="10574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6970" cy="1057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02" w:h="1953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6:00Z</dcterms:created>
  <dc:creator>Kovalevskaya</dc:creator>
  <dc:description/>
  <cp:keywords/>
  <dc:language>en-US</dc:language>
  <cp:lastModifiedBy>Kovalevskaya</cp:lastModifiedBy>
  <dcterms:modified xsi:type="dcterms:W3CDTF">2013-03-01T06:46:00Z</dcterms:modified>
  <cp:revision>1</cp:revision>
  <dc:subject/>
  <dc:title/>
</cp:coreProperties>
</file>