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61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-61" w:firstLine="4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240" w:right="-61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</w:t>
      </w:r>
    </w:p>
    <w:p>
      <w:pPr>
        <w:pStyle w:val="Normal"/>
        <w:ind w:left="-240" w:right="-61" w:firstLine="480"/>
        <w:jc w:val="center"/>
        <w:rPr/>
      </w:pPr>
      <w:r>
        <w:rPr>
          <w:b/>
          <w:sz w:val="26"/>
          <w:szCs w:val="26"/>
        </w:rPr>
        <w:t>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6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 подготовленного по предложению земельного управления администрации города Благовещенска (далее - Проект).</w:t>
      </w:r>
    </w:p>
    <w:p>
      <w:pPr>
        <w:pStyle w:val="Normal"/>
        <w:ind w:right="-61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right="-6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right="-61"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480" w:right="-61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21 февраля 2017 года в 17-00 часов </w:t>
      </w:r>
    </w:p>
    <w:p>
      <w:pPr>
        <w:pStyle w:val="Normal"/>
        <w:ind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-6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олжительность публичных слушаний – 28 дней</w:t>
      </w:r>
    </w:p>
    <w:p>
      <w:pPr>
        <w:pStyle w:val="Normal"/>
        <w:ind w:right="-61" w:hanging="0"/>
        <w:jc w:val="center"/>
        <w:rPr/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– 03 февраля 2017 года до дня опубликования заключения о результатах публичных слушаний – 03 марта 2017 года) 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ен положением «О порядке организации и проведения публичных слушаний в муниципальном образовании города Благовещенска», утвержденным решением Думы города Благовещенска от 23.06.2005 № 63/106.</w:t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16 февраля 2017 года (включительно, до 17-00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для включения в протокол публичных слушаний. Заявки принимаются по адресу: г. Благовещенск, ул. Ленина, 133, к. 112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с 06 февраля 2017 года по 21 февраля 2017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 xml:space="preserve">Получить информацию по Проекту можно в отделе территориального планирования управления архитектуры и градостроительства администрации города Благовещенска                    </w:t>
      </w:r>
      <w:r>
        <w:rPr>
          <w:b/>
          <w:sz w:val="26"/>
          <w:szCs w:val="26"/>
        </w:rPr>
        <w:t>с 03.02.2017 по 21.02.2017</w:t>
      </w:r>
      <w:r>
        <w:rPr>
          <w:sz w:val="26"/>
          <w:szCs w:val="26"/>
        </w:rPr>
        <w:t xml:space="preserve"> по адресу: г. Благовещенск, ул. Зейская, 173 А, каб. 309                        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Левурда Ольга Геннадьевна</cp:lastModifiedBy>
  <cp:lastPrinted>2015-10-13T12:14:00Z</cp:lastPrinted>
  <dcterms:modified xsi:type="dcterms:W3CDTF">2017-02-01T02:46:00Z</dcterms:modified>
  <cp:revision>131</cp:revision>
  <dc:subject/>
  <dc:title>Администрация города Благовещенска</dc:title>
</cp:coreProperties>
</file>