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02.02.2017</w:t>
      </w:r>
      <w:r>
        <w:rPr/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/>
        <w:t xml:space="preserve">   </w:t>
      </w:r>
      <w:r>
        <w:rPr>
          <w:b/>
        </w:rPr>
        <w:t xml:space="preserve">№ </w:t>
      </w:r>
      <w:r>
        <w:rPr>
          <w:b/>
          <w:u w:val="single"/>
        </w:rPr>
        <w:t>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206.95pt,8.7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10490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pt" to="207pt,17.6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743200" cy="228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"/>
                          <a:chOff x="0" y="0"/>
                          <a:chExt cx="2743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72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8pt" coordorigin="0,0" coordsize="4320,360">
                <v:rect id="shape_0" stroked="f" o:allowincell="f" style="position:absolute;left:0;top:0;width:43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179,180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  <v:line id="shape_0" from="0,174" to="0,353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ind w:left="180" w:right="58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                  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на основании постановления администрации города Благовещенска от 21.12.2016 № 4127 «О подготовке проекта о внесении изменений в Правила землепользования и застройки муниципального образования города Благовещенска по предложению земельного управления администрации города Благовещенска»,</w:t>
      </w:r>
    </w:p>
    <w:p>
      <w:pPr>
        <w:pStyle w:val="Normal"/>
        <w:ind w:right="15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15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февраля 2017 года публичные слушания по проекту о внесении изменений в Правила землепользования и застройки муниципального образования города Благовещенска, подготовленному по предложению земельного управления администрации города Благовещенска (приложение к настоящему постановлению) (далее - Проект).</w:t>
      </w:r>
    </w:p>
    <w:p>
      <w:pPr>
        <w:pStyle w:val="Normal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, указанному в пункте 1 настоящего постановления, со дня опубликования Проекта до дня опубликования заключения о результатах публичных слушаний – 28 дней. 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3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1)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а публичных слушаний – 03 февраля 2017 года;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2) заключения о результатах публичных слушаний – 03 марта 2017 года.</w:t>
      </w:r>
    </w:p>
    <w:p>
      <w:pPr>
        <w:pStyle w:val="Normal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4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02 марта 2017 года.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5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извещения о времени, месте проведения публичных слушаний с порядком учета предложений и участия граждан в обсуждении вопроса публичных слушаний, а также заключения о результатах публичных слушаний.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6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информационной системы обеспечения градостроительной деятельности города Благовещенска.</w:t>
      </w:r>
    </w:p>
    <w:p>
      <w:pPr>
        <w:pStyle w:val="Normal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О.В. Залива.</w:t>
      </w:r>
    </w:p>
    <w:p>
      <w:pPr>
        <w:pStyle w:val="Normal"/>
        <w:ind w:right="1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2:59:00Z</dcterms:created>
  <dc:creator>Andrey M. Efimov</dc:creator>
  <dc:description/>
  <cp:keywords/>
  <dc:language>en-US</dc:language>
  <cp:lastModifiedBy>Левурда Ольга Геннадьевна</cp:lastModifiedBy>
  <cp:lastPrinted>2015-10-22T14:23:00Z</cp:lastPrinted>
  <dcterms:modified xsi:type="dcterms:W3CDTF">2017-02-02T01:40:00Z</dcterms:modified>
  <cp:revision>47</cp:revision>
  <dc:subject/>
  <dc:title/>
</cp:coreProperties>
</file>