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Максимальный процент застройки в границах земельного участка -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максимальный процент застройки в границах земельного участка;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Вид разрешенного использования земельных участков «Запас» (отсутствие хозяйственной деятельности), код по Классификатору 12.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процент застройки в границах земельного участка,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pacing w:lineRule="auto" w:line="240" w:before="0" w:after="0"/>
        <w:ind w:firstLine="709"/>
        <w:jc w:val="both"/>
        <w:rPr/>
      </w:pPr>
      <w:r>
        <w:rPr>
          <w:rFonts w:cs="Times New Roman" w:ascii="Times New Roman" w:hAnsi="Times New Roman"/>
          <w:sz w:val="24"/>
          <w:szCs w:val="24"/>
        </w:rPr>
        <w:t>5)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7. Максимальный процент застройки и максимальный коэффициент плотности застройки земельных участков в жилых и общественных зонах для жилой застройки (виды с кодами по Классификатору 2.1; 2.1.1; 2.3; 2.5; 2.6) приняты и установлены дифференцированно в зависимости от вида и этажности жилой застройки и приведены в таблице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085"/>
        <w:gridCol w:w="1274"/>
        <w:gridCol w:w="224"/>
        <w:gridCol w:w="1723"/>
        <w:gridCol w:w="1370"/>
        <w:gridCol w:w="97"/>
        <w:gridCol w:w="1723"/>
      </w:tblGrid>
      <w:tr>
        <w:trPr>
          <w:trHeight w:val="13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жилой застройк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ых участков</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ксимальный коэффициен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земельных участков*</w:t>
            </w:r>
          </w:p>
        </w:tc>
      </w:tr>
      <w:tr>
        <w:trPr>
          <w:trHeight w:val="13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ях кварталов в условиях реконструкции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ях кварталов в условиях реконструкции</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131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 Классификатору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 два дом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т 3 до 10 дом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многоквартирные дома высотой до 4 этажей включая мансард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этажная жилая застройка (многоквартирные дома этажностью от 5 до 8 этаж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 (многоквартирные дома этажностью от 9 этажей 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53" w:hRule="atLeast"/>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 допускается в отношении отдельного земельного участка при услов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на территории всего квартала максимального коэффициента плотности застройки, установленного в обязательном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установленного в таблице 3 раздела 2.3 «Расчётные показатели объектов, относящихся к области жилищного строительства» Нормативов градостроительного проектирования муниципального образования города Благовещенска, утверждённых решением Благовещенской городской Думы от 26.05.2016 № 22/50, соотношения площади земельного участка, приходящейся на 100 кв.м общей площади квартир в жилом доме (в зависимости от этажности жилого дома).</w:t>
            </w:r>
          </w:p>
        </w:tc>
      </w:tr>
    </w:tbl>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color w:val="000000"/>
          <w:sz w:val="24"/>
          <w:szCs w:val="24"/>
          <w:lang w:val="en-US"/>
        </w:rPr>
      </w:pPr>
      <w:r>
        <w:rPr>
          <w:bCs/>
          <w:color w:val="000000"/>
          <w:sz w:val="24"/>
          <w:szCs w:val="24"/>
          <w:lang w:val="en-US"/>
        </w:rPr>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ункт 4.7 части 4 статьи 17.3 «Зона центра обслуживания жилого района индивидуальной жилой застройки (Ц-3)»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занятий спортом и физкультурой на открытом воздухе (теннисные корты, автодромы, мотодромы, трамплины, спортивные стрельбищ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оказания гражданам социальн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 с кодом по Классификатору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3)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39"/>
        <w:gridCol w:w="6038"/>
        <w:gridCol w:w="798"/>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1.1; 2.3;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shd w:fill="FFFFFF" w:val="clear"/>
        <w:spacing w:lineRule="auto" w:line="240" w:before="0" w:after="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before="0" w:after="0"/>
        <w:ind w:firstLine="709"/>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851"/>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851"/>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2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 с кодом по Классификатору 2.1) – в соответствии с п. 3.7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казатели плотности застройки земельных участков (максимальный процент застройки, максимальный коэффициент плотности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6">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8">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9">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0">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1"/>
      <w:headerReference w:type="first" r:id="rId32"/>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5E2D8F06DDBC3FA6B7935E3414745AE846029DFF3F7FD899ABE79F20E6219306F2F5972D999E7677F4CDBB2853B372920D647166F95EF47At5f8B" TargetMode="External"/><Relationship Id="rId24" Type="http://schemas.openxmlformats.org/officeDocument/2006/relationships/hyperlink" Target="consultantplus://offline/ref=5E2D8F06DDBC3FA6B7935E3414745AE846029DFF3F7FD899ABE79F20E6219306F2F5972D999E7674F1CDBB2853B372920D647166F95EF47At5f8B" TargetMode="External"/><Relationship Id="rId25" Type="http://schemas.openxmlformats.org/officeDocument/2006/relationships/hyperlink" Target="consultantplus://offline/ref=29124D6E73F3A1A9CC97747A707BA0413408800C5E4B8C464CC6997496DFBE866C9DA159H459G" TargetMode="External"/><Relationship Id="rId26" Type="http://schemas.openxmlformats.org/officeDocument/2006/relationships/hyperlink" Target="consultantplus://offline/ref=5861FF9F89505E583B878A26017F320869C4560D9B4419B6C4C384D90DFA1107DBE0864BB92F83A5I4bAG" TargetMode="External"/><Relationship Id="rId27" Type="http://schemas.openxmlformats.org/officeDocument/2006/relationships/hyperlink" Target="consultantplus://offline/ref=1B14B30AA812809E5B5D24700091F4D549E7C906D817F38EF27B0AD08191E3F4CE773DEBFAC20BBDm8lEB" TargetMode="External"/><Relationship Id="rId28" Type="http://schemas.openxmlformats.org/officeDocument/2006/relationships/hyperlink" Target="consultantplus://offline/ref=CCE84766B6E18286643384FCBD384D9AC14433DB38FBC0C83FF7F7483F1BBE2053787EEBFE2A56ECF9D7I" TargetMode="External"/><Relationship Id="rId29" Type="http://schemas.openxmlformats.org/officeDocument/2006/relationships/hyperlink" Target="consultantplus://offline/ref=510D523C5C0DF1B03EAFFD4A56AE509BBE1C8042387052B936626FF55538297EF8FE70B4F06E776CI7o8E" TargetMode="External"/><Relationship Id="rId30" Type="http://schemas.openxmlformats.org/officeDocument/2006/relationships/hyperlink" Target="consultantplus://offline/ref=510D523C5C0DF1B03EAFFD4A56AE509BBE1C8042387052B936626FF55538297EF8FE70B4F06E776CI7oC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1-03-01T03:46:00Z</dcterms:modified>
  <cp:revision>310</cp:revision>
  <dc:subject/>
  <dc:title/>
</cp:coreProperties>
</file>