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р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 индивидуального жилищного строительства </w:t>
      </w:r>
      <w:r>
        <w:rPr>
          <w:rFonts w:cs="Times New Roman" w:ascii="Times New Roman" w:hAnsi="Times New Roman"/>
          <w:sz w:val="24"/>
          <w:szCs w:val="24"/>
        </w:rPr>
        <w:t>(одноквартирный жилой дом, индивидуальный жилой дом - данные понятия в настоящих Правилах и иных муниципальных правовых актах применяются в одном значении)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Максимальный процент застройки в границах земельного участка - </w:t>
      </w:r>
      <w:r>
        <w:rPr>
          <w:rFonts w:cs="Times New Roman" w:ascii="Times New Roman" w:hAnsi="Times New Roman"/>
          <w:sz w:val="24"/>
          <w:szCs w:val="24"/>
        </w:rPr>
        <w:t>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максимальный процент застройки в границах земельного участка;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верки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lang w:val="en-US"/>
        </w:rPr>
      </w:pPr>
      <w:r>
        <w:rPr>
          <w:rFonts w:cs="Times New Roman" w:ascii="Times New Roman" w:hAnsi="Times New Roman"/>
          <w:b/>
          <w:sz w:val="24"/>
          <w:szCs w:val="24"/>
          <w:lang w:val="en-US"/>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Размещение объектов обороны и безопасности, объектов охраны Государственной границы РФ, объектов для обеспечения внутреннего правопорядка (виды разрешенного использования земельных участков по Классификатору: «Обеспечение обороны и безопасности» (код 8.0); «Охрана Государственной границы Российской Федерации» (код 8.2); «Обеспечение внутреннего правопорядка» (код 8.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по Классификатору 2.7.1, 4.9, 7.2.3, а также некапитальных сооружений, предназначенных для охраны транспортных средств (вид разрешенного использования земельных участков по Классификатору «Улично-дорожная сеть» (код 12.0.1))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3. Вид разрешенного использования земельных участков «Запас» (отсутствие хозяйственной деятельности), код по Классификатору 12.3, относится к основным видам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составляют случаи уточнения местоположения границ и площади земельных участков с видом разрешенного использования «садоводство» и «индивидуальное жилищное строительство», границы которых не установлены в соответствии с требованиями действующего земельного законодательства, на размер, не превышающий предельный минимальный размер, установленный для вышеуказанных видов разрешенного использования, при условии, если изменение местоположения границ обосновано материалами инвентаризации земель, генеральными планами усадебных земельных участков, входящих в состав технических паспор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процент застройки в границах земельного участка,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е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pacing w:lineRule="auto" w:line="240" w:before="0" w:after="0"/>
        <w:ind w:firstLine="709"/>
        <w:jc w:val="both"/>
        <w:rPr/>
      </w:pPr>
      <w:r>
        <w:rPr>
          <w:rFonts w:cs="Times New Roman" w:ascii="Times New Roman" w:hAnsi="Times New Roman"/>
          <w:sz w:val="24"/>
          <w:szCs w:val="24"/>
        </w:rPr>
        <w:t>5) реконструкции здания при размещении пандусов, крылец, приямков при условии невозможности размещения данных конструктивных элементов в другой части зд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6"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91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28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85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34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24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20"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27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4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5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56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7. Максимальный процент застройки и максимальный коэффициент плотности застройки земельных участков в жилых и общественных зонах для жилой застройки (виды с кодами по Классификатору 2.1; 2.1.1; 2.3; 2.5; 2.6) приняты и установлены дифференцированно в зависимости от вида и этажности жилой застройки и приведены в таблице 2.</w:t>
      </w:r>
    </w:p>
    <w:p>
      <w:pPr>
        <w:pStyle w:val="Normal"/>
        <w:spacing w:before="0" w:after="0"/>
        <w:ind w:firstLine="709"/>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3085"/>
        <w:gridCol w:w="1274"/>
        <w:gridCol w:w="224"/>
        <w:gridCol w:w="1723"/>
        <w:gridCol w:w="1370"/>
        <w:gridCol w:w="97"/>
        <w:gridCol w:w="1723"/>
      </w:tblGrid>
      <w:tr>
        <w:trPr>
          <w:trHeight w:val="13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жилой застройк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аксимальный процент застройки земельных участков</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аксимальный коэффициен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отности застройки земельных участков*</w:t>
            </w:r>
          </w:p>
        </w:tc>
      </w:tr>
      <w:tr>
        <w:trPr>
          <w:trHeight w:val="13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вободных территория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 территориях кварталов в условиях реконструкции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вободных территория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территориях кварталов в условиях реконструкции</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Объекты индивидуального жилищного строительств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1)</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ключая площадь застройки под вспомогательными сооружениями, для которых % застройки – не более 20%)</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131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Блокированная жилая застрой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по Классификатору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по два дом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т 3 до 10 домов</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ключая площадь застройки под вспомогательными сооружениями, для которых % застройки – не более 20%)</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71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многоквартирные дома высотой до 4 этажей включая мансард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неэтажная жилая застройка (многоквартирные дома этажностью от 5 до 8 этаж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 (многоквартирные дома этажностью от 9 этажей и вы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по Классификатору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653" w:hRule="atLeast"/>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 допускается в отношении отдельного земельного участка при услов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облюдения на территории всего квартала максимального коэффициента плотности застройки, установленного в обязательном Приложении Б СП 42.13330.2016 «Градостроительство. Планировка и застройка городских и сельских поселений. Актуализированная редакция СНиП 2.07.01-89*»;</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облюдения установленного в таблице 3 раздела 2.3 «Расчётные показатели объектов, относящихся к области жилищного строительства» Нормативов градостроительного проектирования муниципального образования города Благовещенска, утверждённых решением Благовещенской городской Думы от 26.05.2016 № 22/50, соотношения площади земельного участка, приходящейся на 100 кв.м общей площади квартир в жилом доме (в зависимости от этажности жилого дома).</w:t>
            </w:r>
          </w:p>
        </w:tc>
      </w:tr>
    </w:tbl>
    <w:p>
      <w:pPr>
        <w:pStyle w:val="TextBody"/>
        <w:spacing w:before="0" w:after="0"/>
        <w:ind w:firstLine="709"/>
        <w:jc w:val="both"/>
        <w:rPr>
          <w:bCs/>
          <w:color w:val="000000"/>
          <w:sz w:val="24"/>
          <w:szCs w:val="24"/>
        </w:rPr>
      </w:pPr>
      <w:r>
        <w:rPr>
          <w:bCs/>
          <w:color w:val="000000"/>
          <w:sz w:val="24"/>
          <w:szCs w:val="24"/>
        </w:rPr>
        <w:t>3.8. Общие требования в части стока дождевых вод с крыш зданий, строений, сооружений:</w:t>
      </w:r>
    </w:p>
    <w:p>
      <w:pPr>
        <w:pStyle w:val="TextBody"/>
        <w:spacing w:before="0" w:after="0"/>
        <w:ind w:firstLine="709"/>
        <w:jc w:val="both"/>
        <w:rPr>
          <w:bCs/>
          <w:color w:val="000000"/>
          <w:sz w:val="24"/>
          <w:szCs w:val="24"/>
        </w:rPr>
      </w:pPr>
      <w:r>
        <w:rPr>
          <w:bCs/>
          <w:color w:val="000000"/>
          <w:sz w:val="24"/>
          <w:szCs w:val="24"/>
        </w:rPr>
        <w:t>3.8.1. Не допускается сток дождевой воды с крыш зданий, строений, сооружений на соседние земельные участки. При проектировании, строительстве и эксплуатации зданий, строений, сооружений должны быть предусмотрены мероприятия по сбору и отводу дождевых вод, исключающие их попадание на смежные земельные участки.</w:t>
      </w:r>
    </w:p>
    <w:p>
      <w:pPr>
        <w:pStyle w:val="TextBody"/>
        <w:spacing w:before="0" w:after="0"/>
        <w:ind w:firstLine="709"/>
        <w:jc w:val="both"/>
        <w:rPr>
          <w:bCs/>
          <w:color w:val="000000"/>
          <w:sz w:val="24"/>
          <w:szCs w:val="24"/>
        </w:rPr>
      </w:pPr>
      <w:r>
        <w:rPr>
          <w:bCs/>
          <w:color w:val="000000"/>
          <w:sz w:val="24"/>
          <w:szCs w:val="24"/>
        </w:rPr>
        <w:t>3.8.2. При размещении индивидуального гаража-стоянки на земельном участке с видом разрешенного использования «Хранение автотранспорта (код 2.7.1)» скат крыши следует ориентировать аналогично скатам крыш смежных гаражей либо в сторону своих ворот.</w:t>
      </w:r>
    </w:p>
    <w:p>
      <w:pPr>
        <w:pStyle w:val="Normal"/>
        <w:shd w:fill="FFFFFF" w:val="clear"/>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12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color w:val="000000"/>
          <w:sz w:val="24"/>
          <w:szCs w:val="24"/>
          <w:lang w:val="en-US"/>
        </w:rPr>
      </w:pPr>
      <w:r>
        <w:rPr>
          <w:bCs/>
          <w:color w:val="000000"/>
          <w:sz w:val="24"/>
          <w:szCs w:val="24"/>
          <w:lang w:val="en-US"/>
        </w:rPr>
      </w:r>
    </w:p>
    <w:p>
      <w:pPr>
        <w:pStyle w:val="TextBody"/>
        <w:spacing w:before="0" w:after="0"/>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75"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405"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722"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89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1074"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8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8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1. Общественная застройк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застройки - 80;</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плотности застройки - 2,4.</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2.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Пункт 4.7 части 4 статьи 17.3 «Зона центра обслуживания жилого района индивидуальной жилой застройки (Ц-3)» изложить в следующей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583"/>
        <w:gridCol w:w="38"/>
        <w:gridCol w:w="2130"/>
        <w:gridCol w:w="5872"/>
        <w:gridCol w:w="873"/>
      </w:tblGrid>
      <w:tr>
        <w:trPr>
          <w:trHeight w:val="189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новные виды разрешённого использования</w:t>
            </w:r>
          </w:p>
        </w:tc>
      </w:tr>
      <w:tr>
        <w:trPr>
          <w:trHeight w:val="1431"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ультурно-досуговой деятельности</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музеев, выставочных залов, библиотек, киноза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е управл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ая дея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дипломатических представительств иностранных государств и субъектов Российской Федерации, консульских учреждений в Российской Феде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ей и (или) стоянок для автомобилей сотрудников и посетителей торгового центр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торговая площадь которых составляет до 5000 кв.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размещения организаций, оказывающих банковские и страховые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ий спортом в помещ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физкультурно-оздоровительные комплексы в зданиях и сооружения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ные площадки для занятий спортом</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занятий спортом и физкультурой на открытом воздухе (теннисные корты, автодромы, мотодромы, трамплины, спортивные стрельбищ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r>
      <w:tr>
        <w:trPr>
          <w:trHeight w:val="38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ение авто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оответствующих культовых сооруж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ритуально-обрядового (похоронного) назначения: дома траурных обрядов, ритуальные залы;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деятельности по производству продукции ритуально-обрядового назначения (предприятия для производства похоронных принадлежностей, предметов похоронного ритуала, памятник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религиозных обрядо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предназначенные для совершения религиозных обрядов и церемоний (в том числе церкви, соборы, храмы, часовни, мечети, молельные дома, синагог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1">
              <w:r>
                <w:rPr>
                  <w:rStyle w:val="InternetLink"/>
                  <w:rFonts w:cs="Times New Roman" w:ascii="Times New Roman" w:hAnsi="Times New Roman"/>
                  <w:color w:val="000000"/>
                  <w:sz w:val="24"/>
                  <w:szCs w:val="24"/>
                </w:rPr>
                <w:t>кодами 3.0</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rPr>
                <w:t>4.0</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е мойки, а также размещение магазинов сопутствующей торговл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автомобил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скла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5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оказания гражданам социальн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ебные гараж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включенных в градостроительный регламент данной з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Максимальный процент застройки и коэффициент плотности застройки для земельных участков жилой застройки (вид с кодом по Классификатору 2.5)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20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20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1; 2.3)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имеющие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 м / 1000 кв. 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 м / 300 кв. 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иных зданий, строений, сооружений – не более 5;</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блокированных жилых домов - не более 3.</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блокированных жилых домов - не подлежит установлению / 20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блокированных жилых домов - не менее 3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зданий и сооружений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ключения установлены </w:t>
      </w:r>
      <w:hyperlink r:id="rId23">
        <w:r>
          <w:rPr>
            <w:rStyle w:val="InternetLink"/>
            <w:rFonts w:cs="Times New Roman" w:ascii="Times New Roman" w:hAnsi="Times New Roman"/>
            <w:sz w:val="24"/>
            <w:szCs w:val="24"/>
          </w:rPr>
          <w:t>п. 3.1.3 статьи 16</w:t>
        </w:r>
      </w:hyperlink>
      <w:r>
        <w:rPr>
          <w:rFonts w:cs="Times New Roman" w:ascii="Times New Roman" w:hAnsi="Times New Roman"/>
          <w:sz w:val="24"/>
          <w:szCs w:val="24"/>
        </w:rPr>
        <w:t xml:space="preserve">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3; 2.5)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39"/>
        <w:gridCol w:w="6038"/>
        <w:gridCol w:w="798"/>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lang w:val="en-US"/>
              </w:rPr>
            </w:pPr>
            <w:r>
              <w:rPr>
                <w:rFonts w:cs="Times New Roman" w:ascii="Times New Roman" w:hAnsi="Times New Roman"/>
                <w:sz w:val="24"/>
                <w:szCs w:val="24"/>
              </w:rPr>
              <w:t>1.1</w:t>
            </w:r>
            <w:r>
              <w:rPr>
                <w:rFonts w:cs="Times New Roman" w:ascii="Times New Roman" w:hAnsi="Times New Roman"/>
                <w:sz w:val="24"/>
                <w:szCs w:val="24"/>
                <w:lang w:val="en-US"/>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3.8.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предназначенные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3.8.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3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жилых домов, блокированных жилых домов – не подлежит установлению / 20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1; 2.1.1; 2.3; 2.5; 2.6)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16"/>
          <w:szCs w:val="16"/>
        </w:rPr>
      </w:pPr>
      <w:r>
        <w:rPr>
          <w:bCs/>
          <w:sz w:val="16"/>
          <w:szCs w:val="16"/>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44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sz w:val="24"/>
                <w:szCs w:val="24"/>
              </w:rPr>
              <w:t>Коммуналь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9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7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18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9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lang w:val="en-US"/>
        </w:rPr>
      </w:pPr>
      <w:r>
        <w:rPr>
          <w:rFonts w:eastAsia="Calibri" w:cs="Times New Roman" w:ascii="Times New Roman" w:hAnsi="Times New Roman"/>
          <w:b/>
          <w:bCs/>
          <w:sz w:val="24"/>
          <w:lang w:val="en-US"/>
        </w:rPr>
      </w:r>
    </w:p>
    <w:p>
      <w:pPr>
        <w:pStyle w:val="Normal"/>
        <w:shd w:fill="FFFFFF" w:val="clear"/>
        <w:spacing w:lineRule="auto" w:line="240" w:before="0" w:after="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before="0" w:after="0"/>
        <w:ind w:firstLine="709"/>
        <w:jc w:val="both"/>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23"/>
        <w:gridCol w:w="173"/>
        <w:gridCol w:w="5835"/>
        <w:gridCol w:w="135"/>
        <w:gridCol w:w="926"/>
      </w:tblGrid>
      <w:tr>
        <w:trPr>
          <w:trHeight w:val="188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89"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ind w:left="142" w:hanging="0"/>
              <w:rPr>
                <w:rFonts w:ascii="Times New Roman" w:hAnsi="Times New Roman" w:eastAsia="Calibri" w:cs="Times New Roman"/>
                <w:b/>
                <w:b/>
                <w:sz w:val="24"/>
                <w:szCs w:val="24"/>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Хранение автотранспорта</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дельно стоящие и пристроенные гаражи, в том числе подземные, предназначенные для хранения автотранспорта, в том числе с разделением на машино-мест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гаражи-стоянк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Служебные гаражи</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тоянные или временные гаражи, стоянки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4">
              <w:r>
                <w:rPr>
                  <w:rStyle w:val="InternetLink"/>
                  <w:rFonts w:cs="Times New Roman" w:ascii="Times New Roman" w:hAnsi="Times New Roman"/>
                  <w:sz w:val="24"/>
                  <w:szCs w:val="24"/>
                </w:rPr>
                <w:t>кодами 3.0</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4.0</w:t>
              </w:r>
            </w:hyperlink>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982"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c>
          <w:tcPr>
            <w:tcW w:w="5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3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390"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9.1.1</w:t>
            </w:r>
          </w:p>
        </w:tc>
      </w:tr>
      <w:tr>
        <w:trPr>
          <w:trHeight w:val="819"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Автомобильные мойки,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3</w:t>
            </w:r>
          </w:p>
        </w:tc>
      </w:tr>
      <w:tr>
        <w:trPr>
          <w:trHeight w:val="1288"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Ремонт автомобилей (*)</w:t>
            </w:r>
          </w:p>
        </w:tc>
        <w:tc>
          <w:tcPr>
            <w:tcW w:w="6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Мастерские, предназначенные для ремонта и обслуживания автомобилей, и прочих объектов дорожного сервиса, а также размещение магазинов сопутствующей торговли</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4.9.1.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омники</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2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4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9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750"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ое для удовлетворения гражданами бытовых и иных нужд, связанных с их проживанием в таком здании, не предназначенное для раздела на самостоятельные объекты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pPr>
      <w:r>
        <w:rPr>
          <w:rFonts w:cs="Times New Roman" w:ascii="Times New Roman" w:hAnsi="Times New Roman"/>
          <w:sz w:val="24"/>
          <w:szCs w:val="24"/>
        </w:rPr>
        <w:t>для хозяйственных строений, сооружений (вспомогательных видов) – 6 м;</w:t>
      </w:r>
    </w:p>
    <w:p>
      <w:pPr>
        <w:pStyle w:val="Normal"/>
        <w:spacing w:lineRule="auto" w:line="240" w:before="0" w:after="0"/>
        <w:ind w:firstLine="709"/>
        <w:jc w:val="both"/>
        <w:rPr/>
      </w:pPr>
      <w:r>
        <w:rPr>
          <w:rFonts w:cs="Times New Roman" w:ascii="Times New Roman" w:hAnsi="Times New Roman"/>
          <w:sz w:val="24"/>
          <w:szCs w:val="24"/>
        </w:rPr>
        <w:t xml:space="preserve">для жилых домов – 20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pPr>
      <w:r>
        <w:rPr>
          <w:rFonts w:cs="Times New Roman" w:ascii="Times New Roman" w:hAnsi="Times New Roman"/>
          <w:sz w:val="24"/>
          <w:szCs w:val="24"/>
        </w:rPr>
        <w:t>от садового дома, жил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pPr>
      <w:r>
        <w:rPr>
          <w:rFonts w:cs="Times New Roman" w:ascii="Times New Roman" w:hAnsi="Times New Roman"/>
          <w:sz w:val="24"/>
          <w:szCs w:val="24"/>
        </w:rPr>
        <w:t>жил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объектов общественного (нежилого) назначения;</w:t>
      </w:r>
    </w:p>
    <w:p>
      <w:pPr>
        <w:pStyle w:val="Normal"/>
        <w:spacing w:lineRule="auto" w:line="240" w:before="0" w:after="0"/>
        <w:ind w:firstLine="709"/>
        <w:jc w:val="both"/>
        <w:rPr/>
      </w:pPr>
      <w:r>
        <w:rPr>
          <w:rFonts w:cs="Times New Roman" w:ascii="Times New Roman" w:hAnsi="Times New Roman"/>
          <w:sz w:val="24"/>
          <w:szCs w:val="24"/>
        </w:rPr>
        <w:t>жилых домов и хозяйственных построек;</w:t>
      </w:r>
    </w:p>
    <w:p>
      <w:pPr>
        <w:pStyle w:val="Normal"/>
        <w:spacing w:lineRule="auto" w:line="240" w:before="0" w:after="0"/>
        <w:ind w:firstLine="709"/>
        <w:jc w:val="both"/>
        <w:rPr/>
      </w:pPr>
      <w:r>
        <w:rPr>
          <w:rFonts w:cs="Times New Roman" w:ascii="Times New Roman" w:hAnsi="Times New Roman"/>
          <w:sz w:val="24"/>
          <w:szCs w:val="24"/>
        </w:rPr>
        <w:t>жилых домов и объектов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3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716"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pPr>
      <w:r>
        <w:rPr>
          <w:rFonts w:cs="Times New Roman" w:ascii="Times New Roman" w:hAnsi="Times New Roman"/>
          <w:sz w:val="24"/>
          <w:szCs w:val="24"/>
        </w:rPr>
        <w:t>для жилых домов – 20 м;</w:t>
      </w:r>
    </w:p>
    <w:p>
      <w:pPr>
        <w:pStyle w:val="Normal"/>
        <w:spacing w:lineRule="auto" w:line="240" w:before="0" w:after="0"/>
        <w:ind w:firstLine="709"/>
        <w:jc w:val="both"/>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 с кодом по Классификатору 2.1) – в соответствии с п. 3.7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3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hd w:fill="FFFFFF" w:val="clear"/>
        <w:spacing w:lineRule="auto" w:line="240" w:before="0" w:after="0"/>
        <w:ind w:firstLine="709"/>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lang w:val="en-US"/>
        </w:rPr>
      </w:pPr>
      <w:r>
        <w:rPr>
          <w:rFonts w:cs="Times New Roman" w:ascii="Times New Roman" w:hAnsi="Times New Roman"/>
          <w:bCs/>
          <w:sz w:val="16"/>
          <w:szCs w:val="16"/>
          <w:lang w:val="en-US"/>
        </w:rPr>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852"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lang w:val="en-US"/>
        </w:rPr>
      </w:pPr>
      <w:r>
        <w:rPr>
          <w:rFonts w:cs="Times New Roman" w:ascii="Times New Roman" w:hAnsi="Times New Roman"/>
          <w:bCs/>
          <w:sz w:val="24"/>
          <w:lang w:val="en-US"/>
        </w:rPr>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Максимальный процент застройки и коэффициент плотности застройки для земельных участков жилой застройки (виды с кодами по Классификатору 2.3; 2.5) – в соответствии с п. 3.7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8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6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проц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5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стройки - 5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Показатели плотности застройки земельных участков (максимальный процент застройки, максимальный коэффициент плотности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7">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9">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30">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31">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32"/>
      <w:headerReference w:type="first" r:id="rId33"/>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5E2D8F06DDBC3FA6B7935E3414745AE846029DFF3F7FD899ABE79F20E6219306F2F5972D999E7677F4CDBB2853B372920D647166F95EF47At5f8B" TargetMode="External"/><Relationship Id="rId22" Type="http://schemas.openxmlformats.org/officeDocument/2006/relationships/hyperlink" Target="consultantplus://offline/ref=5E2D8F06DDBC3FA6B7935E3414745AE846029DFF3F7FD899ABE79F20E6219306F2F5972D999E7674F1CDBB2853B372920D647166F95EF47At5f8B" TargetMode="External"/><Relationship Id="rId23" Type="http://schemas.openxmlformats.org/officeDocument/2006/relationships/hyperlink" Target="consultantplus://offline/ref=63F728ACE1A2727539920C8996DBEA117593B9AD64D42CA0E4CDDD22AD51A41EFAE0FCDBA18B95B2F88E4D891F7CD9021492B3C1CF7FD33DD462EB77Z5e3B" TargetMode="External"/><Relationship Id="rId24" Type="http://schemas.openxmlformats.org/officeDocument/2006/relationships/hyperlink" Target="consultantplus://offline/ref=5E2D8F06DDBC3FA6B7935E3414745AE846029DFF3F7FD899ABE79F20E6219306F2F5972D999E7677F4CDBB2853B372920D647166F95EF47At5f8B" TargetMode="External"/><Relationship Id="rId25" Type="http://schemas.openxmlformats.org/officeDocument/2006/relationships/hyperlink" Target="consultantplus://offline/ref=5E2D8F06DDBC3FA6B7935E3414745AE846029DFF3F7FD899ABE79F20E6219306F2F5972D999E7674F1CDBB2853B372920D647166F95EF47At5f8B" TargetMode="External"/><Relationship Id="rId26" Type="http://schemas.openxmlformats.org/officeDocument/2006/relationships/hyperlink" Target="consultantplus://offline/ref=29124D6E73F3A1A9CC97747A707BA0413408800C5E4B8C464CC6997496DFBE866C9DA159H459G" TargetMode="External"/><Relationship Id="rId27" Type="http://schemas.openxmlformats.org/officeDocument/2006/relationships/hyperlink" Target="consultantplus://offline/ref=5861FF9F89505E583B878A26017F320869C4560D9B4419B6C4C384D90DFA1107DBE0864BB92F83A5I4bAG" TargetMode="External"/><Relationship Id="rId28" Type="http://schemas.openxmlformats.org/officeDocument/2006/relationships/hyperlink" Target="consultantplus://offline/ref=1B14B30AA812809E5B5D24700091F4D549E7C906D817F38EF27B0AD08191E3F4CE773DEBFAC20BBDm8lEB" TargetMode="External"/><Relationship Id="rId29" Type="http://schemas.openxmlformats.org/officeDocument/2006/relationships/hyperlink" Target="consultantplus://offline/ref=CCE84766B6E18286643384FCBD384D9AC14433DB38FBC0C83FF7F7483F1BBE2053787EEBFE2A56ECF9D7I" TargetMode="External"/><Relationship Id="rId30" Type="http://schemas.openxmlformats.org/officeDocument/2006/relationships/hyperlink" Target="consultantplus://offline/ref=510D523C5C0DF1B03EAFFD4A56AE509BBE1C8042387052B936626FF55538297EF8FE70B4F06E776CI7o8E" TargetMode="External"/><Relationship Id="rId31" Type="http://schemas.openxmlformats.org/officeDocument/2006/relationships/hyperlink" Target="consultantplus://offline/ref=510D523C5C0DF1B03EAFFD4A56AE509BBE1C8042387052B936626FF55538297EF8FE70B4F06E776CI7oCE"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34:00Z</dcterms:created>
  <dc:creator>lovygina</dc:creator>
  <dc:description/>
  <dc:language>en-US</dc:language>
  <cp:lastModifiedBy>Левурда Ольга Геннадьевна</cp:lastModifiedBy>
  <cp:lastPrinted>2020-03-05T09:53:00Z</cp:lastPrinted>
  <dcterms:modified xsi:type="dcterms:W3CDTF">2021-06-18T08:34:00Z</dcterms:modified>
  <cp:revision>2</cp:revision>
  <dc:subject/>
  <dc:title/>
</cp:coreProperties>
</file>