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р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 индивидуального жилищного строительства </w:t>
      </w:r>
      <w:r>
        <w:rPr>
          <w:rFonts w:cs="Times New Roman" w:ascii="Times New Roman" w:hAnsi="Times New Roman"/>
          <w:sz w:val="24"/>
          <w:szCs w:val="24"/>
        </w:rPr>
        <w:t>(одноквартирный жилой дом, индивидуальный жилой дом - данные понятия в настоящих Правилах и иных муниципальных правовых актах применяются в одном значении)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Максимальный процент застройки в границах земельного участка - </w:t>
      </w:r>
      <w:r>
        <w:rPr>
          <w:rFonts w:cs="Times New Roman" w:ascii="Times New Roman" w:hAnsi="Times New Roman"/>
          <w:sz w:val="24"/>
          <w:szCs w:val="24"/>
        </w:rPr>
        <w:t>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максимальный процент застройки в границах земельного участка;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верки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lang w:val="en-US"/>
        </w:rPr>
      </w:pPr>
      <w:r>
        <w:rPr>
          <w:rFonts w:cs="Times New Roman" w:ascii="Times New Roman" w:hAnsi="Times New Roman"/>
          <w:b/>
          <w:sz w:val="24"/>
          <w:szCs w:val="24"/>
          <w:lang w:val="en-US"/>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Размещение объектов обороны и безопасности, объектов охраны Государственной границы РФ, объектов для обеспечения внутреннего правопорядка (виды разрешенного использования земельных участков по Классификатору: «Обеспечение обороны и безопасности» (код 8.0); «Охрана Государственной границы Российской Федерации» (код 8.2); «Обеспечение внутреннего правопорядка» (код 8.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по Классификатору 2.7.1, 4.9, 7.2.3, а также некапитальных сооружений, предназначенных для охраны транспортных средств (вид разрешенного использования земельных участков по Классификатору «Улично-дорожная сеть» (код 12.0.1))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3. Вид разрешенного использования земельных участков «Запас» (отсутствие хозяйственной деятельности), код по Классификатору 12.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процент застройки в границах земельного участка,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pacing w:lineRule="auto" w:line="240" w:before="0" w:after="0"/>
        <w:ind w:firstLine="709"/>
        <w:jc w:val="both"/>
        <w:rPr/>
      </w:pPr>
      <w:r>
        <w:rPr>
          <w:rFonts w:cs="Times New Roman" w:ascii="Times New Roman" w:hAnsi="Times New Roman"/>
          <w:sz w:val="24"/>
          <w:szCs w:val="24"/>
        </w:rPr>
        <w:t>5) реконструкции здания при размещении пандусов, крылец, приямков при условии невозможности размещения данных конструктивных элементов в другой части зд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6"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91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28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8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85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34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24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20"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27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4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5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56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7. Максимальный процент застройки и максимальный коэффициент плотности застройки земельных участков в жилых и общественных зонах для жилой застройки (виды с кодами по Классификатору 2.1; 2.1.1; 2.3; 2.5; 2.6) приняты и установлены дифференцированно в зависимости от вида и этажности жилой застройки и приведены в таблице 2.</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3085"/>
        <w:gridCol w:w="1274"/>
        <w:gridCol w:w="224"/>
        <w:gridCol w:w="1723"/>
        <w:gridCol w:w="1370"/>
        <w:gridCol w:w="97"/>
        <w:gridCol w:w="1723"/>
      </w:tblGrid>
      <w:tr>
        <w:trPr>
          <w:trHeight w:val="13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жилой застройк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аксимальный процент застройки земельных участков</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ксимальный коэффициен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отности застройки земельных участков*</w:t>
            </w:r>
          </w:p>
        </w:tc>
      </w:tr>
      <w:tr>
        <w:trPr>
          <w:trHeight w:val="13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вободных территория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 территориях кварталов в условиях реконструкции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вободных территория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территориях кварталов в условиях реконструкции</w:t>
            </w:r>
          </w:p>
        </w:tc>
      </w:tr>
      <w:tr>
        <w:trPr>
          <w:trHeight w:val="1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код по Классификатору 2.1)</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ключая площадь застройки под вспомогательными сооружениями, для которых % застройки – не более 20%)</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131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Блокированная жилая застрой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по Классификатору 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о два дом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т 3 до 10 домов</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ключая площадь застройки под вспомогательными сооружениями, для которых % застройки – не более 20%)</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71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 (многоквартирные дома высотой до 4 этажей включая мансард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по Классификатору 2.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неэтажная жилая застройка (многоквартирные дома этажностью от 5 до 8 этаж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по Классификатору 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6</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 (многоквартирные дома этажностью от 9 этажей и вы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по Классификатору 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653" w:hRule="atLeast"/>
        </w:trPr>
        <w:tc>
          <w:tcPr>
            <w:tcW w:w="94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 допускается в отношении отдельного земельного участка при услов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облюдения на территории всего квартала максимального коэффициента плотности застройки, установленного в обязательном Приложении Б СП 42.13330.2016 «Градостроительство. Планировка и застройка городских и сельских поселений. Актуализированная редакция СНиП 2.07.01-89*»;</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облюдения установленного в таблице 3 раздела 2.3 «Расчётные показатели объектов, относящихся к области жилищного строительства» Нормативов градостроительного проектирования муниципального образования города Благовещенска, утверждённых решением Благовещенской городской Думы от 26.05.2016 № 22/50, соотношения площади земельного участка, приходящейся на 100 кв.м общей площади квартир в жилом доме (в зависимости от этажности жилого дома).</w:t>
            </w:r>
          </w:p>
        </w:tc>
      </w:tr>
    </w:tbl>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color w:val="000000"/>
          <w:sz w:val="24"/>
          <w:szCs w:val="24"/>
          <w:lang w:val="en-US"/>
        </w:rPr>
      </w:pPr>
      <w:r>
        <w:rPr>
          <w:bCs/>
          <w:color w:val="000000"/>
          <w:sz w:val="24"/>
          <w:szCs w:val="24"/>
          <w:lang w:val="en-US"/>
        </w:rPr>
      </w:r>
    </w:p>
    <w:p>
      <w:pPr>
        <w:pStyle w:val="TextBody"/>
        <w:spacing w:before="0" w:after="0"/>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75"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405"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722"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89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1074"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8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1. Общественная застройк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застройки - 80;</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плотности застройки - 2,4.</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2. Максимальный процент застройки и коэффициент плотности застройки для земельных участков жилой застройки (виды с кодами по Классификатору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Максимальный процент застройки и коэффициент плотности застройки для земельных участков жилой застройки (виды с кодами по Классификатору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Пункт 4.7 части 4 статьи 17.3 «Зона центра обслуживания жилого района индивидуальной жилой застройки (Ц-3)» изложить в следующей реда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Максимальный процент застройки и коэффициент плотности застройки для земельных участков жилой застройки (виды с кодами по Классификатору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583"/>
        <w:gridCol w:w="38"/>
        <w:gridCol w:w="2130"/>
        <w:gridCol w:w="5872"/>
        <w:gridCol w:w="873"/>
      </w:tblGrid>
      <w:tr>
        <w:trPr>
          <w:trHeight w:val="189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ов капитального строительства</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сновные виды разрешённого использования</w:t>
            </w:r>
          </w:p>
        </w:tc>
      </w:tr>
      <w:tr>
        <w:trPr>
          <w:trHeight w:val="1431"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досуговой деятельности</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музеев, выставочных залов, библиотек, кинозал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ая деятель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торговая площадь которых составляет до 5000 кв. 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размещения организаций, оказывающих банковские и страхов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ий спортом в помещ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физкультурно-оздоровительные комплексы в зданиях и сооруж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ные площадки для занятий спортом</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занятий спортом и физкультурой на открытом воздухе (теннисные корты, автодромы, мотодромы, трамплины, спортивные стрельбищ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w:t>
            </w:r>
          </w:p>
        </w:tc>
      </w:tr>
      <w:tr>
        <w:trPr>
          <w:trHeight w:val="38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ритуально-обрядового (похоронного) назначения: дома траурных обрядов, ритуальные залы;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 (предприятия для производства похоронных принадлежностей, предметов похоронного ритуала, памятник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предназначенные для совершения религиозных обрядов и церемоний (в том числе церкви, соборы, храмы, часовни, мечети, молельные дома, синагог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rPr>
                <w:t>4.0</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 а также размещение магазинов сопутствующей торговл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5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оказания гражданам социальн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включенных в градостроительный регламент данной з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Максимальный процент застройки и коэффициент плотности застройки для земельных участков жилой застройки (вид с кодом по Классификатору 2.5)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20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20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1; 2.3)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имеющие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 м / 1000 кв. 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 м / 300 кв. 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иных зданий, строений, сооружений – не более 5;</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блокированных жилых домов - не более 3.</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блокированных жилых домов - не подлежит установлению / 20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блокированных жилых домов - не менее 3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зданий и сооружений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ключения установлены </w:t>
      </w:r>
      <w:hyperlink r:id="rId23">
        <w:r>
          <w:rPr>
            <w:rStyle w:val="InternetLink"/>
            <w:rFonts w:cs="Times New Roman" w:ascii="Times New Roman" w:hAnsi="Times New Roman"/>
            <w:sz w:val="24"/>
            <w:szCs w:val="24"/>
          </w:rPr>
          <w:t>п. 3.1.3 статьи 16</w:t>
        </w:r>
      </w:hyperlink>
      <w:r>
        <w:rPr>
          <w:rFonts w:cs="Times New Roman" w:ascii="Times New Roman" w:hAnsi="Times New Roman"/>
          <w:sz w:val="24"/>
          <w:szCs w:val="24"/>
        </w:rPr>
        <w:t xml:space="preserve">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3; 2.5)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39"/>
        <w:gridCol w:w="6038"/>
        <w:gridCol w:w="798"/>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3.8.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3.8.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3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жилых домов, блокированных жилых домов – не подлежит установлению / 20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1; 2.1.1; 2.3;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6"/>
          <w:szCs w:val="16"/>
        </w:rPr>
      </w:pPr>
      <w:r>
        <w:rPr>
          <w:bCs/>
          <w:sz w:val="16"/>
          <w:szCs w:val="16"/>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4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sz w:val="24"/>
                <w:szCs w:val="24"/>
              </w:rPr>
              <w:t>Коммуналь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7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18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9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shd w:fill="FFFFFF" w:val="clear"/>
        <w:spacing w:lineRule="auto" w:line="240" w:before="0" w:after="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before="0" w:after="0"/>
        <w:ind w:firstLine="709"/>
        <w:jc w:val="both"/>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23"/>
        <w:gridCol w:w="173"/>
        <w:gridCol w:w="5835"/>
        <w:gridCol w:w="135"/>
        <w:gridCol w:w="926"/>
      </w:tblGrid>
      <w:tr>
        <w:trPr>
          <w:trHeight w:val="188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89"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ind w:left="142" w:hanging="0"/>
              <w:rPr>
                <w:rFonts w:ascii="Times New Roman" w:hAnsi="Times New Roman" w:eastAsia="Calibri" w:cs="Times New Roman"/>
                <w:b/>
                <w:b/>
                <w:sz w:val="24"/>
                <w:szCs w:val="24"/>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Хранение автотранспорта</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гаражи-стоянк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982"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Служебные гаражи</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4">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4.0</w:t>
              </w:r>
            </w:hyperlink>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982"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3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390"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9.1.1</w:t>
            </w:r>
          </w:p>
        </w:tc>
      </w:tr>
      <w:tr>
        <w:trPr>
          <w:trHeight w:val="819"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Автомобильные мойки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Автомобильные мойки, а также размещение магазинов сопутствующей торговл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9.1.3</w:t>
            </w:r>
          </w:p>
        </w:tc>
      </w:tr>
      <w:tr>
        <w:trPr>
          <w:trHeight w:val="1288"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Ремонт автомобилей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9.1.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2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750"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ое для удовлетворения гражданами бытовых и иных нужд, связанных с их проживанием в таком здании, не предназначенное для раздела на самостоятельные объекты недвиж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pPr>
      <w:r>
        <w:rPr>
          <w:rFonts w:cs="Times New Roman" w:ascii="Times New Roman" w:hAnsi="Times New Roman"/>
          <w:sz w:val="24"/>
          <w:szCs w:val="24"/>
        </w:rPr>
        <w:t>для хозяйственных строений, сооружений (вспомогательных видов) – 6 м;</w:t>
      </w:r>
    </w:p>
    <w:p>
      <w:pPr>
        <w:pStyle w:val="Normal"/>
        <w:spacing w:lineRule="auto" w:line="240" w:before="0" w:after="0"/>
        <w:ind w:firstLine="709"/>
        <w:jc w:val="both"/>
        <w:rPr/>
      </w:pPr>
      <w:r>
        <w:rPr>
          <w:rFonts w:cs="Times New Roman" w:ascii="Times New Roman" w:hAnsi="Times New Roman"/>
          <w:sz w:val="24"/>
          <w:szCs w:val="24"/>
        </w:rPr>
        <w:t xml:space="preserve">для жилых домов – 20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pPr>
      <w:r>
        <w:rPr>
          <w:rFonts w:cs="Times New Roman" w:ascii="Times New Roman" w:hAnsi="Times New Roman"/>
          <w:sz w:val="24"/>
          <w:szCs w:val="24"/>
        </w:rPr>
        <w:t>от садового дома, жил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pPr>
      <w:r>
        <w:rPr>
          <w:rFonts w:cs="Times New Roman" w:ascii="Times New Roman" w:hAnsi="Times New Roman"/>
          <w:sz w:val="24"/>
          <w:szCs w:val="24"/>
        </w:rPr>
        <w:t>жил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объектов общественного (нежилого) назначения;</w:t>
      </w:r>
    </w:p>
    <w:p>
      <w:pPr>
        <w:pStyle w:val="Normal"/>
        <w:spacing w:lineRule="auto" w:line="240" w:before="0" w:after="0"/>
        <w:ind w:firstLine="709"/>
        <w:jc w:val="both"/>
        <w:rPr/>
      </w:pPr>
      <w:r>
        <w:rPr>
          <w:rFonts w:cs="Times New Roman" w:ascii="Times New Roman" w:hAnsi="Times New Roman"/>
          <w:sz w:val="24"/>
          <w:szCs w:val="24"/>
        </w:rPr>
        <w:t>жилых домов и хозяйственных построек;</w:t>
      </w:r>
    </w:p>
    <w:p>
      <w:pPr>
        <w:pStyle w:val="Normal"/>
        <w:spacing w:lineRule="auto" w:line="240" w:before="0" w:after="0"/>
        <w:ind w:firstLine="709"/>
        <w:jc w:val="both"/>
        <w:rPr/>
      </w:pPr>
      <w:r>
        <w:rPr>
          <w:rFonts w:cs="Times New Roman" w:ascii="Times New Roman" w:hAnsi="Times New Roman"/>
          <w:sz w:val="24"/>
          <w:szCs w:val="24"/>
        </w:rPr>
        <w:t>жилых домов и объектов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3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71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pPr>
      <w:r>
        <w:rPr>
          <w:rFonts w:cs="Times New Roman" w:ascii="Times New Roman" w:hAnsi="Times New Roman"/>
          <w:sz w:val="24"/>
          <w:szCs w:val="24"/>
        </w:rPr>
        <w:t>для жилых домов – 20 м;</w:t>
      </w:r>
    </w:p>
    <w:p>
      <w:pPr>
        <w:pStyle w:val="Normal"/>
        <w:spacing w:lineRule="auto" w:line="240" w:before="0" w:after="0"/>
        <w:ind w:firstLine="709"/>
        <w:jc w:val="both"/>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 с кодом по Классификатору 2.1) – в соответствии с п. 3.7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3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hd w:fill="FFFFFF" w:val="clear"/>
        <w:spacing w:lineRule="auto" w:line="240" w:before="0" w:after="0"/>
        <w:ind w:firstLine="709"/>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lang w:val="en-US"/>
        </w:rPr>
      </w:pPr>
      <w:r>
        <w:rPr>
          <w:rFonts w:cs="Times New Roman" w:ascii="Times New Roman" w:hAnsi="Times New Roman"/>
          <w:bCs/>
          <w:sz w:val="16"/>
          <w:szCs w:val="16"/>
          <w:lang w:val="en-US"/>
        </w:rPr>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852"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3; 2.5)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5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5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Показатели плотности застройки земельных участков (максимальный процент застройки, максимальный коэффициент плотности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7">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9">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30">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31">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32"/>
      <w:headerReference w:type="first" r:id="rId33"/>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5E2D8F06DDBC3FA6B7935E3414745AE846029DFF3F7FD899ABE79F20E6219306F2F5972D999E7677F4CDBB2853B372920D647166F95EF47At5f8B" TargetMode="External"/><Relationship Id="rId22" Type="http://schemas.openxmlformats.org/officeDocument/2006/relationships/hyperlink" Target="consultantplus://offline/ref=5E2D8F06DDBC3FA6B7935E3414745AE846029DFF3F7FD899ABE79F20E6219306F2F5972D999E7674F1CDBB2853B372920D647166F95EF47At5f8B" TargetMode="External"/><Relationship Id="rId23" Type="http://schemas.openxmlformats.org/officeDocument/2006/relationships/hyperlink" Target="consultantplus://offline/ref=63F728ACE1A2727539920C8996DBEA117593B9AD64D42CA0E4CDDD22AD51A41EFAE0FCDBA18B95B2F88E4D891F7CD9021492B3C1CF7FD33DD462EB77Z5e3B" TargetMode="External"/><Relationship Id="rId24" Type="http://schemas.openxmlformats.org/officeDocument/2006/relationships/hyperlink" Target="consultantplus://offline/ref=5E2D8F06DDBC3FA6B7935E3414745AE846029DFF3F7FD899ABE79F20E6219306F2F5972D999E7677F4CDBB2853B372920D647166F95EF47At5f8B" TargetMode="External"/><Relationship Id="rId25" Type="http://schemas.openxmlformats.org/officeDocument/2006/relationships/hyperlink" Target="consultantplus://offline/ref=5E2D8F06DDBC3FA6B7935E3414745AE846029DFF3F7FD899ABE79F20E6219306F2F5972D999E7674F1CDBB2853B372920D647166F95EF47At5f8B" TargetMode="External"/><Relationship Id="rId26" Type="http://schemas.openxmlformats.org/officeDocument/2006/relationships/hyperlink" Target="consultantplus://offline/ref=29124D6E73F3A1A9CC97747A707BA0413408800C5E4B8C464CC6997496DFBE866C9DA159H459G" TargetMode="External"/><Relationship Id="rId27" Type="http://schemas.openxmlformats.org/officeDocument/2006/relationships/hyperlink" Target="consultantplus://offline/ref=5861FF9F89505E583B878A26017F320869C4560D9B4419B6C4C384D90DFA1107DBE0864BB92F83A5I4bAG" TargetMode="External"/><Relationship Id="rId28" Type="http://schemas.openxmlformats.org/officeDocument/2006/relationships/hyperlink" Target="consultantplus://offline/ref=1B14B30AA812809E5B5D24700091F4D549E7C906D817F38EF27B0AD08191E3F4CE773DEBFAC20BBDm8lEB" TargetMode="External"/><Relationship Id="rId29" Type="http://schemas.openxmlformats.org/officeDocument/2006/relationships/hyperlink" Target="consultantplus://offline/ref=CCE84766B6E18286643384FCBD384D9AC14433DB38FBC0C83FF7F7483F1BBE2053787EEBFE2A56ECF9D7I" TargetMode="External"/><Relationship Id="rId30" Type="http://schemas.openxmlformats.org/officeDocument/2006/relationships/hyperlink" Target="consultantplus://offline/ref=510D523C5C0DF1B03EAFFD4A56AE509BBE1C8042387052B936626FF55538297EF8FE70B4F06E776CI7o8E" TargetMode="External"/><Relationship Id="rId31" Type="http://schemas.openxmlformats.org/officeDocument/2006/relationships/hyperlink" Target="consultantplus://offline/ref=510D523C5C0DF1B03EAFFD4A56AE509BBE1C8042387052B936626FF55538297EF8FE70B4F06E776CI7oCE"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20-03-05T09:53:00Z</cp:lastPrinted>
  <dcterms:modified xsi:type="dcterms:W3CDTF">2021-06-17T06:06:00Z</dcterms:modified>
  <cp:revision>315</cp:revision>
  <dc:subject/>
  <dc:title/>
</cp:coreProperties>
</file>