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Размещение объектов обороны и безопасности, объектов охраны Государственной границы РФ, объектов для обеспечения внутреннего правопорядка (виды разрешенного использования земельных участков по Классификатору: «Обеспечение обороны и безопасности» (код 8.0); «Охрана Государственной границы Российской Федерации» (код 8.2); «Обеспечение внутреннего правопорядка» (код 8.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по Классификатору 2.7.1, 4.9, 7.2.3, а также некапитальных сооружений, предназначенных для охраны транспортных средств (вид разрешенного использования земельных участков по Классификатору «Улично-дорожная сеть» (код 12.0.1))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3. Вид разрешенного использования земельных участков «Запас» (отсутствие хозяйственной деятельности), код по Классификатору 12.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pacing w:lineRule="auto" w:line="240" w:before="0" w:after="0"/>
        <w:ind w:firstLine="709"/>
        <w:jc w:val="both"/>
        <w:rPr/>
      </w:pPr>
      <w:r>
        <w:rPr>
          <w:rFonts w:cs="Times New Roman" w:ascii="Times New Roman" w:hAnsi="Times New Roman"/>
          <w:sz w:val="24"/>
          <w:szCs w:val="24"/>
        </w:rPr>
        <w:t>5) реконструкции здания при размещении пандусов, крылец, приямков при условии невозможности размещения данных конструктивных элементов в другой части зд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6"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91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28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8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85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34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24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20"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27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4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5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56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0"/>
          <w:szCs w:val="24"/>
        </w:rPr>
      </w:pPr>
      <w:r>
        <w:rPr>
          <w:rFonts w:cs="Times New Roman" w:ascii="Times New Roman" w:hAnsi="Times New Roman"/>
          <w:b/>
          <w:sz w:val="20"/>
          <w:szCs w:val="24"/>
        </w:rPr>
      </w:r>
    </w:p>
    <w:p>
      <w:pPr>
        <w:pStyle w:val="Normal"/>
        <w:shd w:fill="FFFFFF" w:val="clear"/>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75"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405"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722"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89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1074"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8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583"/>
        <w:gridCol w:w="38"/>
        <w:gridCol w:w="2130"/>
        <w:gridCol w:w="5872"/>
        <w:gridCol w:w="873"/>
      </w:tblGrid>
      <w:tr>
        <w:trPr>
          <w:trHeight w:val="189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ов капитального строительства</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сновные виды разрешённого использования</w:t>
            </w:r>
          </w:p>
        </w:tc>
      </w:tr>
      <w:tr>
        <w:trPr>
          <w:trHeight w:val="1431"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досуговой деятельности</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музеев, выставочных залов, библиотек, кинозал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ая деятель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торговая площадь которых составляет до 5000 кв. 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размещения организаций, оказывающих банковские и страхов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ий спортом в помещ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физкультурно-оздоровительные комплексы в зданиях и сооруж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ные площадки для занятий спортом</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занятий спортом и физкультурой на открытом воздухе (теннисные корты, автодромы, мотодромы, трамплины, спортивные стрельбищ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w:t>
            </w:r>
          </w:p>
        </w:tc>
      </w:tr>
      <w:tr>
        <w:trPr>
          <w:trHeight w:val="38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ритуально-обрядового (похоронного) назначения: дома траурных обрядов, ритуальные залы;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 (предприятия для производства похоронных принадлежностей, предметов похоронного ритуала, памятник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предназначенные для совершения религиозных обрядов и церемоний (в том числе церкви, соборы, храмы, часовни, мечети, молельные дома, синагог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rPr>
                <w:t>4.0</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 а также размещение магазинов сопутствующей торговл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оказания гражданам социальн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включенных в градостроительный регламент данной з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20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3.8.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3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6"/>
          <w:szCs w:val="16"/>
        </w:rPr>
      </w:pPr>
      <w:r>
        <w:rPr>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4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sz w:val="24"/>
                <w:szCs w:val="24"/>
              </w:rPr>
              <w:t>Коммуналь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7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18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9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23"/>
        <w:gridCol w:w="173"/>
        <w:gridCol w:w="5835"/>
        <w:gridCol w:w="135"/>
        <w:gridCol w:w="926"/>
      </w:tblGrid>
      <w:tr>
        <w:trPr>
          <w:trHeight w:val="188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89"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ind w:left="142" w:hanging="0"/>
              <w:rPr>
                <w:rFonts w:ascii="Times New Roman" w:hAnsi="Times New Roman" w:eastAsia="Calibri" w:cs="Times New Roman"/>
                <w:b/>
                <w:b/>
                <w:sz w:val="24"/>
                <w:szCs w:val="24"/>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Хранение автотранспорта</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гаражи-стоянк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982"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Служебные гаражи</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3">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4.0</w:t>
              </w:r>
            </w:hyperlink>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982"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3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390"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9.1.1</w:t>
            </w:r>
          </w:p>
        </w:tc>
      </w:tr>
      <w:tr>
        <w:trPr>
          <w:trHeight w:val="819"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Автомобильные мойки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Автомобильные мойки, а также размещение магазинов сопутствующей торговл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9.1.3</w:t>
            </w:r>
          </w:p>
        </w:tc>
      </w:tr>
      <w:tr>
        <w:trPr>
          <w:trHeight w:val="1288"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Ремонт автомобилей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9.1.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750"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71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жилых домов,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852"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5">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6">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8">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29">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30">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31"/>
      <w:headerReference w:type="first" r:id="rId32"/>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5E2D8F06DDBC3FA6B7935E3414745AE846029DFF3F7FD899ABE79F20E6219306F2F5972D999E7677F4CDBB2853B372920D647166F95EF47At5f8B" TargetMode="External"/><Relationship Id="rId22" Type="http://schemas.openxmlformats.org/officeDocument/2006/relationships/hyperlink" Target="consultantplus://offline/ref=5E2D8F06DDBC3FA6B7935E3414745AE846029DFF3F7FD899ABE79F20E6219306F2F5972D999E7674F1CDBB2853B372920D647166F95EF47At5f8B" TargetMode="External"/><Relationship Id="rId23" Type="http://schemas.openxmlformats.org/officeDocument/2006/relationships/hyperlink" Target="consultantplus://offline/ref=5E2D8F06DDBC3FA6B7935E3414745AE846029DFF3F7FD899ABE79F20E6219306F2F5972D999E7677F4CDBB2853B372920D647166F95EF47At5f8B" TargetMode="External"/><Relationship Id="rId24" Type="http://schemas.openxmlformats.org/officeDocument/2006/relationships/hyperlink" Target="consultantplus://offline/ref=5E2D8F06DDBC3FA6B7935E3414745AE846029DFF3F7FD899ABE79F20E6219306F2F5972D999E7674F1CDBB2853B372920D647166F95EF47At5f8B" TargetMode="External"/><Relationship Id="rId25" Type="http://schemas.openxmlformats.org/officeDocument/2006/relationships/hyperlink" Target="consultantplus://offline/ref=29124D6E73F3A1A9CC97747A707BA0413408800C5E4B8C464CC6997496DFBE866C9DA159H459G" TargetMode="External"/><Relationship Id="rId26" Type="http://schemas.openxmlformats.org/officeDocument/2006/relationships/hyperlink" Target="consultantplus://offline/ref=5861FF9F89505E583B878A26017F320869C4560D9B4419B6C4C384D90DFA1107DBE0864BB92F83A5I4bAG" TargetMode="External"/><Relationship Id="rId27" Type="http://schemas.openxmlformats.org/officeDocument/2006/relationships/hyperlink" Target="consultantplus://offline/ref=1B14B30AA812809E5B5D24700091F4D549E7C906D817F38EF27B0AD08191E3F4CE773DEBFAC20BBDm8lEB" TargetMode="External"/><Relationship Id="rId28" Type="http://schemas.openxmlformats.org/officeDocument/2006/relationships/hyperlink" Target="consultantplus://offline/ref=CCE84766B6E18286643384FCBD384D9AC14433DB38FBC0C83FF7F7483F1BBE2053787EEBFE2A56ECF9D7I" TargetMode="External"/><Relationship Id="rId29" Type="http://schemas.openxmlformats.org/officeDocument/2006/relationships/hyperlink" Target="consultantplus://offline/ref=510D523C5C0DF1B03EAFFD4A56AE509BBE1C8042387052B936626FF55538297EF8FE70B4F06E776CI7o8E" TargetMode="External"/><Relationship Id="rId30" Type="http://schemas.openxmlformats.org/officeDocument/2006/relationships/hyperlink" Target="consultantplus://offline/ref=510D523C5C0DF1B03EAFFD4A56AE509BBE1C8042387052B936626FF55538297EF8FE70B4F06E776CI7oC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20-03-05T09:53:00Z</cp:lastPrinted>
  <dcterms:modified xsi:type="dcterms:W3CDTF">2020-12-28T00:59:00Z</dcterms:modified>
  <cp:revision>305</cp:revision>
  <dc:subject/>
  <dc:title/>
</cp:coreProperties>
</file>