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253" w:leader="none"/>
          <w:tab w:val="left" w:pos="4500" w:leader="none"/>
        </w:tabs>
        <w:ind w:right="5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8.06.2018 № 1919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ов аренды земельных участков, расположенных в кварталах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 ЗПУ-3, ЗПУ-6», постановление администрации города Благовещенска Амурской области от 16.07.2018 № 2157 «О проведении аукциона на право заключения договоров аренды земельных участков, расположенных в кварталах 34, 393, 502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24 августа 2018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30034:60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34, ограниченного ул. Амурская – ул. Шевченко – ул. Зейская – ул. Б.Хмельницкого, в 5,6 м к северу от многоквартирного жилого дома по адресу: ул. Б.Хмельницкого, 1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1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3. Земельный участок зарос травянистой и древесной растительностью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общественного ядра исторического центра города с ограничениями по условиям регулирования застройки (Ц-1И). </w:t>
      </w:r>
      <w:r>
        <w:rPr/>
        <w:t xml:space="preserve">Градостроительный регламент территориальной зоны     </w:t>
      </w:r>
      <w:r>
        <w:rPr>
          <w:color w:val="000000"/>
          <w:spacing w:val="2"/>
        </w:rPr>
        <w:t>Ц-1И</w:t>
      </w:r>
      <w:r>
        <w:rPr/>
        <w:t xml:space="preserve"> установлен статьями 16 и 17.1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2. Минимальная/максимальная высота: </w:t>
      </w:r>
      <w:r>
        <w:rPr>
          <w:sz w:val="24"/>
          <w:szCs w:val="24"/>
        </w:rPr>
        <w:t>–</w:t>
      </w:r>
      <w:r>
        <w:rPr>
          <w:sz w:val="24"/>
          <w:szCs w:val="24"/>
          <w:lang w:eastAsia="ru-RU"/>
        </w:rPr>
        <w:t xml:space="preserve"> не устанавливается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6 м. Исключения установлены п.3.1.3 ст.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не допускаются, в соответствии с п.3.2 ст.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5. Минимальные отступы от красных линий улиц до зданий, строений, сооружений – по красной линии (пп. 2 п. 3.3.4 ст. 16 Правил)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ого участка – не устанавливается, при этом обязательно сохранение существующих озеленённых территорий, либо проведение компенсационного озеленения в соответствии с действующими нормами (п.п. 3.4.3 ст. 16 Правил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888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 2664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объекта делового управления возможно от тепловых сетей квартала 34, запитанных от ТК-17Ц т/м № 1 Центрального района, расположенной на пер. ул. Амурская – Комсомольска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дключение к централизованным сетям теплоснабжения АО «ДГК» осуществляется согласно Инвестиционной программе, разработанной на период 2017-2019гг и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и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left="927" w:hanging="0"/>
        <w:rPr>
          <w:sz w:val="24"/>
          <w:szCs w:val="24"/>
        </w:rPr>
      </w:pPr>
      <w:r>
        <w:rPr>
          <w:sz w:val="24"/>
          <w:szCs w:val="24"/>
        </w:rPr>
        <w:t>- пожаротушение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1.09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 694 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38 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020502:57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восточная часть квартала 502, ограниченного улицами Театральная – Мостостроителей – Кузнечная – Школьная, в 7 м к востоку от жилого дома по адресу: ул. Мостостроителей, 3/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77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39"/>
        <w:rPr>
          <w:sz w:val="24"/>
          <w:szCs w:val="24"/>
        </w:rPr>
      </w:pPr>
      <w:r>
        <w:rPr>
          <w:sz w:val="24"/>
          <w:szCs w:val="24"/>
        </w:rPr>
        <w:t>Часть земельного участка находи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охранной зоне от сети инженерных коммуникаций (ЛЭП 35 кВ). При проектировании и строительстве объекта необходимо учесть требования, установленные ст. 26.10 Правил, а также ограничения, согласно постановлению Правительства РФ </w:t>
      </w:r>
      <w:r>
        <w:rPr>
          <w:bCs/>
          <w:color w:val="22272F"/>
          <w:sz w:val="24"/>
          <w:szCs w:val="24"/>
          <w:shd w:fill="FFFFFF" w:val="clear"/>
        </w:rPr>
        <w:t>от 24.02.2009 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жил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</w:t>
      </w:r>
      <w:hyperlink r:id="rId3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.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30%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4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195 кв.м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капитального строительства на земельном участке – 391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98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9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9 6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393:41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393, ограниченного улицами Театральная – Перспективная – Кузнечная и переулком Красногвардейский, в 17 м к западу от жилого дома по адресу: ул. Перспективная, 2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7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Часть земельного участка площадью 162 кв.м. расположена в охранной зоне ВЛ-110 Благовещенск-Центральная (номер 28.01.2.36). Ограничения использования земельного участка предусмотрены ст. 56, 56.1 Земельного кодекса РФ, ст. 26.10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При проектировании и строительстве объекты (индивидуальный жилой дом и вспомогательные строения и сооружения к нему) разместить не ближе 4 м от крайнего провода и при условии соблюдения требований Постановления Правительства Российской Федерации от 24.02.2009 № 160 «О порядке установления охранных объектов электросетевого хозяйства и особых условий использования земельных участков, расположенных в таких зонах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Земельный участок огорожен деревянным забором и используется для огород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не устанавливается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- не менее 3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</w:t>
      </w:r>
      <w:hyperlink r:id="rId4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.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ого участка – 30%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4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114 кв.м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капитального строительства на земельном участке – 228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централизованным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и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left="927" w:hanging="0"/>
        <w:rPr>
          <w:sz w:val="24"/>
          <w:szCs w:val="24"/>
        </w:rPr>
      </w:pPr>
      <w:r>
        <w:rPr>
          <w:sz w:val="24"/>
          <w:szCs w:val="24"/>
        </w:rPr>
        <w:t>- пожаротушение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03.10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от 15.09.2017 № 91-пр/в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8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 6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5:208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3. Земельный участок расположен в западной части квартала, ограниченного границами кадастрового квартала 28:01:030005, в 101 м к западу от здания по адресу: ул. Энергетическая, 12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336 кв.м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Вид разрешенного использования земельного участка: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Земельный участок расположен в границах зоны с особыми условиями использования территори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/>
      </w:pPr>
      <w:r>
        <w:rPr>
          <w:sz w:val="24"/>
          <w:szCs w:val="24"/>
        </w:rPr>
        <w:t>-</w:t>
        <w:tab/>
        <w:t>в границах нормативной санитарно-защитной зоны отображенной от производственных зон и от железной дороги (ограничения использования указаны в ст. 26.5 Правил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/>
      </w:pPr>
      <w:r>
        <w:rPr>
          <w:sz w:val="24"/>
          <w:szCs w:val="24"/>
        </w:rPr>
        <w:t>-</w:t>
        <w:tab/>
        <w:t>в 30-метровой охранной зоне Благовещенской ТЭЦ, установленной от границы земельного участка БТЭЦ. Необходимо учесть ограничения использования земельных участков, установленные Постановлением Правительства РФ от 18.11.2013 № 1033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/>
      </w:pPr>
      <w:r>
        <w:rPr>
          <w:sz w:val="24"/>
          <w:szCs w:val="24"/>
        </w:rPr>
        <w:t>-</w:t>
        <w:tab/>
        <w:t>вызвать представителя СП Благовещенская ТЭЦ перед началом производства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</w:rPr>
        <w:t>1.1. Минимальное/максимальное количество этажей – не устанавливается / 3 этажа (включая мансардный и цокольный этажи).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</w:rPr>
        <w:t xml:space="preserve">1.2.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</w:t>
      </w:r>
      <w:r>
        <w:rPr>
          <w:bCs/>
          <w:sz w:val="24"/>
          <w:szCs w:val="24"/>
          <w:lang w:eastAsia="ru-RU"/>
        </w:rPr>
        <w:t xml:space="preserve"> / 50 м;</w:t>
      </w:r>
    </w:p>
    <w:p>
      <w:pPr>
        <w:pStyle w:val="Normal"/>
        <w:widowControl w:val="false"/>
        <w:autoSpaceDE w:val="false"/>
        <w:ind w:firstLine="539"/>
        <w:rPr/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,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, в соответствии с п.3.4 ст.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Максимальная площадь застройки - </w:t>
      </w:r>
      <w:r>
        <w:rPr>
          <w:bCs/>
          <w:sz w:val="22"/>
          <w:lang w:eastAsia="ru-RU"/>
        </w:rPr>
        <w:t>2002 кв.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Максимальная площадь объекта капитального строительства - </w:t>
      </w:r>
      <w:r>
        <w:rPr>
          <w:bCs/>
          <w:sz w:val="22"/>
          <w:lang w:eastAsia="ru-RU"/>
        </w:rPr>
        <w:t>6005 кв.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>
          <w:sz w:val="24"/>
          <w:szCs w:val="24"/>
        </w:rPr>
      </w:pPr>
      <w:r>
        <w:rPr>
          <w:bCs/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>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Теплоснабжение объекта возможно от т/м № 4 ТПК, проходящей по ул. Промышленной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                                      г. Благовещенска на период 2017-2019 гг., которая утверждена приказом Управления государственного регулирования цен и тарифов Амурской области от 20.12.2016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ют сети водоснабжения и водоотведе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489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 6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97 8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5-7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588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746 000,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60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47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800,00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ы ЗПУ-3, ЗПУ-6. Земельные участки расположены в кварталах, ограниченных границами кадастровых кварталов 28:01:030005, 28:01:030007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кладо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лоты №№ 5, 6 – 54 (пятьдесят четыре) месяца;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sz w:val="24"/>
          <w:szCs w:val="24"/>
        </w:rPr>
        <w:t>- лот № 7 – 38 (тридцать восемь) месяце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 расположены в границах нормативной санитарно-защитной зоны, отображенной от производственной зоны П-1 и от железной дороги. В соответствии с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се нормируемые элементы благоустройства разместить в границах предоставленного земельного участка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земельные участки покрыты древесно-кустарниковой растительностью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 расположены в охранной зоне, установленной на расстоянии 30 м от границ земельного участка Благовещенской ТЭЦ. При освоении и использовании участка соблюдать требования, установленные постановлением Правительства Российской Федерации от 18.11.2013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ызвать представителей филиала ОАО «АКС» «Амурэлектросетьсервис» при производстве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>предприятий V класса опасности (П-3). Градостроительный регламент территориальной зоны П-3 установлен статьями 20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устанавливаетс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</w:rPr>
        <w:t>Минимальная/максимальная высота – не устанавливается / 50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стен зданий, строений, сооружений – не менее 3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ая доля (%, площадь) озеленённой территории земельных участков – 15%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оказатели плотности застройки земельных участк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застройки – 0,6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1,8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84"/>
        <w:gridCol w:w="38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и площадь земельного участ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астройки земельного участк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711 – 5883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3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590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712 – 6012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07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822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713 – 4716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3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489 кв.м.</w:t>
            </w:r>
          </w:p>
        </w:tc>
      </w:tr>
    </w:tbl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частки находятся в зоне действия теплоисточника Благовещенская ТЭЦ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–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отведение  –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от 15.09.2017 № 91-пр/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Срок действия технических условий: до 05.04.2019 г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 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3 июля 2018 г.</w:t>
      </w:r>
      <w:r>
        <w:rPr>
          <w:sz w:val="24"/>
          <w:szCs w:val="24"/>
        </w:rPr>
        <w:t xml:space="preserve"> с 0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0 августа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–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2 августа 2018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№ 1, 4, 5-7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2, 3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1"/>
        <w:widowControl w:val="false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/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договор заключае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 xml:space="preserve">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0541E1BEFFD243B77E30D3FAA89CDA44038FA9AD94D4D1A198BD21EB7B0A72375ADCF975C615DD14F34C05s1Y9G" TargetMode="External"/><Relationship Id="rId4" Type="http://schemas.openxmlformats.org/officeDocument/2006/relationships/hyperlink" Target="consultantplus://offline/ref=0541E1BEFFD243B77E30D3FAA89CDA44038FA9AD94D4D1A198BD21EB7B0A72375ADCF975C615DD14F34C05s1Y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zemlya3</cp:lastModifiedBy>
  <cp:lastPrinted>2018-07-19T10:07:00Z</cp:lastPrinted>
  <dcterms:modified xsi:type="dcterms:W3CDTF">2018-07-19T01:26:00Z</dcterms:modified>
  <cp:revision>417</cp:revision>
  <dc:subject/>
  <dc:title>Приложение 1</dc:title>
</cp:coreProperties>
</file>