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18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"Арендатор", и именуемые в дальнейшем «Стороны», на основании протокола № 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 но не чаще чем один раз в год (по лотам №№ 2-3)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5. Арендная плата вносится Арендатором на основной бюджетный счет № 40101810000000010003 в Отделении Благовещенск, УФК по Амурской области (Комитет по управлению имуществом муниципального образования г. Благовещенска, л.с. 04233008540), ИНН 2801010685, КПП 280101001, БИК 041012001, код платежа __________________________, код ОКТМО 10701000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порядке и в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 xml:space="preserve">в случае неиспользования земельного участка, требовать расторжения Договора в порядке, предусмотренном п.2 ст.46 Земельного кодекса Российской Федерации.  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обеспечивать проведение сплошной дератизации территории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соблюдать правила благоустройства на территории городского округа. В случае необходимости получить разрешение на снос зеленых насаждений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 и обслуживания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 (по лотам №№  2, 3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передачи (продажи) объекта недвижимости (или его части), расположенного на Участке, в срок не позднее 15-ти дней до совершения сделки письменно уведомлять Арендодателя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установленном порядке получить градостроительный план земельного участка и разрешение на строительство в администрации города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 xml:space="preserve"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     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2. </w:t>
        <w:tab/>
        <w:t>В случае неисполнения Арендатором обязательств по Договору Арендодатель направляет 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3. 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4. </w:t>
        <w:tab/>
        <w:t xml:space="preserve">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 за время просрочки возврата Участка и неустойку в размере </w:t>
      </w:r>
      <w:r>
        <w:rPr>
          <w:b/>
          <w:i/>
          <w:sz w:val="24"/>
          <w:szCs w:val="24"/>
        </w:rPr>
        <w:t>10%</w:t>
      </w:r>
      <w:r>
        <w:rPr>
          <w:sz w:val="24"/>
          <w:szCs w:val="24"/>
        </w:rPr>
        <w:t xml:space="preserve"> от суммы годовой арендной платы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 </w:t>
        <w:tab/>
        <w:t>Уплата пени и возмещение убытков не освобождают Арендатора от исполнения обязательств по 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6. 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</w:t>
        <w:tab/>
        <w:t>Арендатор не вправе уступать права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 (по лотам №№ 2,3)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8">
    <w:name w:val=" Знак Знак8"/>
    <w:basedOn w:val="Style13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 Знак Знак7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6">
    <w:name w:val=" Знак Знак6"/>
    <w:basedOn w:val="Style13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2"/>
    </w:rPr>
  </w:style>
  <w:style w:type="character" w:styleId="3">
    <w:name w:val=" Знак Знак3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sz w:val="22"/>
      <w:szCs w:val="22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16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5:52:00Z</dcterms:created>
  <dc:creator>Сергей</dc:creator>
  <dc:description/>
  <cp:keywords/>
  <dc:language>en-US</dc:language>
  <cp:lastModifiedBy>zemlya3</cp:lastModifiedBy>
  <cp:lastPrinted>2018-06-26T16:26:00Z</cp:lastPrinted>
  <dcterms:modified xsi:type="dcterms:W3CDTF">2018-07-19T03:29:00Z</dcterms:modified>
  <cp:revision>34</cp:revision>
  <dc:subject/>
  <dc:title>ДОГОВОР № 179</dc:title>
</cp:coreProperties>
</file>