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4.08.2018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13"/>
        <w:gridCol w:w="3295"/>
      </w:tblGrid>
      <w:tr>
        <w:trPr>
          <w:trHeight w:val="611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034:60, площадью 1110 кв.м., расположенного в квартале 34, для делового управл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 аукциона – ООО «Комплектстройсерв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</w:t>
            </w:r>
            <w:r>
              <w:rPr>
                <w:rStyle w:val="Txt1"/>
                <w:rFonts w:cs="Times New Roman"/>
                <w:sz w:val="24"/>
                <w:szCs w:val="24"/>
              </w:rPr>
              <w:t>астровым номером 28:01:020502:57, площадью 977 кв.м., расположенного в квартале 502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Старкова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393:41, площадью 570 кв.м., расположенного в квартале 393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Соловьев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8, площадью 3336 кв.м., расположенного в квартале ЗПУ-3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1, площадью 5883 кв.м., расположенного в кварталах ЗПУ-3, ЗПУ-6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2, площадью 6012 кв.м., расположенного в кварталах ЗПУ-3, ЗПУ-6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3, площадью 4716 кв.м., расположенного в кварталах ЗПУ-3, ЗПУ-6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57:00Z</dcterms:created>
  <dc:creator>zemlya</dc:creator>
  <dc:description/>
  <cp:keywords/>
  <dc:language>en-US</dc:language>
  <cp:lastModifiedBy>urist1</cp:lastModifiedBy>
  <cp:lastPrinted>2018-08-24T14:56:00Z</cp:lastPrinted>
  <dcterms:modified xsi:type="dcterms:W3CDTF">2018-08-24T06:12:00Z</dcterms:modified>
  <cp:revision>12</cp:revision>
  <dc:subject/>
  <dc:title>ПРОТОКОЛ № 21</dc:title>
</cp:coreProperties>
</file>