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Столярный цех, назначение: нежилое здание, общая площадь 229,8 кв.м, количество этажей 1, адрес объекта: г. Благовещенск, с. Белогорье, ул. Релочная, дом               № 5/1, строение 2, кадастровый номер 28:01:000000:4148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028/2010-995 от 13.07.2010.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столярный цех и баня, общая площадь 999 кв.м, расположенный по адресу: г. Благовещенск, с. Белогорье, кадастровый номер 28:01:150009:72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051/2011-858 от 21.09.2011.</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 рублей ____ копеек.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ей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w:t>
      </w:r>
      <w:r>
        <w:rPr>
          <w:rFonts w:cs="Times New Roman" w:ascii="Times New Roman" w:hAnsi="Times New Roman"/>
          <w:b/>
          <w:sz w:val="24"/>
          <w:szCs w:val="24"/>
        </w:rPr>
        <w:t>9 000,00 (девять тысяч рублей 00 копеек),</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279 344,00 (двести семьдесят девять тысяч триста сорок четыре рубля 00 копеек)</w:t>
      </w:r>
      <w:r>
        <w:rPr>
          <w:rFonts w:cs="Times New Roman" w:ascii="Times New Roman" w:hAnsi="Times New Roman"/>
          <w:sz w:val="24"/>
          <w:szCs w:val="24"/>
        </w:rPr>
        <w:t>, НДС не облагается, определена  на основании отчёта об оценке имущества ООО «Оценочная компания «Прогресс» от  27.03.2020 г. № 20/013-10,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7-31T03:11:00Z</dcterms:modified>
  <cp:revision>18</cp:revision>
  <dc:subject/>
  <dc:title>АДМИНИСТРАЦИЯ ГОРОДА БЛАГОВЕЩЕНСКА АМУРСКОЙ ОБЛАСТИ</dc:title>
</cp:coreProperties>
</file>