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7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: от 20.08.2020 № 2720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«О проведении аукциона на право заключения договора аренды земельного участка, расположенного в п. Моховая Падь», от 04.09.2020 № 2921 «О проведении аукциона по продаже земельных участков, расположенных в квартале СПУ-5, в с/т «Калейдоскоп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3 ноября 2020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50005:234</w:t>
      </w:r>
      <w:r>
        <w:rPr>
          <w:sz w:val="24"/>
          <w:szCs w:val="24"/>
        </w:rPr>
        <w:t>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. Моховая Падь, квартал МП-5, вдоль улицы Горная. С восточной стороны граничит с земельным участком с кадастровым номером 28:01:050005:233. С западной стороны граничит с землями общего пользования, предназначенными для осуществления доступа к существующим объектам недвижимости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11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 xml:space="preserve">нет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1. Все нормируемые элементы благоустройства разместить в границах предоставленного земельного участка. Въезд на территорию земельного участка предусмотреть со стороны внутриквартального проезда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2. На земельном участке имеется древесно-кустарниковая раститель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157 877,37 руб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, </w:t>
      </w:r>
      <w:r>
        <w:rPr>
          <w:sz w:val="24"/>
          <w:szCs w:val="24"/>
        </w:rPr>
        <w:t>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. Минимальное/максимальное количество этажей – не устанавливается / 3 этажа (включая мансардный и цокольный этажи)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2. Минимальная/максимальная высота – не подлежит установлению 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спомогательных строений – не подлежит установлению / 6м. 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м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сторонам, смежным 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ые отступы от границ земельного участка до хозяйственных надворных построек (сараи, бани гаражи-стоянки и др.) – 1 м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ключения установлены пунктом 3.1.3 статьи 16 Правил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Минимальные отступы от красных линий улиц до зданий, строений, сооружений – допускается без отступа от красной линии, в соответствии с п.3.3 статьи 16 Правил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6. Минимальная доля (%) озелененной территории земельного участка – 30%, в соответствии с п.3.4. статьи 16 Правил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162 кв.м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324 кв.м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49 6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 4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Размер задатка</w:t>
      </w:r>
      <w:r>
        <w:rPr>
          <w:color w:val="000000"/>
          <w:sz w:val="24"/>
          <w:szCs w:val="24"/>
        </w:rPr>
        <w:t xml:space="preserve">: 9 900,00 руб. 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Ы №№ 2-4: </w:t>
      </w:r>
      <w:r>
        <w:rPr>
          <w:sz w:val="24"/>
          <w:szCs w:val="24"/>
        </w:rPr>
        <w:t>Земельные участки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91"/>
        <w:gridCol w:w="1228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56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Начальная цена предмета аукциона – рыночная стоимость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, 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004:29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6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32 2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6 4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004:33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8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96 3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9 2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rStyle w:val="Txt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</w:rPr>
              <w:t>28:01:020004:3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3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3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 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4 600,00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СПУ-5 ограниченного ул. Александра Кириллова – ул. Албазинская – ул. Сотника Травина – ул. Школьная, район с. Карповка, 5 км. Новотроицкого шоссе. </w:t>
      </w:r>
    </w:p>
    <w:p>
      <w:pPr>
        <w:pStyle w:val="Normal"/>
        <w:rPr/>
      </w:pPr>
      <w:r>
        <w:rPr>
          <w:sz w:val="24"/>
          <w:szCs w:val="24"/>
        </w:rPr>
        <w:t>Земельный участок с кадастровым номером 28:01:020004:299 с западной стороны граничит с земельным участком с кадастровым номером 28:01:020004:283. С восточной стороны граничит с земельными участками с кадастровыми номерами  28:01:020004:538, 28:01:020004:540. С южной и северной сторон граничит с землями общего пользования, предназначенными для осуществления доступа к существующим объектам недвижим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мельный участок с кадастровым номером 28:01:020004:337 с северной стороны граничит с земельным участком с кадастровым номером 28:01:020004:336, с восточной стороны с земельным участком с кадастровыми номерами  28:01:020004:338, с южной стороны – 28:01:020004:340. Доступ на участок осуществляется с западной стороны с земель общего пользования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ельный участок с кадастровым номером 28:01:020004:338 с западной стороны граничит с земельными участками с кадастровыми номерами 28:01:020004:336, 28:01:020004:337. С южной стороны граничит с земельным участком с кадастровым номером  28:01:020004:339. С восточной и северной сторон граничит с землями общего пользования, предназначенными для осуществления доступа к существующим объектам недвижимости.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 Земельные участки покрыты естественной растительностью. Собственникам земельных участков необходимо получить разрешение на снос зеленых насаждений, попадающих под вынужденное уничтожение.</w:t>
      </w:r>
    </w:p>
    <w:p>
      <w:pPr>
        <w:pStyle w:val="22"/>
        <w:spacing w:lineRule="auto" w:line="240" w:before="0" w:after="0"/>
        <w:rPr/>
      </w:pPr>
      <w:r>
        <w:rPr>
          <w:sz w:val="24"/>
          <w:szCs w:val="24"/>
        </w:rPr>
        <w:t>2. 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</w:t>
      </w:r>
      <w:r>
        <w:rPr>
          <w:sz w:val="24"/>
          <w:szCs w:val="24"/>
        </w:rPr>
        <w:t>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/ 2 этажа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иных случаях- не менее 3м;</w:t>
      </w:r>
    </w:p>
    <w:p>
      <w:pPr>
        <w:pStyle w:val="Normal"/>
        <w:rPr/>
      </w:pPr>
      <w:r>
        <w:rPr>
          <w:sz w:val="24"/>
          <w:szCs w:val="24"/>
        </w:rPr>
        <w:t>минимальные отступы от границ земельных участков до хозяйственных надворных построек (сараи, бани, гаражи-стоянки и др.) – 1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имальные отступы от красных линий улиц, поездов до зданий – в соответствии с линией регулирования застройки, отображенной в проекте планировки территории и проекте межевания территории в Северном планировочном районе города Благовещенска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о сторонам смежным с ул. Албазинская отступ до зданий – 5м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о сторонам смежным с ул. Новоселов отступ до зданий – 6,5 м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ля земельного участка с кадастровым номером 28:01:020004:299 отступ от красной линии по западной стороне до зданий – 6 м.;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3. Минимальная доля (%) озелененной территории земельных участков – 30%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4. Показатели плотности застройки земельных участков (максимальный коэффициент застройки, максимальный коэффициент плотности застройки):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rPr>
          <w:bCs/>
          <w:sz w:val="24"/>
          <w:szCs w:val="24"/>
          <w:lang w:val="en-US" w:eastAsia="ru-RU"/>
        </w:rPr>
      </w:pPr>
      <w:r>
        <w:rPr>
          <w:bCs/>
          <w:sz w:val="24"/>
          <w:szCs w:val="24"/>
          <w:lang w:val="en-US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застройки земельного участка, кв.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объекта капитального строительства, кв.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садку домов на земельных участках выполнить в соответствии с утвержденным проектом планировки территории и проектом межевания территории в Северном планировочном районе города Благовещенск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ов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5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10150:3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Калейдоскоп», кадастровый квартал 28:01:110150. Земельный участок с западной стороны граничит с землями общего пользования, предназначенными для проезда, проход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00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является собственностью муниципального образования города Благовещенск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1. Все нормируемые элементы благоустройства разместить в границах предоставленного земельного участк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2. При возведении на садовом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дал на соседний участок. 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ведения садоводства (Сд-1). Градостроительный регламент территориальной зоны Ж-1 установлен статьями 16 и 23.4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. Максимальное количество этажей – 3 этажа (включая мансардный и цокольный этажи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2. Максимальная высота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ля садовых домов – 15м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ля хозяйственных строений, сооружений (вспомогательных видов) – 6м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: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от садового дома – не менее 3м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постройки для содержания мелкого скота и птицы – не менее 4м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других хозяйственных построек – не менее 1м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ях примыкания к соседним строениям (при наличии согласования с соседями и обязательном соблюдении противопожарных и др. норм) – 0 м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стволов высокорослых деревьев – не менее 4 м, среднерослых – не менее 2 м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кустарника – не менее 1м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2.1. По сторонам, смежным  с улицами, дорогами, проездами и другими территориями общего пользования – допускается размещение садового дома без отступа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2.2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адовых домов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хозяйственных построек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3. Не допускается блокировка между собой на смежных земельных участках: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адовых домов и хозяйственных построек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адовых домов и объектов общественного (нежилого назначения)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4. При возведении на земельном участке хозяйственных построек, располагаемых на расстоянии 1 м от границы соседнего участка, следует для стока дождевых вод скат крыши ориентировать на свой участок. 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3. Минимальная доля (%) озелененной территории земельного участка – 70% территории земельного участка, в соответствии с п.3.4. статьи 16 Правил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4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5. Максимальная площадь застройки земельного участка – 80 кв.м;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160 кв.м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  <w:lang w:eastAsia="ru-RU"/>
        </w:rPr>
        <w:t xml:space="preserve">Максимальный класс опасности (по классификации СанПиН) объектов капитального строительства, размещаемых на территории земельного участка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 xml:space="preserve"> 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ов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116 8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 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3 3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 письмом Дальневосточного МТУ Росавиации от 20.02.2018 № 545/03/ДВМТУ для получения согласования строительства (размещения) объектов в тридцатикилометровой зоне вокруг контрольной точки аэродрома Благовещенск (Игнатьево), застройщикам необходимо направлять заявления на согласование непосредственно в адрес оператора аэродрома (ГУП Амурской области «Аэропорт Благовещенск»). Перечень документов, необходимых для согласования установлен методическими рекомендациями, утвержденными руководителем Федерального агентства воздушного транспорта от 07.02.2017 г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ГУП Амурской области «Аэропорт Благовещенск»)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2 октября 2020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09 ноября 2020 </w:t>
      </w:r>
      <w:r>
        <w:rPr>
          <w:sz w:val="24"/>
          <w:szCs w:val="24"/>
        </w:rPr>
        <w:t>в 18.00 часов по местному времени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11 ноября 2020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у № 1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ам №№ 2-5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  <w:highlight w:val="yellow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  О.А. Богд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b/>
      <w:sz w:val="32"/>
    </w:rPr>
  </w:style>
  <w:style w:type="character" w:styleId="4">
    <w:name w:val="Заголовок 4 Знак"/>
    <w:basedOn w:val="Style10"/>
    <w:qFormat/>
    <w:rPr>
      <w:sz w:val="24"/>
    </w:rPr>
  </w:style>
  <w:style w:type="character" w:styleId="6">
    <w:name w:val="Заголовок 6 Знак"/>
    <w:basedOn w:val="Style10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0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basedOn w:val="Style10"/>
    <w:qFormat/>
    <w:rPr>
      <w:b/>
      <w:sz w:val="40"/>
    </w:rPr>
  </w:style>
  <w:style w:type="character" w:styleId="Style15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8"/>
      <w:szCs w:val="22"/>
    </w:rPr>
  </w:style>
  <w:style w:type="character" w:styleId="21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23:50:00Z</dcterms:created>
  <dc:creator>shulekinana</dc:creator>
  <dc:description/>
  <cp:keywords/>
  <dc:language>en-US</dc:language>
  <cp:lastModifiedBy>zemlya3</cp:lastModifiedBy>
  <cp:lastPrinted>2020-10-01T12:14:00Z</cp:lastPrinted>
  <dcterms:modified xsi:type="dcterms:W3CDTF">2020-10-06T01:19:00Z</dcterms:modified>
  <cp:revision>55</cp:revision>
  <dc:subject/>
  <dc:title>Приложение 1</dc:title>
</cp:coreProperties>
</file>