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,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>№  69 «Об условиях приватизации муниципального имущества в электронной форм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6 742 000 (шесть миллионов семьсот сорок две тысячи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продажа имущества ранее не осуществлялась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расположенное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57, кадастровый номер 28:01:130029:51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-28-01/413/2014-584 от 14.07.2014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утвержденного приказом государственной инспекции по охране объектов культурного наследия Амурской области от 03.10.2017 г. № 1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по адресу: Амурская область,                       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а, д.57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130029:58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Доходный дом П.И. Берчанского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05.10.2017 г. № 107 (далее – Охранное обязательство) 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 (далее – Закон 73-ФЗ):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6.2021 год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до 01.06.2023 года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06.2023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600 000 (шестьсот тысяч) рублей</w:t>
      </w:r>
      <w:r>
        <w:rPr>
          <w:b/>
          <w:sz w:val="28"/>
          <w:szCs w:val="28"/>
        </w:rPr>
        <w:t xml:space="preserve">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18.02.2020 № 074-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ыночная стоимость земельного участка составляет - </w:t>
      </w:r>
      <w:r>
        <w:rPr>
          <w:b/>
          <w:sz w:val="28"/>
          <w:szCs w:val="28"/>
        </w:rPr>
        <w:t>6 742 000 (шесть миллионов семьсот сорок две тысячи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sz w:val="28"/>
          <w:szCs w:val="28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120 000 (сто двадцать тысяч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 xml:space="preserve">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2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2.7. </w:t>
      </w:r>
      <w:r>
        <w:rPr>
          <w:sz w:val="28"/>
          <w:szCs w:val="28"/>
        </w:rPr>
        <w:t>Срок внесения задатка</w:t>
      </w:r>
      <w:r>
        <w:rPr>
          <w:b/>
          <w:sz w:val="28"/>
          <w:szCs w:val="28"/>
        </w:rPr>
        <w:t xml:space="preserve">: не позднее 10 апреля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17 марта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10 апреля 2020 года в 18.00 час время местное (12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14 апреля 2020 года в 10.00 час время местное (04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sz w:val="28"/>
          <w:szCs w:val="28"/>
        </w:rPr>
        <w:t xml:space="preserve"> апреля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16</w:t>
      </w:r>
      <w:r>
        <w:rPr>
          <w:b/>
          <w:sz w:val="28"/>
          <w:szCs w:val="28"/>
        </w:rPr>
        <w:t xml:space="preserve"> апреля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/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Физические лица, </w:t>
      </w:r>
      <w:r>
        <w:rPr>
          <w:b w:val="false"/>
          <w:szCs w:val="28"/>
        </w:rPr>
        <w:t xml:space="preserve">в том числе подающие заявку от имени индивидуального предпринимателя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– </w:t>
      </w:r>
      <w:r>
        <w:rPr>
          <w:b w:val="false"/>
          <w:szCs w:val="28"/>
        </w:rPr>
        <w:t>копия документа, удостоверяющего личность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                                                                           И.В. Плотник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03-13T15:26:00Z</cp:lastPrinted>
  <dcterms:modified xsi:type="dcterms:W3CDTF">2020-03-13T06:27:00Z</dcterms:modified>
  <cp:revision>24</cp:revision>
  <dc:subject/>
  <dc:title>ИНФОРМАЦИОННОЕ СООБЩЕНИЕ О ПРОДАЖЕ АКЦИЙ</dc:title>
</cp:coreProperties>
</file>