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ид использования земельного участка с кадастровым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номером 28:01:010088:65, расположен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88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  <w:highlight w:val="yellow"/>
        </w:rPr>
      </w:pPr>
      <w:r>
        <w:rPr>
          <w:b/>
          <w:sz w:val="20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10088:65, расположенного в квартале 88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участок с кадастровым номером 28:01:010088:65 площадью                607 кв.м, с видом разрешенного использования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хранение автотранспорта (объект гаражного назначения), находится в общей долевой собственности Юнаева Ю.И., Антоненко М.Ф., Утоплова Р.А., Ширман П.Н., Архарова В.В., Вишневского А.Н., Жуленёва Е.В., Ильина А.А., Нестерова М.А., Прокофичева О.Н., Сидоренко А.П., Собко В.П., Шепелевой А.А., расположен в квартале 88 города Благовещенска,                   в территориальной зоне многоэтажной жилой застройки (Ж-3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  – «размещение гаражей для собственных нужд», код 2.7.2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Проработка по обоснованию (схемы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7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0"/>
          <w:highlight w:val="yellow"/>
        </w:rPr>
      </w:pPr>
      <w:r>
        <w:rPr>
          <w:sz w:val="26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7.02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7.03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6"/>
          <w:highlight w:val="yellow"/>
        </w:rPr>
      </w:pPr>
      <w:r>
        <w:rPr>
          <w:b/>
          <w:sz w:val="20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9 мар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7.02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6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</w:rPr>
      </w:pPr>
      <w:r>
        <w:rPr>
          <w:rFonts w:eastAsia="Calibri"/>
          <w:sz w:val="12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17.02.2023 по 06.03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6.03.2023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37:00Z</dcterms:created>
  <dc:creator>Hicunova</dc:creator>
  <dc:description/>
  <dc:language>en-US</dc:language>
  <cp:lastModifiedBy>Рудяева Анна Владимировна</cp:lastModifiedBy>
  <cp:lastPrinted>2023-02-15T18:36:00Z</cp:lastPrinted>
  <dcterms:modified xsi:type="dcterms:W3CDTF">2023-02-15T09:37:00Z</dcterms:modified>
  <cp:revision>2</cp:revision>
  <dc:subject/>
  <dc:title>Администрация города Благовещенска</dc:title>
</cp:coreProperties>
</file>