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252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252:46, площадью 1941 кв.м, расположенного в территориальной зоне прочей зелени (Р-3), в квартале 252 города Благовещенска, находящегося в собственности Калгина А.А. – для размещения гостиницы, центра обслуживания туристов.</w:t>
      </w:r>
    </w:p>
    <w:p>
      <w:pPr>
        <w:pStyle w:val="Normal"/>
        <w:ind w:right="38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31 июл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11 июля 2014 года до дня опубликования заключения о результатах публичных слушаний –       08 августа 2014 года) </w:t>
      </w:r>
    </w:p>
    <w:p>
      <w:pPr>
        <w:pStyle w:val="Normal"/>
        <w:ind w:left="-120" w:right="-6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25 июл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 xml:space="preserve">с 11.07.2014 по 08.08.2014 </w:t>
      </w:r>
      <w:r>
        <w:rPr>
          <w:sz w:val="27"/>
          <w:szCs w:val="27"/>
        </w:rPr>
        <w:t>по адресу: г. Благовещенск, ул. Зейская, 173А, каб. 309               (3 этаж),  тел: 99-17-55, 99-17-56.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4-06-27T15:43:00Z</cp:lastPrinted>
  <dcterms:modified xsi:type="dcterms:W3CDTF">2014-06-27T05:44:00Z</dcterms:modified>
  <cp:revision>21</cp:revision>
  <dc:subject/>
  <dc:title>Администрация города Благовещенска</dc:title>
</cp:coreProperties>
</file>