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   08.07.2025 № 374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управления архитектуры и градостроительства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Быкова Екатерина Андреевна</cp:lastModifiedBy>
  <cp:lastPrinted>2025-06-23T17:08:00Z</cp:lastPrinted>
  <dcterms:modified xsi:type="dcterms:W3CDTF">2025-07-08T08:17:00Z</dcterms:modified>
  <cp:revision>89</cp:revision>
  <dc:subject/>
  <dc:title>ЛИСТ РАССЫЛКИ</dc:title>
</cp:coreProperties>
</file>