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13 марта 2015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права на заключение договоров аренды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закрытый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04.02.2015 № 340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13 марта </w:t>
      </w:r>
      <w:r>
        <w:rPr>
          <w:rStyle w:val="Txt1"/>
          <w:rFonts w:cs="Times New Roman"/>
          <w:sz w:val="24"/>
          <w:szCs w:val="24"/>
          <w:u w:val="single"/>
        </w:rPr>
        <w:t>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  <w:u w:val="single"/>
        </w:rPr>
        <w:t xml:space="preserve"> 12 марта 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Ы №№ 1-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09, ограниченный границей Чигиринской мелиоративно-оросительной системы – Новотроицкое шоссе – ул. Воронко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;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уклон крыши выполнить в сторону аналогично уклонам крыш смежных гаражей (лоты №№ 1-3)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клон крыши выполнить в сторону ворот (лоты №№ 4-9).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080"/>
        <w:gridCol w:w="3243"/>
        <w:gridCol w:w="2157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годовой арендной платы (начальная цена предмета аукци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sz w:val="22"/>
                <w:szCs w:val="22"/>
              </w:rPr>
              <w:t>28:01:020409: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в 25 м на север от территории торгового центра «Автомобильны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</w:tr>
      <w:tr>
        <w:trPr>
          <w:trHeight w:val="8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в 22,8 м на север от территории торгового центра «Автомобильны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в 99 м на северо-запад от территории торгового центра «Автомобильны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расположены в северо-западной части квартала, с западной стороны участки ограничивает земельный участок, используемый для размещения многофункционального коммерческого объекта: торгово-бытовое зд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10-1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719. Земельные участки расположены в северо-восточной части квартала, в 63 м к северу от западного угла жилого дома по адресу: ул. Пограничная, 7 и в 58 м к востоку от западного угла блока гара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.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годовой арендной платы (начальная цена предмета аукци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719: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719: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2, ограниченный ул. Кольцевая – ул. Пионерская – ул. Текстильная - проездом. Земельный участок расположен в 228,7 м к северу от здания конторы, расположенного по адресу: Новотроицкое шоссе, 55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20:56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, аналогично уклонам крыш смежных гаражей.</w:t>
      </w:r>
    </w:p>
    <w:p>
      <w:pPr>
        <w:pStyle w:val="Normal"/>
        <w:autoSpaceDE w:val="false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ый размер годовой арендной платы (начальная цена предмета аукциона)</w:t>
      </w:r>
      <w:r>
        <w:rPr>
          <w:sz w:val="24"/>
          <w:szCs w:val="24"/>
        </w:rPr>
        <w:t>: 23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6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Ы №№ 13-1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 Чигири.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лон крыши выполнить в сторону ворот (лоты №№ 15-16). 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080"/>
        <w:gridCol w:w="3243"/>
        <w:gridCol w:w="2268"/>
        <w:gridCol w:w="9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годовой арендной платы (начальная цена предмета аукцион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37,4 м на восток от жилого дома по адресу: ул. Шимановского, 272 и в 65,4 м на север от здания авторемонтного комплекса по адресу: ул. Шимановского,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</w:tr>
      <w:tr>
        <w:trPr>
          <w:trHeight w:val="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32,7 м на восток от жилого дома по адресу: ул. Шимановского, 272 и в 65,4 м на север от здания авторемонтного комплекса по адресу: ул. Шимановского,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40 м к восточной стороне от многоквартирного жилого дома по адресу: ул. Конеч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40 м к восточной стороне от многоквартирного жилого дома по адресу: ул. Конеч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7, ограниченный ул. Ломоносова – ж.д. веткой – ул. Октябрьская – ул. Лазо. Земельный участок расположен в центральной части квартала в 9,8 м на восток от жилого дома по адресу: пер. Технический, 6/2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57:43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.</w:t>
      </w:r>
    </w:p>
    <w:p>
      <w:pPr>
        <w:pStyle w:val="Normal"/>
        <w:autoSpaceDE w:val="false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 20 и 24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ый размер годовой арендной платы (начальная цена предмета аукциона)</w:t>
      </w:r>
      <w:r>
        <w:rPr>
          <w:sz w:val="24"/>
          <w:szCs w:val="24"/>
        </w:rPr>
        <w:t>: 39 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9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47. Земельный участок расположен в центральной части квартала, ограниченного ул. Ломоносова – ул. Калинина – ул. Северная – граница кладбища, в 29,4 метрах к юго-западу от многоквартирного жилого дома по адресу: ул. Калинина, 82/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47:57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лучить в установленном порядке ордер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ельная (максимальная) высота гаража – не более 6 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27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4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Ы №№ 19-2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39, ограниченный железнодорожным тупиком – ул. Чайковского – ул. Тополиная – территорией ипподрома – ул. Рабочая – ул. Театральна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соблюдение охранных зон электрических сетей 10-0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. 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3"/>
        <w:gridCol w:w="1062"/>
        <w:gridCol w:w="3243"/>
        <w:gridCol w:w="2285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годовой арендной платы (начальная цена предмета аукци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339:3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33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  <w:tr>
        <w:trPr>
          <w:trHeight w:val="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339:3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339. Южная граница участка смежна с территорией производственной базы по адресу: ул. Тополиная,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54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339: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6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северной части квартала 33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Ы №№ 22-2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п. Моховая Пад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лоты №№ 22-24 расположены в территориальной зоне </w:t>
      </w:r>
      <w:r>
        <w:rPr>
          <w:sz w:val="24"/>
          <w:szCs w:val="24"/>
        </w:rPr>
        <w:t xml:space="preserve">многоэтажной жилой застройки </w:t>
      </w:r>
      <w:r>
        <w:rPr>
          <w:color w:val="000000"/>
          <w:spacing w:val="2"/>
          <w:sz w:val="24"/>
          <w:szCs w:val="24"/>
        </w:rPr>
        <w:t xml:space="preserve">(Ж-3). Градостроительный регламент территориальной зоны Ж-3 установлен ст. 20 и 23.6 Правил, в соответствии с которыми </w:t>
      </w:r>
      <w:r>
        <w:rPr>
          <w:sz w:val="24"/>
          <w:szCs w:val="24"/>
        </w:rPr>
        <w:t>гаражи для целей, не связанных с осуществлением предпринимательской деятельности относятся к условно разрешенному виду использовани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-разрешенный вид использования для данных земельных участков предоставлен постановлением администрации города Благовещенска от 29.12.2011 № 6055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лоты №№ 25, 26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3,5 м. Уклон крыши выполнить в сторону аналогично уклонам крыш смежных гаражей (лоты №№ 22-24)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 (лоты №№ 25, 26).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080"/>
        <w:gridCol w:w="3243"/>
        <w:gridCol w:w="1813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годовой арендной платы (начальная цена предмета аукци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002: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осточнее многоквартирного жилого дома по адресу: п.Моховая Падь, Л-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sz w:val="22"/>
                <w:szCs w:val="22"/>
              </w:rPr>
              <w:t>28:01:040002: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rPr/>
            </w:pPr>
            <w:r>
              <w:rPr>
                <w:sz w:val="22"/>
                <w:szCs w:val="22"/>
              </w:rPr>
              <w:t>участок расположен восточнее многоквартирного жилого дома по адресу: п.Моховая Падь, Л-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sz w:val="22"/>
                <w:szCs w:val="22"/>
              </w:rPr>
              <w:t>28:01:040002: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rPr/>
            </w:pPr>
            <w:r>
              <w:rPr>
                <w:sz w:val="22"/>
                <w:szCs w:val="22"/>
              </w:rPr>
              <w:t>участок расположен восточнее многоквартирного жилого дома по адресу: п.Моховая Падь, Л-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002:1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расположен в квартале МП-9, в 180 м от здания МДОАУ детский сад № 69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002:1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квартале МП-9, в 142 м от жилого дома по адресу: Л-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27-3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666Г, границы которого проходят по границам кадастрового квартала от ул.Нагорна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;</w:t>
      </w:r>
    </w:p>
    <w:p>
      <w:pPr>
        <w:pStyle w:val="Normal"/>
        <w:ind w:hanging="1"/>
        <w:jc w:val="both"/>
        <w:rPr/>
      </w:pPr>
      <w:r>
        <w:rPr>
          <w:sz w:val="24"/>
          <w:szCs w:val="24"/>
        </w:rPr>
        <w:t>- необходимо получить в установленном порядке ордер на производство земляных работ, разрешение на вынужденное повреждение или уничтожение зеленых насаждений</w:t>
      </w:r>
      <w:r>
        <w:rPr/>
        <w:t xml:space="preserve"> (лоты №№ 29-31)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1276"/>
        <w:gridCol w:w="3411"/>
        <w:gridCol w:w="1543"/>
        <w:gridCol w:w="11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ый размер годовой арендной платы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45 м  к юго-востоку от многоквартирного жилого дома по адресу: ул. Нагорная, 1/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:01:030011: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45 м  к юго-востоку от многоквартирного жилого дома по адресу: ул. Нагорная, 1/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right="149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52 м южнее от многоквартирного жилого дома по адресу: ул. Нагорная, 1/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right="149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62 м южнее от многоквартирного жилого дома по адресу: ул. Нагорная, 1/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right="149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57 м южнее от многоквартирного жилого дома по адресу: ул. Нагорная, 1/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о-западной части квартала, ограниченного железнодорожным тупиком – ул. Чайковского – ул. Тополиная – территорией ипподрома – ул. Рабочая – ул. Театральная, в 23,7 м на запад от здания производственной базы по адресу: ул. Текстильная, 15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9:33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88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 6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00. Земельный участок расположен в юго-западной части квартала, ограниченного ул. Северная – ул. Трудовая – ул. Октябрьская – ул. Шимановского, в 40,5 м на северо-запад от индивидуального жилого дома по адресу: ул. Октябрьская, 14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9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00:50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 строительства гараж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3,5 м. Уклон крыши выполнить в сторону, аналогично уклонам крыш смежных гара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ок расположен в границах водоохраной зоны и зоны прибрежных полос водного объекта – р. Бурханов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4"/>
          <w:szCs w:val="24"/>
        </w:rPr>
        <w:t xml:space="preserve">В соответствии со ст. 31.3 Правил на территории водоохранных зон в соответствии с Вод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Ф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4"/>
          <w:szCs w:val="24"/>
        </w:rPr>
        <w:t xml:space="preserve">Согласно Водному </w:t>
      </w:r>
      <w:hyperlink r:id="rId3">
        <w:r>
          <w:rPr>
            <w:rStyle w:val="InternetLink"/>
            <w:sz w:val="24"/>
            <w:szCs w:val="24"/>
          </w:rPr>
          <w:t>кодексу</w:t>
        </w:r>
      </w:hyperlink>
      <w:r>
        <w:rPr>
          <w:sz w:val="24"/>
          <w:szCs w:val="24"/>
        </w:rPr>
        <w:t xml:space="preserve"> РФ на территории водоохранных зон запрещ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В границах прибрежных защитных полос наряду с вышеперечисленными ограничениями запрещ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1) распашка земел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2) размещение отвалов размываемых гру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санитарно-защитных зон предприятий (Пр-1). Градостроительный регламент территориальной зоны Пр-1 установлен ст. 20 и 30.1 Правил, в соответствии с которыми </w:t>
      </w:r>
      <w:r>
        <w:rPr>
          <w:sz w:val="24"/>
          <w:szCs w:val="24"/>
        </w:rPr>
        <w:t>гаражи относятся к условно разрешенному виду использовани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-разрешенный вид использования для данного земельного участка предоставлен постановлением администрации города Благовещенска от 20.05.2011 № 219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27 4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5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планировочный район. Земельный участок расположен в 79,6 м к западу от многоквартирного жилого дома по адресу: ул. Нагорная, 2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109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264: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оизводственных объектов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5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ограниченный – ул. Нагорная – ул. Красноармейская – ул. Железнодорожная – ул. Загородная. Земельный участок расположен в 10,8 м к востоку от гаражного массива и в 159 м к юго-востоку от многоквартирного дома по ул. Нагорная, 15 и 1120 м к северо-востоку от административного здания по адресу: ул.Загородная, 17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9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30007:81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автостоянки открытого типа для целей, не связанных со строительств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В районе земельного участка проложен водопровод, охранная зона которого составляет не менее 10 м. Размещение объектов возможно только при условии соблюдения охранных зон сетей инженерно-технического обеспе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99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 000,00 руб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258 м к северо-востоку от здания по адресу: ул. Пограничная,13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18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001:86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строительства складских объектов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35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ограниченный – ул. Нагорная – ул. Красноармейская – ул. Железнодорожная – ул. Загородная. Земельный участок расположен по ул. Пограничная, в 9,8 м к югу от нежилого здания, расположенного по адресу: ул.Пограничная, 24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51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001:56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автостоянки открытого типа для целей, не связанных со строительством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20 и 24.2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</w:t>
      </w:r>
      <w:r>
        <w:rPr>
          <w:sz w:val="24"/>
          <w:szCs w:val="24"/>
        </w:rPr>
        <w:t>4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Задаток вносится единым платежо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0 марта 2015 г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9 февраля 2015 г. по 11 марта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1 марта 2015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3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>2. Копия документа, удостоверяющего личность – для физических лиц.</w:t>
      </w:r>
    </w:p>
    <w:p>
      <w:pPr>
        <w:pStyle w:val="Normal"/>
        <w:ind w:right="2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>3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юридическое лицо дополнительно прилагает к заявке: </w:t>
      </w:r>
    </w:p>
    <w:p>
      <w:pPr>
        <w:pStyle w:val="Normal"/>
        <w:ind w:right="2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67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ложения о годовом размере арендной платы за земельный участок предоста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етендентом в день подачи заявки или в любой день до дня окончания срока приема заявок в месте и час, установленные в извещении о проведении аукциона для подачи заяв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частником аукциона непосредственно в день проведения аукциона, но до начала рассмотрения предлож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аукциона, организатором аукциона делается отметка в журнале приема заявок и выдается претенденту соответствующая выписк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участник аукциона отзовет принятую организатором аукциона заявку, предложение считается не поданным.</w:t>
      </w:r>
    </w:p>
    <w:p>
      <w:pPr>
        <w:pStyle w:val="Normal"/>
        <w:ind w:firstLine="540"/>
        <w:jc w:val="both"/>
        <w:rPr>
          <w:rStyle w:val="Txt1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Организатор аукциона принимает предложения от участников аукциона, которые пожелали представить их непосредственно перед началом проведения торгов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Организатор аукциона разъясняет участникам аукциона их право на представление других предложений непосредственно до начала проведения аукциона. На аукционе рассматривается предложение, которое участник аукциона подал последним;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Перед вскрытием запечатанных конвертов с предложениями в установленные в извещении о проведении аукциона день и час организатор аукциона проверяет их целость, что фиксируется в протоколе о результатах аукциона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и вскрытии конвертов и оглашении предложений помимо участника аукциона, предложение которого рассматривается, могут присутствовать остальные участники аукциона или их представители, имеющие доверенность, а также с разрешения организатора аукциона представители средств массовой информации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едложения должны быть изложены на русском языке и подписаны участником аукциона (его представителем). Размер арендной платы указывается числом и прописью. В случае если числом и прописью указаны разные размеры арендной платы, организатор аукциона принимает во внимание размер арендной платы, указанные прописью. Предложения, содержащие размер арендной платы ниже начального, не рассматриваю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4. Победителем аукциона, закрытого по форме подачи предложений размере арендной платы, признается участник аукциона, предложивший наибольший размер арендной платы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и равенстве предложений победителем признается тот участник аукциона, чья заявка была подана раньше;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5. Организатор аукциона объявляет о принятом решении в месте и в день проведения аукциона, а также письменно извещает в 5-дневный срок всех участников аукциона о принятом решен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аренды земельного участка в срок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арендной платы за пользование земельным участком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аренды земельного участка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у аренды земельного участка: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 за весь период действия договора (исходя из размера годовой арендной платы, сформировавшегося по результатам аукциона) осуществляется арендатором единовременно, в течение 10 дней с даты подписания договора аренды земельного участк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за весь период действия договора аренды, не возвращаю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арендной платы в указанный срок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аренды земельного участка размещены в информационно-телекоммуникационной сети Интернет на официальном сайте администрации города Благовещенска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в разделе «Продажа муниципального имущества и права аренды муниципального имущества»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инет 9, тел. (4162) 22-37-12 </w:t>
      </w:r>
      <w:r>
        <w:rPr>
          <w:sz w:val="24"/>
          <w:szCs w:val="24"/>
        </w:rPr>
        <w:t>с 09 февраля 2015 г. по 11 марта 2015 г. в рабочие дни с 9 до 18 часов по местному времени (перерыв с 13 до 14 часов)».</w:t>
      </w:r>
    </w:p>
    <w:p>
      <w:pPr>
        <w:pStyle w:val="Normal"/>
        <w:ind w:right="23" w:firstLine="709"/>
        <w:jc w:val="both"/>
        <w:rPr>
          <w:rStyle w:val="Txt1"/>
          <w:sz w:val="16"/>
          <w:szCs w:val="16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/>
      </w:pPr>
      <w:r>
        <w:rPr>
          <w:sz w:val="24"/>
          <w:szCs w:val="24"/>
        </w:rPr>
        <w:t>Приложение:  1. Форма заявки на участие в аукционе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ind w:left="1800" w:right="-15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>О.А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5564;fld=134;dst=100572" TargetMode="External"/><Relationship Id="rId3" Type="http://schemas.openxmlformats.org/officeDocument/2006/relationships/hyperlink" Target="consultantplus://offline/main?base=LAW;n=95564;fld=134;dst=100589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11:00Z</dcterms:created>
  <dc:creator>zemlya3</dc:creator>
  <dc:description/>
  <cp:keywords/>
  <dc:language>en-US</dc:language>
  <cp:lastModifiedBy>zemlya3</cp:lastModifiedBy>
  <cp:lastPrinted>2015-01-29T11:18:00Z</cp:lastPrinted>
  <dcterms:modified xsi:type="dcterms:W3CDTF">2015-02-04T07:31:00Z</dcterms:modified>
  <cp:revision>62</cp:revision>
  <dc:subject/>
  <dc:title>ЛОТ № 1</dc:title>
</cp:coreProperties>
</file>